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10287000" cy="722439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7000" cy="7224480"/>
                          <a:chOff x="0" y="0"/>
                          <a:chExt cx="10287000" cy="722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7000" cy="7224480"/>
                          </a:xfrm>
                          <a:prstGeom prst="roundRect">
                            <a:avLst>
                              <a:gd name="adj" fmla="val 10000"/>
                            </a:avLst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96480"/>
                            <a:ext cx="10074960" cy="6566400"/>
                          </a:xfrm>
                          <a:prstGeom prst="roundRect">
                            <a:avLst>
                              <a:gd name="adj" fmla="val 1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2pt;width:810pt;height:568.85pt" coordorigin="-900,-1440" coordsize="16200,11377">
                <v:roundrect id="shape_0" fillcolor="#ff0066" stroked="f" o:allowincell="f" style="position:absolute;left:-900;top:-1440;width:16199;height:11376;mso-wrap-style:none;v-text-anchor:middle">
                  <v:fill o:detectmouseclick="t" type="solid" color2="#00ff99"/>
                  <v:stroke color="#3465a4" joinstyle="round" endcap="flat"/>
                  <w10:wrap type="none"/>
                </v:roundrect>
                <v:roundrect id="shape_0" fillcolor="white" stroked="f" o:allowincell="f" style="position:absolute;left:-732;top:-1288;width:15865;height:10340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9372600" cy="2447925"/>
                <wp:effectExtent l="12700" t="133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2448000"/>
                        </a:xfrm>
                        <a:prstGeom prst="roundRect">
                          <a:avLst>
                            <a:gd name="adj" fmla="val 1694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36pt;width:737.95pt;height:192.7pt;mso-wrap-style:none;v-text-anchor:middle">
                <v:fill o:detectmouseclick="t" type="solid" color2="black"/>
                <v:stroke color="#ff0066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797814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814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color w:val="FF00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66"/>
                                <w:sz w:val="96"/>
                                <w:szCs w:val="96"/>
                              </w:rPr>
                              <w:t xml:space="preserve">ПЕДАГОГИЧЕСКАЯ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color w:val="FF00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66"/>
                                <w:sz w:val="96"/>
                                <w:szCs w:val="96"/>
                              </w:rPr>
                              <w:t>ДИНАСТИ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8.2pt;height:162pt;mso-wrap-distance-left:2.9pt;mso-wrap-distance-right:2.9pt;mso-wrap-distance-top:2.9pt;mso-wrap-distance-bottom:2.9pt;margin-top:-18pt;mso-position-vertical-relative:text;margin-left:5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color w:val="FF0066"/>
                          <w:sz w:val="96"/>
                          <w:szCs w:val="96"/>
                        </w:rPr>
                      </w:pPr>
                      <w:r>
                        <w:rPr>
                          <w:color w:val="FF0066"/>
                          <w:sz w:val="96"/>
                          <w:szCs w:val="96"/>
                        </w:rPr>
                        <w:t xml:space="preserve">ПЕДАГОГИЧЕСКАЯ 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color w:val="FF0066"/>
                          <w:sz w:val="96"/>
                          <w:szCs w:val="96"/>
                        </w:rPr>
                      </w:pPr>
                      <w:r>
                        <w:rPr>
                          <w:color w:val="FF0066"/>
                          <w:sz w:val="96"/>
                          <w:szCs w:val="96"/>
                        </w:rPr>
                        <w:t>ДИНАС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9715500" cy="3550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Профессию педагога в нашей семье выбирают не случайно. В тяжёлые довоенные и послевоенные годы наши дедушки и бабушки учили ребятишек грамоте.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Мы гордимся своей профессией. Гордимся тем, что имеем возможность научить маленького человека читать, писать и считать. И мы рады, что род педагогов в нашей семье не прерывается. Надеемся, что и наши внуки тоже выберут этот нелегкий труд, труд педагога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279.6pt;mso-wrap-distance-left:2.9pt;mso-wrap-distance-right:2.9pt;mso-wrap-distance-top:2.9pt;mso-wrap-distance-bottom:2.9pt;margin-top:10.2pt;mso-position-vertical-relative:text;margin-left:-2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Профессию педагога в нашей семье выбирают не случайно. В тяжёлые довоенные и послевоенные годы наши дедушки и бабушки учили ребятишек грамоте.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Мы гордимся своей профессией. Гордимся тем, что имеем возможность научить маленького человека читать, писать и считать. И мы рады, что род педагогов в нашей семье не прерывается. Надеемся, что и наши внуки тоже выберут этот нелегкий труд, труд педаго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10440035" cy="727202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0" cy="7272000"/>
                          <a:chOff x="0" y="0"/>
                          <a:chExt cx="10440000" cy="72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0" cy="7272000"/>
                          </a:xfrm>
                          <a:prstGeom prst="roundRect">
                            <a:avLst>
                              <a:gd name="adj" fmla="val 10000"/>
                            </a:avLst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97200"/>
                            <a:ext cx="10224720" cy="6609600"/>
                          </a:xfrm>
                          <a:prstGeom prst="roundRect">
                            <a:avLst>
                              <a:gd name="adj" fmla="val 1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2pt;width:822.05pt;height:572.6pt" coordorigin="-900,-1440" coordsize="16441,11452">
                <v:roundrect id="shape_0" fillcolor="#ff0066" stroked="f" o:allowincell="f" style="position:absolute;left:-900;top:-1440;width:16440;height:11451;mso-wrap-style:none;v-text-anchor:middle">
                  <v:fill o:detectmouseclick="t" type="solid" color2="#00ff99"/>
                  <v:stroke color="#3465a4" joinstyle="round" endcap="flat"/>
                  <w10:wrap type="none"/>
                </v:roundrect>
                <v:roundrect id="shape_0" fillcolor="white" stroked="f" o:allowincell="f" style="position:absolute;left:-730;top:-1287;width:16101;height:1040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7086600</wp:posOffset>
                </wp:positionH>
                <wp:positionV relativeFrom="paragraph">
                  <wp:posOffset>-571500</wp:posOffset>
                </wp:positionV>
                <wp:extent cx="2232025" cy="2447925"/>
                <wp:effectExtent l="13335" t="1333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2448000"/>
                        </a:xfrm>
                        <a:custGeom>
                          <a:avLst/>
                          <a:gdLst>
                            <a:gd name="textAreaLeft" fmla="*/ 62640 w 1265400"/>
                            <a:gd name="textAreaRight" fmla="*/ 1202760 w 1265400"/>
                            <a:gd name="textAreaTop" fmla="*/ 62640 h 1387800"/>
                            <a:gd name="textAreaBottom" fmla="*/ 1325160 h 1387800"/>
                          </a:gdLst>
                          <a:ahLst/>
                          <a:rect l="textAreaLeft" t="textAreaTop" r="textAreaRight" b="textAreaBottom"/>
                          <a:pathLst>
                            <a:path w="21600" h="23689">
                              <a:moveTo>
                                <a:pt x="3661" y="0"/>
                              </a:moveTo>
                              <a:arcTo wR="3661" hR="3661" stAng="16200000" swAng="-5400000"/>
                              <a:lnTo>
                                <a:pt x="0" y="20028"/>
                              </a:lnTo>
                              <a:arcTo wR="3661" hR="3661" stAng="10800000" swAng="-5400000"/>
                              <a:lnTo>
                                <a:pt x="17939" y="23689"/>
                              </a:lnTo>
                              <a:arcTo wR="3661" hR="3661" stAng="5400000" swAng="-5400000"/>
                              <a:lnTo>
                                <a:pt x="21600" y="3661"/>
                              </a:lnTo>
                              <a:arcTo wR="3661" hR="366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8pt;margin-top:-45pt;width:175.7pt;height:192.7pt;mso-wrap-style:none;v-text-anchor:middle">
                <v:fill o:detectmouseclick="t" type="solid" color2="black"/>
                <v:stroke color="#ff006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2310130" cy="2447925"/>
                <wp:effectExtent l="12700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2448000"/>
                        </a:xfrm>
                        <a:custGeom>
                          <a:avLst/>
                          <a:gdLst>
                            <a:gd name="textAreaLeft" fmla="*/ 64800 w 1309680"/>
                            <a:gd name="textAreaRight" fmla="*/ 1244880 w 1309680"/>
                            <a:gd name="textAreaTop" fmla="*/ 64800 h 1387800"/>
                            <a:gd name="textAreaBottom" fmla="*/ 1323000 h 1387800"/>
                          </a:gdLst>
                          <a:ahLst/>
                          <a:rect l="textAreaLeft" t="textAreaTop" r="textAreaRight" b="textAreaBottom"/>
                          <a:pathLst>
                            <a:path w="21600" h="22888">
                              <a:moveTo>
                                <a:pt x="3661" y="0"/>
                              </a:moveTo>
                              <a:arcTo wR="3661" hR="3661" stAng="16200000" swAng="-5400000"/>
                              <a:lnTo>
                                <a:pt x="0" y="19227"/>
                              </a:lnTo>
                              <a:arcTo wR="3661" hR="3661" stAng="10800000" swAng="-5400000"/>
                              <a:lnTo>
                                <a:pt x="17939" y="22888"/>
                              </a:lnTo>
                              <a:arcTo wR="3661" hR="3661" stAng="5400000" swAng="-5400000"/>
                              <a:lnTo>
                                <a:pt x="21600" y="3661"/>
                              </a:lnTo>
                              <a:arcTo wR="3661" hR="366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45pt;width:181.85pt;height:192.7pt;mso-wrap-style:none;v-text-anchor:middle">
                <v:fill o:detectmouseclick="t" type="solid" color2="black"/>
                <v:stroke color="#ff0066" weight="255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2065020" cy="21596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7200900</wp:posOffset>
            </wp:positionH>
            <wp:positionV relativeFrom="paragraph">
              <wp:posOffset>-457200</wp:posOffset>
            </wp:positionV>
            <wp:extent cx="2040890" cy="22320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4464050" cy="7918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Их отцы помогали строить в Туве Советскую власть, а дети стали одними из первых учителей молодой республи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62.35pt;mso-wrap-distance-left:2.9pt;mso-wrap-distance-right:2.9pt;mso-wrap-distance-top:2.9pt;mso-wrap-distance-bottom:2.9pt;margin-top:-9pt;mso-position-vertical-relative:text;margin-left:18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66"/>
                          <w:sz w:val="32"/>
                          <w:szCs w:val="32"/>
                        </w:rPr>
                        <w:t>Их отцы помогали строить в Туве Советскую власть, а дети стали одними из первых учителей молод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800100</wp:posOffset>
                </wp:positionV>
                <wp:extent cx="4752340" cy="504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Первые учителя в нашей семь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39.7pt;mso-wrap-distance-left:2.9pt;mso-wrap-distance-right:2.9pt;mso-wrap-distance-top:2.9pt;mso-wrap-distance-bottom:2.9pt;margin-top:-63pt;mso-position-vertical-relative:text;margin-left:20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Первые учителя в нашей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2303780" cy="2447925"/>
                <wp:effectExtent l="12700" t="13335" r="1397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448000"/>
                        </a:xfrm>
                        <a:custGeom>
                          <a:avLst/>
                          <a:gdLst>
                            <a:gd name="textAreaLeft" fmla="*/ 64800 w 1306080"/>
                            <a:gd name="textAreaRight" fmla="*/ 1241280 w 1306080"/>
                            <a:gd name="textAreaTop" fmla="*/ 64800 h 1387800"/>
                            <a:gd name="textAreaBottom" fmla="*/ 1323000 h 1387800"/>
                          </a:gdLst>
                          <a:ahLst/>
                          <a:rect l="textAreaLeft" t="textAreaTop" r="textAreaRight" b="textAreaBottom"/>
                          <a:pathLst>
                            <a:path w="21600" h="22951">
                              <a:moveTo>
                                <a:pt x="3661" y="0"/>
                              </a:moveTo>
                              <a:arcTo wR="3661" hR="3661" stAng="16200000" swAng="-5400000"/>
                              <a:lnTo>
                                <a:pt x="0" y="19290"/>
                              </a:lnTo>
                              <a:arcTo wR="3661" hR="3661" stAng="10800000" swAng="-5400000"/>
                              <a:lnTo>
                                <a:pt x="17939" y="22951"/>
                              </a:lnTo>
                              <a:arcTo wR="3661" hR="3661" stAng="5400000" swAng="-5400000"/>
                              <a:lnTo>
                                <a:pt x="21600" y="3661"/>
                              </a:lnTo>
                              <a:arcTo wR="3661" hR="366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3pt;width:181.35pt;height:192.7pt;mso-wrap-style:none;v-text-anchor:middle">
                <v:fill o:detectmouseclick="t" type="solid" color2="black"/>
                <v:stroke color="#ff0066" weight="255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52400</wp:posOffset>
            </wp:positionV>
            <wp:extent cx="2027555" cy="22320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3168015" cy="29521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95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Сниткин Яков Алексеевич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Ещё до войны начал работать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учителем в с. Сарыг-Сеп, Каа-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Хемского кожууна.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Он был первым педагогом в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нашей семье.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(фот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n"/>
                              </w:rPr>
                              <w:t xml:space="preserve">1938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г.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32.45pt;mso-wrap-distance-left:2.9pt;mso-wrap-distance-right:2.9pt;mso-wrap-distance-top:2.9pt;mso-wrap-distance-bottom:2.9pt;margin-top:10.2pt;mso-position-vertical-relative:text;margin-left:-1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Сниткин Яков Алексеевич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Ещё до войны начал работать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учителем в с. Сарыг-Сеп, Каа-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Хемского кожууна.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Он был первым педагогом в 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нашей семье.</w:t>
                      </w:r>
                    </w:p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(фото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n"/>
                        </w:rPr>
                        <w:t xml:space="preserve">1938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68580</wp:posOffset>
                </wp:positionV>
                <wp:extent cx="3023870" cy="30962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309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 xml:space="preserve">Носова (Сниткина)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Таисия Алексеевна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Работала Учителем в школе г. Кызыла. Потом работала преподавателем в институте усовершенствования учителей Р.Т., позже уехала на жительство в Москву. Она по сей день живет в Москве со своей дочерью и внуками.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(фот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n"/>
                              </w:rPr>
                              <w:t xml:space="preserve">1938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г.)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243.8pt;mso-wrap-distance-left:2.9pt;mso-wrap-distance-right:2.9pt;mso-wrap-distance-top:2.9pt;mso-wrap-distance-bottom:2.9pt;margin-top:5.4pt;mso-position-vertical-relative:text;margin-left:51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 xml:space="preserve">Носова (Сниткина) </w:t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Таисия Алексеевна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Работала Учителем в школе г. Кызыла. Потом работала преподавателем в институте усовершенствования учителей Р.Т., позже уехала на жительство в Москву. Она по сей день живет в Москве со своей дочерью и внуками.</w:t>
                      </w:r>
                    </w:p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(фото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n"/>
                        </w:rPr>
                        <w:t xml:space="preserve">1938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г.)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442335" cy="19691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Востротина (Лукьянова)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Клавдия Алексеевна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Жила и работала в г. Красноярске.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До самой пенсии преподавала в Красноярском сельскохозяйственном институте.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eastAsia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1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155.05pt;mso-wrap-distance-left:9.05pt;mso-wrap-distance-right:9.05pt;mso-wrap-distance-top:0pt;mso-wrap-distance-bottom:0pt;margin-top:7.8pt;mso-position-vertical-relative:text;margin-left:2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Востротина (Лукьянова)</w:t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Клавдия Алексеевна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Жила и работала в г. Красноярске.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До самой пенсии преподавала в Красноярском сельскохозяйственном институте.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eastAsia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2"/>
                          <w:szCs w:val="32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1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10440035" cy="727202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0" cy="7272000"/>
                          <a:chOff x="0" y="0"/>
                          <a:chExt cx="10440000" cy="72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0" cy="7272000"/>
                          </a:xfrm>
                          <a:prstGeom prst="roundRect">
                            <a:avLst>
                              <a:gd name="adj" fmla="val 10000"/>
                            </a:avLst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97200"/>
                            <a:ext cx="10224720" cy="6609600"/>
                          </a:xfrm>
                          <a:prstGeom prst="roundRect">
                            <a:avLst>
                              <a:gd name="adj" fmla="val 1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2pt;width:822.05pt;height:572.6pt" coordorigin="-900,-1440" coordsize="16441,11452">
                <v:roundrect id="shape_0" fillcolor="#ff0066" stroked="f" o:allowincell="f" style="position:absolute;left:-900;top:-1440;width:16440;height:11451;mso-wrap-style:none;v-text-anchor:middle">
                  <v:fill o:detectmouseclick="t" type="solid" color2="#00ff99"/>
                  <v:stroke color="#3465a4" joinstyle="round" endcap="flat"/>
                  <w10:wrap type="none"/>
                </v:roundrect>
                <v:roundrect id="shape_0" fillcolor="white" stroked="f" o:allowincell="f" style="position:absolute;left:-730;top:-1287;width:16101;height:1040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-685800</wp:posOffset>
                </wp:positionV>
                <wp:extent cx="4752340" cy="1224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Наша мама и её старший брат тоже были учителя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96.4pt;mso-wrap-distance-left:2.9pt;mso-wrap-distance-right:2.9pt;mso-wrap-distance-top:2.9pt;mso-wrap-distance-bottom:2.9pt;margin-top:-54pt;mso-position-vertical-relative:text;margin-left:14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Наша мама и её старший брат тоже были уч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167640</wp:posOffset>
                </wp:positionV>
                <wp:extent cx="2232025" cy="2807970"/>
                <wp:effectExtent l="13970" t="12700" r="1270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2808000"/>
                        </a:xfrm>
                        <a:custGeom>
                          <a:avLst/>
                          <a:gdLst>
                            <a:gd name="textAreaLeft" fmla="*/ 62640 w 1265400"/>
                            <a:gd name="textAreaRight" fmla="*/ 1202760 w 1265400"/>
                            <a:gd name="textAreaTop" fmla="*/ 62640 h 1591920"/>
                            <a:gd name="textAreaBottom" fmla="*/ 1529280 h 1591920"/>
                          </a:gdLst>
                          <a:ahLst/>
                          <a:rect l="textAreaLeft" t="textAreaTop" r="textAreaRight" b="textAreaBottom"/>
                          <a:pathLst>
                            <a:path w="21600" h="27172">
                              <a:moveTo>
                                <a:pt x="3661" y="0"/>
                              </a:moveTo>
                              <a:arcTo wR="3661" hR="3661" stAng="16200000" swAng="-5400000"/>
                              <a:lnTo>
                                <a:pt x="0" y="23511"/>
                              </a:lnTo>
                              <a:arcTo wR="3661" hR="3661" stAng="10800000" swAng="-5400000"/>
                              <a:lnTo>
                                <a:pt x="17939" y="27172"/>
                              </a:lnTo>
                              <a:arcTo wR="3661" hR="3661" stAng="5400000" swAng="-5400000"/>
                              <a:lnTo>
                                <a:pt x="21600" y="3661"/>
                              </a:lnTo>
                              <a:arcTo wR="3661" hR="366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3pt;margin-top:13.2pt;width:175.7pt;height:221.05pt;mso-wrap-style:none;v-text-anchor:middle">
                <v:fill o:detectmouseclick="t" type="solid" color2="black"/>
                <v:stroke color="#ff006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5486400</wp:posOffset>
            </wp:positionH>
            <wp:positionV relativeFrom="paragraph">
              <wp:posOffset>106680</wp:posOffset>
            </wp:positionV>
            <wp:extent cx="1944370" cy="25920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2592070" cy="2857500"/>
                <wp:effectExtent l="12700" t="1270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2857680"/>
                        </a:xfrm>
                        <a:custGeom>
                          <a:avLst/>
                          <a:gdLst>
                            <a:gd name="textAreaLeft" fmla="*/ 72720 w 1469520"/>
                            <a:gd name="textAreaRight" fmla="*/ 1396800 w 1469520"/>
                            <a:gd name="textAreaTop" fmla="*/ 72720 h 1620000"/>
                            <a:gd name="textAreaBottom" fmla="*/ 15472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3811">
                              <a:moveTo>
                                <a:pt x="3661" y="0"/>
                              </a:moveTo>
                              <a:arcTo wR="3661" hR="3661" stAng="16200000" swAng="-5400000"/>
                              <a:lnTo>
                                <a:pt x="0" y="20150"/>
                              </a:lnTo>
                              <a:arcTo wR="3661" hR="3661" stAng="10800000" swAng="-5400000"/>
                              <a:lnTo>
                                <a:pt x="17939" y="23811"/>
                              </a:lnTo>
                              <a:arcTo wR="3661" hR="3661" stAng="5400000" swAng="-5400000"/>
                              <a:lnTo>
                                <a:pt x="21600" y="3661"/>
                              </a:lnTo>
                              <a:arcTo wR="3661" hR="366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3.6pt;width:204.05pt;height:224.95pt;mso-wrap-style:none;v-text-anchor:middle">
                <v:fill o:detectmouseclick="t" type="solid" color2="black"/>
                <v:stroke color="#ff0066" weight="255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60020</wp:posOffset>
            </wp:positionV>
            <wp:extent cx="2146300" cy="266382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5400040" cy="26638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 xml:space="preserve">Терехова  (Сниткина)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Зинаида Никитична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После окончания педучилища была направлена работать в глухую тувинскую деревню. За год выучила тувинский язык, а тувинских ребятишек научила говорить и писать по-русски.  В конце 50-х годов семья переехала в Тоджу. Мама работала учителем начальных классов в с. Ий и в с. Тоора-Хем.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209.75pt;mso-wrap-distance-left:2.9pt;mso-wrap-distance-right:2.9pt;mso-wrap-distance-top:2.9pt;mso-wrap-distance-bottom:2.9pt;margin-top:8.4pt;mso-position-vertical-relative:text;margin-left:30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 xml:space="preserve">Терехова  (Сниткина) </w:t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Зинаида Никитична</w:t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После окончания педучилища была направлена работать в глухую тувинскую деревню. За год выучила тувинский язык, а тувинских ребятишек научила говорить и писать по-русски.  В конце 50-х годов семья переехала в Тоджу. Мама работала учителем начальных классов в с. Ий и в с. Тоора-Хем.</w:t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168015" cy="22320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23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Сниткин Сергей Никитович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Работал учителем начальных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классов в Казахстане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75.75pt;mso-wrap-distance-left:2.9pt;mso-wrap-distance-right:2.9pt;mso-wrap-distance-top:2.9pt;mso-wrap-distance-bottom:2.9pt;margin-top:3pt;mso-position-vertical-relative:text;margin-left:-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Сниткин Сергей Никитович</w:t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Работал учителем начальных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классов в Казахстане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rFonts w:ascii="Arial" w:hAnsi="Arial" w:eastAsia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10440035" cy="727202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0" cy="7272000"/>
                          <a:chOff x="0" y="0"/>
                          <a:chExt cx="10440000" cy="72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0" cy="7272000"/>
                          </a:xfrm>
                          <a:prstGeom prst="roundRect">
                            <a:avLst>
                              <a:gd name="adj" fmla="val 10000"/>
                            </a:avLst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97200"/>
                            <a:ext cx="10224720" cy="6609600"/>
                          </a:xfrm>
                          <a:prstGeom prst="roundRect">
                            <a:avLst>
                              <a:gd name="adj" fmla="val 1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2pt;width:822.05pt;height:572.6pt" coordorigin="-900,-1440" coordsize="16441,11452">
                <v:roundrect id="shape_0" fillcolor="#ff0066" stroked="f" o:allowincell="f" style="position:absolute;left:-900;top:-1440;width:16440;height:11451;mso-wrap-style:none;v-text-anchor:middle">
                  <v:fill o:detectmouseclick="t" type="solid" color2="#00ff99"/>
                  <v:stroke color="#3465a4" joinstyle="round" endcap="flat"/>
                  <w10:wrap type="none"/>
                </v:roundrect>
                <v:roundrect id="shape_0" fillcolor="white" stroked="f" o:allowincell="f" style="position:absolute;left:-730;top:-1287;width:16101;height:1040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6743700</wp:posOffset>
                </wp:positionH>
                <wp:positionV relativeFrom="paragraph">
                  <wp:posOffset>-342900</wp:posOffset>
                </wp:positionV>
                <wp:extent cx="2232025" cy="3150870"/>
                <wp:effectExtent l="13335" t="13335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3150720"/>
                        </a:xfrm>
                        <a:custGeom>
                          <a:avLst/>
                          <a:gdLst>
                            <a:gd name="textAreaLeft" fmla="*/ 62640 w 1265400"/>
                            <a:gd name="textAreaRight" fmla="*/ 1202760 w 1265400"/>
                            <a:gd name="textAreaTop" fmla="*/ 62640 h 1786320"/>
                            <a:gd name="textAreaBottom" fmla="*/ 1723680 h 1786320"/>
                          </a:gdLst>
                          <a:ahLst/>
                          <a:rect l="textAreaLeft" t="textAreaTop" r="textAreaRight" b="textAreaBottom"/>
                          <a:pathLst>
                            <a:path w="21600" h="30489">
                              <a:moveTo>
                                <a:pt x="3661" y="0"/>
                              </a:moveTo>
                              <a:arcTo wR="3661" hR="3661" stAng="16200000" swAng="-5400000"/>
                              <a:lnTo>
                                <a:pt x="0" y="26828"/>
                              </a:lnTo>
                              <a:arcTo wR="3661" hR="3661" stAng="10800000" swAng="-5400000"/>
                              <a:lnTo>
                                <a:pt x="17939" y="30489"/>
                              </a:lnTo>
                              <a:arcTo wR="3661" hR="3661" stAng="5400000" swAng="-5400000"/>
                              <a:lnTo>
                                <a:pt x="21600" y="3661"/>
                              </a:lnTo>
                              <a:arcTo wR="3661" hR="366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-27pt;width:175.7pt;height:248.05pt;mso-wrap-style:none;v-text-anchor:middle">
                <v:fill o:detectmouseclick="t" type="solid" color2="black"/>
                <v:stroke color="#ff006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743200" cy="28575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857680"/>
                        </a:xfrm>
                        <a:custGeom>
                          <a:avLst/>
                          <a:gdLst>
                            <a:gd name="textAreaLeft" fmla="*/ 77040 w 1555200"/>
                            <a:gd name="textAreaRight" fmla="*/ 1478160 w 1555200"/>
                            <a:gd name="textAreaTop" fmla="*/ 77040 h 1620000"/>
                            <a:gd name="textAreaBottom" fmla="*/ 154296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2500">
                              <a:moveTo>
                                <a:pt x="3661" y="0"/>
                              </a:moveTo>
                              <a:arcTo wR="3661" hR="3661" stAng="16200000" swAng="-5400000"/>
                              <a:lnTo>
                                <a:pt x="0" y="18839"/>
                              </a:lnTo>
                              <a:arcTo wR="3661" hR="3661" stAng="10800000" swAng="-5400000"/>
                              <a:lnTo>
                                <a:pt x="17939" y="22500"/>
                              </a:lnTo>
                              <a:arcTo wR="3661" hR="3661" stAng="5400000" swAng="-5400000"/>
                              <a:lnTo>
                                <a:pt x="21600" y="3661"/>
                              </a:lnTo>
                              <a:arcTo wR="3661" hR="366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pt;width:215.95pt;height:224.95pt;mso-wrap-style:none;v-text-anchor:middle">
                <v:fill o:detectmouseclick="t" type="solid" color2="black"/>
                <v:stroke color="#ff0066" weight="255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33">
            <wp:simplePos x="0" y="0"/>
            <wp:positionH relativeFrom="column">
              <wp:posOffset>6858000</wp:posOffset>
            </wp:positionH>
            <wp:positionV relativeFrom="paragraph">
              <wp:posOffset>-228600</wp:posOffset>
            </wp:positionV>
            <wp:extent cx="1943100" cy="2663825"/>
            <wp:effectExtent l="0" t="0" r="0" b="0"/>
            <wp:wrapNone/>
            <wp:docPr id="28" name="Изображение 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Изображение 0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-685800</wp:posOffset>
                </wp:positionV>
                <wp:extent cx="4752340" cy="12242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FF0066"/>
                              </w:rPr>
                              <w:t>И мы со старшей сестрой выбрали профессию учител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96.4pt;mso-wrap-distance-left:2.9pt;mso-wrap-distance-right:2.9pt;mso-wrap-distance-top:2.9pt;mso-wrap-distance-bottom:2.9pt;margin-top:-54pt;mso-position-vertical-relative:text;margin-left:1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/>
                      </w:pPr>
                      <w:r>
                        <w:rPr>
                          <w:color w:val="FF0066"/>
                        </w:rPr>
                        <w:t>И мы со старшей сестрой выбрали профессию уч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468245" cy="251460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5400040" cy="26638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 xml:space="preserve">Грек (Терехова) 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Наталья Ивановна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Начинала работать воспитателем в детском саду «Ромашка». Сейчас работаю учителем начальных классов в Тоора-Хемской средней школе.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Этот учебный год для меня будет юбилейным годом. Двадцатый год я работаю в Тоора-Хемской средней школе. В этом году я отправлю в среднюю школу свой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пятый выпуск.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209.75pt;mso-wrap-distance-left:2.9pt;mso-wrap-distance-right:2.9pt;mso-wrap-distance-top:2.9pt;mso-wrap-distance-bottom:2.9pt;margin-top:9pt;mso-position-vertical-relative:text;margin-left:34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 xml:space="preserve">Грек (Терехова)  </w:t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Наталья Ивановна</w:t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Начинала работать воспитателем в детском саду «Ромашка». Сейчас работаю учителем начальных классов в Тоора-Хемской средней школе.</w:t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Этот учебный год для меня будет юбилейным годом. Двадцатый год я работаю в Тоора-Хемской средней школе. В этом году я отправлю в среднюю школу свой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пятый выпуск.</w:t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4343400" cy="26289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 xml:space="preserve">Терехова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Татьяна Ивановна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Свою педагогическую деятельность начала в с. Ий. Работала учителем начальных классов и в Тоора-Хеме. сейчас работает завучем в школе-интернате г. Кызыла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07pt;mso-wrap-distance-left:2.9pt;mso-wrap-distance-right:2.9pt;mso-wrap-distance-top:2.9pt;mso-wrap-distance-bottom:2.9pt;margin-top:8.4pt;mso-position-vertical-relative:text;margin-left:-2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 xml:space="preserve">Терехова </w:t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Татьяна Ивановна</w:t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Свою педагогическую деятельность начала в с. Ий. Работала учителем начальных классов и в Тоора-Хеме. сейчас работает завучем в школе-интернате г. Кызы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10440035" cy="727202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0" cy="7272000"/>
                          <a:chOff x="0" y="0"/>
                          <a:chExt cx="10440000" cy="72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0" cy="7272000"/>
                          </a:xfrm>
                          <a:prstGeom prst="roundRect">
                            <a:avLst>
                              <a:gd name="adj" fmla="val 10000"/>
                            </a:avLst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97200"/>
                            <a:ext cx="10224720" cy="6609600"/>
                          </a:xfrm>
                          <a:prstGeom prst="roundRect">
                            <a:avLst>
                              <a:gd name="adj" fmla="val 1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2pt;width:822.05pt;height:572.6pt" coordorigin="-900,-1440" coordsize="16441,11452">
                <v:roundrect id="shape_0" fillcolor="#ff0066" stroked="f" o:allowincell="f" style="position:absolute;left:-900;top:-1440;width:16440;height:11451;mso-wrap-style:none;v-text-anchor:middle">
                  <v:fill o:detectmouseclick="t" type="solid" color2="#00ff99"/>
                  <v:stroke color="#3465a4" joinstyle="round" endcap="flat"/>
                  <w10:wrap type="none"/>
                </v:roundrect>
                <v:roundrect id="shape_0" fillcolor="white" stroked="f" o:allowincell="f" style="position:absolute;left:-730;top:-1287;width:16101;height:1040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-571500</wp:posOffset>
                </wp:positionV>
                <wp:extent cx="5328285" cy="9359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66"/>
                                <w:sz w:val="44"/>
                                <w:szCs w:val="44"/>
                              </w:rPr>
                              <w:t>Педагогами стали и наши дочер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73.7pt;mso-wrap-distance-left:2.9pt;mso-wrap-distance-right:2.9pt;mso-wrap-distance-top:2.9pt;mso-wrap-distance-bottom:2.9pt;margin-top:-45pt;mso-position-vertical-relative:text;margin-left:16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44"/>
                          <w:szCs w:val="44"/>
                        </w:rPr>
                      </w:pPr>
                      <w:r>
                        <w:rPr>
                          <w:color w:val="FF0066"/>
                          <w:sz w:val="44"/>
                          <w:szCs w:val="44"/>
                        </w:rPr>
                        <w:t>Педагогами стали и наши доч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2807970" cy="2879725"/>
                <wp:effectExtent l="12700" t="13335" r="133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2879640"/>
                        </a:xfrm>
                        <a:custGeom>
                          <a:avLst/>
                          <a:gdLst>
                            <a:gd name="textAreaLeft" fmla="*/ 78840 w 1591920"/>
                            <a:gd name="textAreaRight" fmla="*/ 1513080 w 1591920"/>
                            <a:gd name="textAreaTop" fmla="*/ 78840 h 1632600"/>
                            <a:gd name="textAreaBottom" fmla="*/ 1553760 h 1632600"/>
                          </a:gdLst>
                          <a:ahLst/>
                          <a:rect l="textAreaLeft" t="textAreaTop" r="textAreaRight" b="textAreaBottom"/>
                          <a:pathLst>
                            <a:path w="21600" h="22152">
                              <a:moveTo>
                                <a:pt x="3661" y="0"/>
                              </a:moveTo>
                              <a:arcTo wR="3661" hR="3661" stAng="16200000" swAng="-5400000"/>
                              <a:lnTo>
                                <a:pt x="0" y="18491"/>
                              </a:lnTo>
                              <a:arcTo wR="3661" hR="3661" stAng="10800000" swAng="-5400000"/>
                              <a:lnTo>
                                <a:pt x="17939" y="22152"/>
                              </a:lnTo>
                              <a:arcTo wR="3661" hR="3661" stAng="5400000" swAng="-5400000"/>
                              <a:lnTo>
                                <a:pt x="21600" y="3661"/>
                              </a:lnTo>
                              <a:arcTo wR="3661" hR="366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8.4pt;width:221.05pt;height:226.7pt;mso-wrap-style:none;v-text-anchor:middle">
                <v:fill o:detectmouseclick="t" type="solid" color2="black"/>
                <v:stroke color="#ff006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938145" cy="2663825"/>
                <wp:effectExtent l="13335" t="1333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2664000"/>
                        </a:xfrm>
                        <a:prstGeom prst="roundRect">
                          <a:avLst>
                            <a:gd name="adj" fmla="val 1694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2.6pt;width:231.3pt;height:209.7pt;mso-wrap-style:none;v-text-anchor:middle">
                <v:fill o:detectmouseclick="t" type="solid" color2="black"/>
                <v:stroke color="#ff0066" weight="255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6057900</wp:posOffset>
            </wp:positionH>
            <wp:positionV relativeFrom="paragraph">
              <wp:posOffset>45720</wp:posOffset>
            </wp:positionV>
            <wp:extent cx="2376170" cy="2663825"/>
            <wp:effectExtent l="0" t="0" r="0" b="0"/>
            <wp:wrapNone/>
            <wp:docPr id="37" name="паспорт оля 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паспорт оля 0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2592070" cy="239141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72000" cy="22860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Митрофанова (Клинникова)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Елена Леонидовна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Работала пионервожатой в Тоора-Хемской средней школе. Сейчас работает в спец. школе для детей-инвалидов в г. Новосибирске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0pt;mso-wrap-distance-left:2.9pt;mso-wrap-distance-right:2.9pt;mso-wrap-distance-top:2.9pt;mso-wrap-distance-bottom:2.9pt;margin-top:7.8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Митрофанова (Клинникова)</w:t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Елена Леонидовна</w:t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Работала пионервожатой в Тоора-Хемской средней школе. Сейчас работает в спец. школе для детей-инвалидов в г. Новосибирс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4319905" cy="21717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/>
                                <w:color w:val="FF006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 xml:space="preserve">Петухова (Грек)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jc w:val="center"/>
                              <w:rPr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66"/>
                                <w:sz w:val="32"/>
                                <w:szCs w:val="32"/>
                              </w:rPr>
                              <w:t>Ольга Дмитриевна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Работает учителем начальных классов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в Тоора-Хемской средней школе. 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171pt;mso-wrap-distance-left:2.9pt;mso-wrap-distance-right:2.9pt;mso-wrap-distance-top:2.9pt;mso-wrap-distance-bottom:2.9pt;margin-top:7.8pt;mso-position-vertical-relative:text;margin-left:4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1"/>
                        <w:widowControl w:val="false"/>
                        <w:spacing w:lineRule="auto" w:line="360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/>
                          <w:color w:val="FF006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66"/>
                          <w:sz w:val="32"/>
                          <w:szCs w:val="32"/>
                        </w:rPr>
                        <w:t xml:space="preserve">Петухова (Грек) </w:t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jc w:val="center"/>
                        <w:rPr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color w:val="FF0066"/>
                          <w:sz w:val="32"/>
                          <w:szCs w:val="32"/>
                        </w:rPr>
                        <w:t>Ольга Дмитриевна</w:t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Работает учителем начальных классов </w:t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в Тоора-Хемской средней школе. </w:t>
                      </w:r>
                    </w:p>
                    <w:p>
                      <w:pPr>
                        <w:pStyle w:val="Heading1"/>
                        <w:widowControl w:val="false"/>
                        <w:spacing w:lineRule="auto" w:line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Arial Black" w:hAnsi="Arial Black" w:eastAsia="Times New Roman" w:cs="Arial Black"/>
      <w:color w:val="336666"/>
      <w:kern w:val="2"/>
      <w:sz w:val="38"/>
      <w:szCs w:val="38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Arial Black" w:hAnsi="Arial Black" w:eastAsia="Times New Roman" w:cs="Arial Black"/>
      <w:color w:val="336666"/>
      <w:kern w:val="2"/>
      <w:sz w:val="36"/>
      <w:szCs w:val="36"/>
      <w:lang w:val="ru-RU" w:bidi="ar-SA" w:eastAsia="zh-CN"/>
    </w:rPr>
  </w:style>
  <w:style w:type="paragraph" w:styleId="3">
    <w:name w:val="Основной текст 3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4:47:00Z</dcterms:created>
  <dc:creator>OEM</dc:creator>
  <dc:description/>
  <cp:keywords/>
  <dc:language>en-US</dc:language>
  <cp:lastModifiedBy>User</cp:lastModifiedBy>
  <dcterms:modified xsi:type="dcterms:W3CDTF">2012-02-03T11:08:00Z</dcterms:modified>
  <cp:revision>8</cp:revision>
  <dc:subject/>
  <dc:title/>
</cp:coreProperties>
</file>