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</w:tblGrid>
      <w:tr>
        <w:trPr>
          <w:trHeight w:val="6551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4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Мастер-класс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B3B3B3" w:val="clear"/>
              <w:ind w:firstLine="5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Вступление</w:t>
            </w:r>
          </w:p>
          <w:p>
            <w:pPr>
              <w:pStyle w:val="Normal"/>
              <w:widowControl w:val="false"/>
              <w:ind w:firstLine="540"/>
              <w:rPr>
                <w:szCs w:val="28"/>
              </w:rPr>
            </w:pPr>
            <w:r>
              <w:rPr>
                <w:szCs w:val="28"/>
              </w:rPr>
              <w:t xml:space="preserve">Добрый день, уважаемые коллеги! </w:t>
            </w:r>
          </w:p>
          <w:p>
            <w:pPr>
              <w:pStyle w:val="Normal"/>
              <w:widowControl w:val="false"/>
              <w:ind w:firstLine="540"/>
              <w:rPr>
                <w:szCs w:val="28"/>
              </w:rPr>
            </w:pPr>
            <w:r>
              <w:rPr>
                <w:szCs w:val="28"/>
              </w:rPr>
              <w:t>Меня зовут Диденко Виктория Владимировна. Я учитель информатики Митякинской средней школы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B3B3B3" w:val="clear"/>
              <w:ind w:firstLine="5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Море</w:t>
            </w:r>
          </w:p>
          <w:p>
            <w:pPr>
              <w:pStyle w:val="Normal"/>
              <w:widowControl w:val="false"/>
              <w:ind w:firstLine="540"/>
              <w:rPr>
                <w:szCs w:val="28"/>
              </w:rPr>
            </w:pPr>
            <w:r>
              <w:rPr>
                <w:szCs w:val="28"/>
              </w:rPr>
              <w:t xml:space="preserve">В начале мастер-класса я попрошу вас обратить внимание на экран и прослушать звуковой ряд. </w:t>
            </w:r>
          </w:p>
          <w:p>
            <w:pPr>
              <w:pStyle w:val="Normal"/>
              <w:widowControl w:val="false"/>
              <w:ind w:firstLine="540"/>
              <w:rPr>
                <w:szCs w:val="28"/>
              </w:rPr>
            </w:pPr>
            <w:r>
              <w:rPr>
                <w:szCs w:val="28"/>
              </w:rPr>
              <w:t xml:space="preserve">Какие ассоциации у вас возникли? Отдых, солнце, чайки, море. Хорошо отдохнуть летом на море! Но ведь море может таить в себе опасность: морская пучина, морская стихия, морское цунами. </w:t>
            </w:r>
          </w:p>
          <w:p>
            <w:pPr>
              <w:pStyle w:val="Normal"/>
              <w:widowControl w:val="false"/>
              <w:ind w:firstLine="540"/>
              <w:rPr>
                <w:szCs w:val="28"/>
              </w:rPr>
            </w:pPr>
            <w:r>
              <w:rPr>
                <w:szCs w:val="28"/>
              </w:rPr>
              <w:t xml:space="preserve">А еще бывает МОРЕ ИНФОРМАЦИИ, в котором бывает очень легко утонуть. Чтобы это море было безопасным, необходимо владение человеком информационной компетентностью. </w:t>
            </w:r>
          </w:p>
          <w:p>
            <w:pPr>
              <w:pStyle w:val="Normal"/>
              <w:widowControl w:val="false"/>
              <w:ind w:firstLine="540"/>
              <w:rPr>
                <w:szCs w:val="28"/>
              </w:rPr>
            </w:pPr>
            <w:r>
              <w:rPr>
                <w:szCs w:val="28"/>
              </w:rPr>
              <w:t>И сегодня мы остановимся на некоторых аспектах формирования информационной компетентности школьников на уроках информатики и ИКТ. Надеюсь, что в ходе мастер-класса вы мысленно перенесете предложенные мной методы и приемы в свои предметные области, и в конце мастер-класса вы поделитесь своими соображениями.</w:t>
            </w:r>
          </w:p>
          <w:p>
            <w:pPr>
              <w:pStyle w:val="Normal"/>
              <w:widowControl w:val="false"/>
              <w:ind w:firstLine="5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51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B3B3B3" w:val="clear"/>
              <w:ind w:firstLine="5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 ИК</w:t>
            </w:r>
          </w:p>
          <w:p>
            <w:pPr>
              <w:pStyle w:val="Normal"/>
              <w:widowControl w:val="false"/>
              <w:ind w:firstLine="540"/>
              <w:rPr/>
            </w:pPr>
            <w:r>
              <w:rPr>
                <w:bCs/>
                <w:sz w:val="28"/>
                <w:szCs w:val="28"/>
              </w:rPr>
              <w:t>В структуре ИК</w:t>
            </w:r>
            <w:r>
              <w:rPr>
                <w:iCs/>
                <w:sz w:val="28"/>
                <w:szCs w:val="28"/>
              </w:rPr>
              <w:t xml:space="preserve"> яы выделяю:</w:t>
            </w:r>
          </w:p>
          <w:p>
            <w:pPr>
              <w:pStyle w:val="Normal"/>
              <w:widowControl w:val="false"/>
              <w:ind w:firstLine="54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) мотивационно-потребностный компонент – он находит свое отражение в развитии мотивации личности на разрешение возникающих информационных затруднений, на овладение способами работы с информацией.</w:t>
            </w:r>
          </w:p>
          <w:p>
            <w:pPr>
              <w:pStyle w:val="Normal"/>
              <w:widowControl w:val="false"/>
              <w:ind w:firstLine="54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) объектный компонент – личность обладает соответствующими информационными знаниями и умениями,</w:t>
            </w:r>
          </w:p>
          <w:p>
            <w:pPr>
              <w:pStyle w:val="Normal"/>
              <w:widowControl w:val="false"/>
              <w:ind w:firstLine="54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) субъектный компонент – состоит в оценке личности своей собственной информационной деятельности.</w:t>
            </w:r>
          </w:p>
          <w:p>
            <w:pPr>
              <w:pStyle w:val="Normal"/>
              <w:widowControl w:val="false"/>
              <w:ind w:firstLine="54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6551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B3B3B3" w:val="clear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B3B3B3" w:val="clear"/>
              <w:ind w:firstLine="5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 Дидактический комплекс</w:t>
            </w:r>
          </w:p>
          <w:p>
            <w:pPr>
              <w:pStyle w:val="Normal"/>
              <w:widowControl w:val="false"/>
              <w:ind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дактический комплекс, на основе которого я осуществляю реализацию опыта, включает: тематический блок 1 уровня, который содержит учебный материал, соответствующий обязательному уровню подготовки; тематический блок 2 уровня, направленный на развитие потребностей в способах информационной деятельности. </w:t>
            </w:r>
          </w:p>
          <w:p>
            <w:pPr>
              <w:pStyle w:val="Normal"/>
              <w:widowControl w:val="false"/>
              <w:ind w:firstLine="54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ачестве задания я предлагаю Вашему вниманию текст из дидактического комплекса «Немного статистики». Прошу вас проанализировать данный текст и соотнести вопрос и те информационные умения, которые этот вопрос призван формировать. Уважаемые участники мастер-класса, прошу Вас приступить к рабо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 я пока прокомментирую:</w:t>
            </w:r>
            <w:r>
              <w:rPr>
                <w:sz w:val="28"/>
                <w:szCs w:val="28"/>
              </w:rPr>
              <w:t xml:space="preserve"> задания к текстам подбираются мной, исходя из классификации информационных умений: поиск, обработка, представление, передача, рефлексия информации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(проверка выполнения задания)</w:t>
            </w:r>
          </w:p>
          <w:p>
            <w:pPr>
              <w:pStyle w:val="Normal"/>
              <w:widowControl w:val="false"/>
              <w:ind w:firstLine="5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51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B3B3B3" w:val="clear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B3B3B3" w:val="clear"/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Технолог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54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иболее адекватные задаче формирования информационной компетентности школьников я считаю такие технологии, как: технология интеграции учебных предметов, технология проектной деятельности, технология развития критического мышления эвристическое обучение, проблемное обучение, эвристическое обучени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гвисты знакомы с таким понятием как интерференция – это наложение системы одного языка на систему другого языка. В качестве примера можно привести пополнение лексического запаса языка путем прямого заимствования – слово-«калька». Компьютерная терминология имеет по большей части английское происхождение, причем способом калькирования. Для формирования навыка работы с текстами, содержащими новую терминологию (в нашем случае – компьютерную), мы применяем прием обратной интерференции: 1) образовать для термина английскую «кальку»; 2) образовать от слова-«кальки» слово-«основу»; 3) найти в словаре перевод и отобрать из имеющихся вариантов наиболее подходящий по контекс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1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B3B3B3" w:val="clear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B3B3B3" w:val="clear"/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братная интерференц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теперь смоделируем ситуацию: вам необходимо определить, что такое сервер. Сформулируйте определение, используя прием обратной интерференции (</w:t>
            </w:r>
            <w:r>
              <w:rPr>
                <w:i/>
                <w:sz w:val="28"/>
                <w:szCs w:val="28"/>
                <w:u w:val="single"/>
              </w:rPr>
              <w:t>задание 2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омментарий</w:t>
            </w:r>
            <w:r>
              <w:rPr>
                <w:sz w:val="28"/>
                <w:szCs w:val="28"/>
              </w:rPr>
              <w:t>: С помощью данного приема я создаю условия для переноса знаний учащихся из одной предметной области (английский язык) в другую (информатика), закрепления навыка поиска информации, а также синтеза нового знания, что составляет суть объектного компонента ИК. В нашем случае участники работают с печатным вариантом словаря, однако возможен вариант использования электронного или Интернет-словар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роверка выполнения задания)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Serve</w:t>
            </w:r>
            <w:r>
              <w:rPr>
                <w:b/>
                <w:sz w:val="28"/>
                <w:szCs w:val="28"/>
              </w:rPr>
              <w:t xml:space="preserve"> – служить, обслуживать (севе)</w:t>
            </w:r>
          </w:p>
        </w:tc>
      </w:tr>
      <w:tr>
        <w:trPr>
          <w:trHeight w:val="6551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B3B3B3" w:val="clear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B3B3B3" w:val="clear"/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Конструирование понят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жде чем приступить к решению проблемы, необходимо сформировать понятийный аппарат, который в курсе информатики иной раз является достаточно насыщенным и объемным (примером может служить понятие «защита информации»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организации работы по формированию понятийного аппарата используем метод конструирования понятия, заимствованный из эвристического обучения и описанный Хуторским А.В. Формирование понятия начинается с актуализации имеющихся у обучаемых представлений. В ходе сопоставления и обсуждения учитель помогает достроить их до некоторых культурных форм. Результатом работы выступает творческий продукт - сформулированное определение понятия. Одновременно можно познакомиться с другими формулировками, например, в учебнике и дополнительной литературе, в электронном учебнике, о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line</w:t>
            </w:r>
            <w:r>
              <w:rPr>
                <w:sz w:val="28"/>
                <w:szCs w:val="28"/>
              </w:rPr>
              <w:t xml:space="preserve"> словаре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1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B3B3B3" w:val="clear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К примеру, работу над понятием «защита информации» начинаем с того, что вспоминаем всевозможные словосочетания со словом «защита». Далее анализируем словосочетания по предложенной схеме «что? от чего? как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конструируем понятие по рассмотренной схем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шему вниманию предлагается промежуточный продукт – схема понятия «локальная компьютерная сеть». </w:t>
            </w:r>
            <w:r>
              <w:rPr>
                <w:i/>
                <w:sz w:val="28"/>
                <w:szCs w:val="28"/>
                <w:u w:val="single"/>
              </w:rPr>
              <w:t>Задание 3</w:t>
            </w:r>
            <w:r>
              <w:rPr>
                <w:sz w:val="28"/>
                <w:szCs w:val="28"/>
              </w:rPr>
              <w:t>: попытайтесь сформулировать понятие, а затем сравните его с приведенным в учебник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омментарий</w:t>
            </w:r>
            <w:r>
              <w:rPr>
                <w:sz w:val="28"/>
                <w:szCs w:val="28"/>
              </w:rPr>
              <w:t>: используя этот метод, мы развиваем у ученика мотивационный и объектный компоненты ИК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роверка выполнения задания)</w:t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551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B3B3B3" w:val="clear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B3B3B3" w:val="clear"/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Схемы фишбо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рамках проблемного обучения я использую прием составления схем фишбоун он позволяет организовать эффективную работу по разрешению затруднений: уточнить проблему, выявить причины ее возникновения, структурировать ключевые факты по степени их значимости. Вашему вниманию предлагается схема, составленная школьниками в ходе решения проблемы «Свободно распространяемое программное обеспечение – это лучшее решение?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ыполним </w:t>
            </w:r>
            <w:r>
              <w:rPr>
                <w:b/>
                <w:i/>
                <w:szCs w:val="28"/>
                <w:u w:val="single"/>
              </w:rPr>
              <w:t>задание 4</w:t>
            </w:r>
            <w:r>
              <w:rPr>
                <w:szCs w:val="28"/>
              </w:rPr>
              <w:t xml:space="preserve">: заполним схему фишбоун решения проблемы «Является ли Интернет наиболее эффективным источником информации?» (1 группа выявляет факты «За», 2 группа – «Против»)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Комментарий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Для работы участникам предлагается список свойств, однако можно было бы использовать сплошной текст; также возможен вариант самостоятельного заполнения с опорой на личный опыт или в ходе организованной дискуссии, в том числе в форме участия в форуме, организованном самими учащимися, либо открытом в сет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роверка задания, формулирование вывода по проблеме)</w:t>
            </w:r>
          </w:p>
          <w:p>
            <w:pPr>
              <w:pStyle w:val="Normal"/>
              <w:tabs>
                <w:tab w:val="clear" w:pos="708"/>
                <w:tab w:val="left" w:pos="527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551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B3B3B3" w:val="clear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ажаемые коллеги, наш мастер-класс подходит к концу. Ключевым понятием для нас стало «информационная компетентность». Для ее формирования нами были отобраны технологии, наиболее адекватные задаче формирования ИК и методы и приемы в рамках этих технолог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еперь мне бы хотелось узнать ваше мнение, возможно ли использовать рассмотренные методы и приемы на содержании других предметных областей?</w:t>
            </w:r>
          </w:p>
          <w:p>
            <w:pPr>
              <w:pStyle w:val="HTML1"/>
              <w:widowControl w:val="false"/>
              <w:ind w:firstLine="5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важаемые коллеги! </w:t>
            </w:r>
          </w:p>
          <w:p>
            <w:pPr>
              <w:pStyle w:val="HTML1"/>
              <w:widowControl w:val="false"/>
              <w:ind w:firstLine="269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закончен мастер-класс.</w:t>
            </w:r>
          </w:p>
          <w:p>
            <w:pPr>
              <w:pStyle w:val="HTML1"/>
              <w:widowControl w:val="false"/>
              <w:ind w:firstLine="269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ейчас прошу я вас:</w:t>
            </w:r>
          </w:p>
          <w:p>
            <w:pPr>
              <w:pStyle w:val="HTML1"/>
              <w:widowControl w:val="false"/>
              <w:ind w:firstLine="269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трёх знаков выбрать нужный,</w:t>
            </w:r>
          </w:p>
          <w:p>
            <w:pPr>
              <w:pStyle w:val="HTML1"/>
              <w:widowControl w:val="false"/>
              <w:ind w:firstLine="269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 конце поставить дружно!</w:t>
            </w:r>
          </w:p>
          <w:p>
            <w:pPr>
              <w:pStyle w:val="HTML1"/>
              <w:widowControl w:val="false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смысл вы подразумевали, поднимая карточку? Я удовлетворена тем, как вы оценили свою и мою деятельность. Благодарю за сотрудничество!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Arial Unicode MS" w:hAnsi="Arial Unicode MS" w:eastAsia="Arial Unicode MS" w:cs="Arial Unicode MS"/>
      <w:color w:val="00000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67"/>
      <w:jc w:val="both"/>
    </w:pPr>
    <w:rPr>
      <w:rFonts w:ascii="Arial Unicode MS" w:hAnsi="Arial Unicode MS" w:eastAsia="Arial Unicode MS" w:cs="Arial Unicode MS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8:00Z</dcterms:created>
  <dc:creator>Администрация</dc:creator>
  <dc:description/>
  <cp:keywords/>
  <dc:language>en-US</dc:language>
  <cp:lastModifiedBy>Администрация</cp:lastModifiedBy>
  <dcterms:modified xsi:type="dcterms:W3CDTF">2010-03-18T10:51:00Z</dcterms:modified>
  <cp:revision>1</cp:revision>
  <dc:subject/>
  <dc:title>Мастер-класс  </dc:title>
</cp:coreProperties>
</file>