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8"/>
        <w:gridCol w:w="1838"/>
        <w:gridCol w:w="4093"/>
        <w:gridCol w:w="1836"/>
        <w:gridCol w:w="1840"/>
        <w:gridCol w:w="1270"/>
        <w:gridCol w:w="1206"/>
        <w:gridCol w:w="5208"/>
        <w:gridCol w:w="5208"/>
        <w:gridCol w:w="5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такое меха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 роль физики в современном мире, обосновать необходимость  введения физических моделей и физических величин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2 стр.6-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жение точки и тела. Положение тела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редставление о кинематике, уметь определять положение материальной точки в пространстве с помощью радиус-векто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ачественн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4 стр.9-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ы описания движения. Система отсчет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писывать движение тела координатным и векторным способ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ачественн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 стр.13-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м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перемещение», формулу для определения перемещ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ачественн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 стр.16-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формулы для расчета перемещ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 (1) стр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ость равномерного прямолинейного движе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скорость равномерного движения», формулу для расчета скор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 стр.17-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авнение равномерного прямолиней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уравнение прямолинейного равномерного движения точки в скалярной и векторной форм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 стр.19-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графические и расчетные задач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 (2) стр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Равномерное движение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Мгновенная скорость. Сложение скоросте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я «средняя, мгновенная и относительная скорости», формулу сложения скорос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,10 стр.22-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пределять среднюю и мгновенную скорости движения тел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 стр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пределять среднюю и мгновенную скорости движения тел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в тетрад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корение. Единица уск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ускорение», единицу измерения ускорения, формулу для расчета ускор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,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7-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ость при движении с постоянным уск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находить скорость тела и его координаты в любой момент времени при движении с постоянным ускор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 стр.31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жение с постоянным ускорение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находить перемещение при равноускоренном движ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 стр.33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графические и расчетные задач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3(1) стр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графические и расчетные задач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 дви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3(2,3) стр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Равноускоренное движение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Свободное падение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писывать движение тела с постоянным ускорением свободного падения, знать понятие «ускорение свободного падения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 стр.36-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расчетные задачи на свободное пад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 (1) стр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жение с постоянным ускорением свободного па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ть описывать движение тела с постоянным ускорением свободного падения, брошенного под углом к горизонту (баллисти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ское движение)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 стр.38-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свободное пад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4(2,3) стр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свободное пад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вномерное движение точки по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центростремительное ускорение», уметь описывать движение точки с переменным ускоре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 стр.43-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движение по окружн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. к лаб. раб. №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торная работа №1 «Изучение движения тела по окружности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пределять центростремительное ускорение тела при его равномерном движении по окружн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орудовани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§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жение тел. Поступательное движение. Вращательное движени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поступательного и вращательного движения, новых величин: угловой скорости, углового перемещ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8,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7-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 задачи на вращательное дви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5 стр.52, подготовиться к контр.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Движение тела по окружности. Вращательное движение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Основное утверждение механики. Материальная точ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редставление о динамике, понятие материальной точ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0,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3-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ый закон Нью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ервый закон механики, изучить условия, при которых он выполняется, и границы его применим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 стр.58-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ла. Связь между ускорением и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ри каких условиях тела движутся с ускорением; повторить понятия масса, сила, инертность тела, изучить способы измерения си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60-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торой закон Нью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ть второй закон Ньютона, его практическое применение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 стр.66-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тий закон Нью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основные закономерности взаимодействия тел, третий закон Ньюто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6 стр.68-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применять законы Ньютона для решения задач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6(2,3) стр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применять законы Ньютона для решения задач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6(4,5) стр.78, подготовиться к контр.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Законы Ньют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Силы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редставление о четырех типах взаимодействий, уметь объяснять данные типы взаимодейств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 стр.79-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лы всемирного тяготения. Закон всемирного тяго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сил всемирного тяготения, формулировку закона всемирного тяготения. Уметь объяснить опыт Кавендиш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30,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1-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ая космическая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первой космической скорости, формулу для расчета первой космической скор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2 стр.87-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силы всемирного тягот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7(1) стр.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ла тяжести и вес. Невесо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силы тяжести и веса тела, выяснить зависимость веса тела от ускорения, с которым движется опо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 стр.88-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формация и силы упругости. Закон Гу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бъяснять деформацию твердых тел, знать закон Гу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91-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ль сил трения. Силы трения между соприкасающимися поверхностями тверд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силы трения, физический смысл коэффициента трения. Уметь приводить примеры практического значения силы тр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ачественн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6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94-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лы сопротивления при движении твердых тел в жидкостях и газах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бъяснять влияние сил трения при движении тела в других среда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ачественн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 стр.99-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аконов Ньюто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7(2,3) стр.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аконов Ньюто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иться к контр.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Силы в природе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пульс материальной точки. Другая формулировка второго за</w:t>
              <w:softHyphen/>
              <w:t>кона Ньютон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я «импульс тела», «замкнутая система», «импульс силы», второй закон Ньютона в новой формулиров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 стр.104-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он сохранения импуль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условия применения закона сохранения импульса тела, формулу закона сохранения импульса тела для замкнутой систем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0 стр.106-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ктивное движение. Успехи в освоении космического пространств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реактивного движения, примеры реактивного движения в природе и техни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41,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08-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наний об импульсе тела, законе сохранения импульса тел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наний об импульсе тела, законе сохранения импульса тел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(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Закон сохранения импульс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работа силы», условия, при которых работа положительна, отрицательна и равна нулю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 стр.115-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щ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мощность», формулу для нахождения коэффициента полезного действия простых механизм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4 стр.118-1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ия. Кинетическая энергия и ее из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б энергии как физической величине, зависящей от состояния тела или системы тел. Знать, что изменение энергии при переходе из одного состояния в другое определяется величиной совершенной работ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45,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9-1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та силы тяже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и уметь выводить формулу для работы силы тяже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 стр.122-1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илы упру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и уметь выводить формулу для работы силы упруг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8 стр.124-1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наний о работе силы тяжести и силы упруг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9(1-3) стр.1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енциальная эн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потенциальной энергии тел как энергии взаимодействия нескольких тел, зависящей от положения т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9 стр.126-1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он сохранения энергии в меха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ть сущность закона сохранения и превращения энергии в механических процессах, знать границы его действ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0 стр.129-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механической энергии системы под действием сил тре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о влиянии сил трения на изменение механической энергии систем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 стр.130-1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торная работа №2 «Изучение закона сохранения механической энергии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измерять потенциальную энергию поднятого над землей тела и деформированной пружин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орудовани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§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наний о работе, мощности, законе сохранения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9(5) стр.1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наний о работе, мощности, законе сохранения энерг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иться к контр.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Энергия. Закон сохранения энергии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вновесие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статике, знать два условия равновесия т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2 стр.135-1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е условие равновесия твердого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к каким условиям должны удовлетворять внешние силы, приложенные к телу, чтобы оно находилось в равновес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3 стр.137-1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торое условие равновесия твердого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я «плечо силы», «момент силы», условие равновесия тела через моменты си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4 стр.138-1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условий равновесия твердого тел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0(1-3) стр.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условий равновесия твердого тел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0(4,5) стр.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Статик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Основные положения молекулярно-кинетической теории. Броуновское движени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писывать тепловые явления с помощью статистического метода, основанного на молекулярно-кинетических представлениях о строении веществ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,58 стр.148,1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</w:t>
              <w:softHyphen/>
              <w:t>меры молекул. Масса молекул. Количество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основные физические величины, характеризующие молекулы: количество вещества, относительная и молекулярная масса, число Авогадр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 стр.150-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наний об МК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1(1-4) стр.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наний об МК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1(5-7) стр.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лы взаимодействия молекул. Строение газообразных, жидких и тверд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характерные особенности взаимодействия молекул и уметь объяснять на основе МКТ различия в молекулярном строении и свойствах тел в различных агрегатных состояния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59,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6-1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деальный газ в молекулярно-кинетической теории. Среднее значение квадрата скорости молеку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ростейшую модель реального газа - идеальный газ, понятие «средний квадрат скорости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0-1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уравнение молекулярно-кинетической теории газ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вывод основного уравнения МК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 стр.163-1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основного уравнения МК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1(8-10) стр.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Основные положения МКТ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контрольной работы. Температура и тепловое равновес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теплового равновесия, иметь представление о температуре как характеристике состояния теплового равновесия систем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4 стр.168-1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темп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способы измерения температуры, уметь определять температуру с помощью термомет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5 стр.172-1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ая температура. Температура — мера средней кине</w:t>
              <w:softHyphen/>
              <w:t xml:space="preserve">тической энергии молек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метод определения температуры, иметь  представление об абсолютном нуле, знать абсолютную шкалу температур, физический смысл постоянной Больцма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6 стр.175-1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е скоростей молекул г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 теоретический и экспериментальный способы определения скоростей молекул газ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7 стр.178-1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определение макроскопических параметров молеку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2(2-4) стр.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авнение состояния идеального г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писывать состояние термодинамической системы данной массы газа с помощью трех макроскопических параметр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8 стр.183-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вые зак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газовые законы, уметь объяснять законы с молекулярной точки зр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9 стр.186-1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торная работа №3 «Экспериментальная проверка закона Гей-Люссак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кспериментально проверить справедливость соотнош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орудовани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§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фики изо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изображать графики изопроцесс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3(2,8) стр.1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уравнения состояния идеального газ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3(3-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. 1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уравнения состояния идеального газ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3(6,7) стр.1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Уравнение состояния идеального газ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контрольной работы. Насыщенный п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объяснять процессы испарения и конденсации с точки зрения МКТ, знать понятие насыщенного пара, изучить его свойств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0 стр.192-1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исимость давления насыщенного пара от температуры. Ки</w:t>
              <w:softHyphen/>
              <w:t>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зависимость давления насыщенного пара от температуры, уметь объяснять процесс кипения на основе МКТ, знать зависимость температуры кипения от внешнего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1 стр.196-1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лажность возду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относительная влажность», знать принцип действия и устройство психромет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2 стр.198-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ерхностное натя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формулу для расчета силы поверхностного натяж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пект в тетрад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ллярны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формулу для расчета высоты и опускания жидкости при капиллярных явления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пект в тетрад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определение относительной и абсолютной влажности воздух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определение силы поверхностного натяжения, высоты жидкости при капиллярных явления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исталлические тела. Аморфные тел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я «аморфные тела», строение и свойства кристаллических и аморфных т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73,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203-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ханические свойства тверд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основные свойства твердых тел, формулу закона Гука, механического напряжения и коэффициента упруг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пект в тетради, подготов. к зачетной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 работа по теме «Взаимные превращения жидкостей и газ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яя эн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внутренней энергии тела как функции состояния тела, знать зависимость внутренней энергии идеального газа от макроскопических параметр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5 стр.208-2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в термодинам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формулу для определения работы расширяющегося газа при постоянном давл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6 стр.211-2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еп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количество теплоты», формулу для расчета количества теплот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7 стр.214-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количества теплоты, внутренней энергии газ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5 (1,2,6) стр.2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количества теплоты, внутренней энергии газ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5 (10) стр.2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вый закон термодинам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закон сохранения энергии, распространенный на тепловые явл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8 стр.216-2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ение первого закона термодинамики к различным про</w:t>
              <w:softHyphen/>
              <w:t>цессам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«адиабатный процесс», уметь рассматривать изопроцессы с энергетической точки зр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 стр.219-2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первого закона термодинами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5 (7-9) стр.2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братимость процессов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второй закон термодинамики, устанавливающим реально возможное направление протекания процессов в макроскопических система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0 стр.222-2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ципы действия тепловых двигателей. Коэффициент полез</w:t>
              <w:softHyphen/>
              <w:t>ного действия (КПД) тепловых двигателе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условия работы тепловых двигателей, уметь обосновать невозможность создания вечного двигателя, знать понятие об идеальной тепловой машине Карно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2 стр.230-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КПД теплового двигател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5 (11,12) стр.2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Основы термодинамик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Электрический заряд и элементарные частицы. Заряженные тела. Электризация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б электродинамике, знать основные понятия электростатики, углубляя и развивая изучаемые ранее. Уметь объяснять электрические явления на основе знаний об электрическом заряд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84,8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42-2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он сохранения электрического заря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вывод закона сохранения заряд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6 стр.246-2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й закон электростатики — закон Кулона. Единица электрического заряд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историю открытия закона Кулона, основной закон электростати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7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47-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акона Куло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6 (2,4) стр.2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изкодействие и действие на расстоянии. Электрическое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историю концепций близко- и дальнодействия, определение электрического поля, его основные свойств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89,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52-2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яженность электрического поля. Принцип суперпозиции п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напряженности электрического поля, уметь пользоваться принципом суперпозиции для расчета полей системы заряженных т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1 стр.258-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суперпозиции полей, на расчет напряженн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7 (1) стр.2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ловые линии электрического поля. Напряженность поля за</w:t>
              <w:softHyphen/>
              <w:t>ряженного шар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силовых линий электрического поля, уметь изображать электрические поля графическим способо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2 стр.258-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изображение электрического поля графическим способо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контр.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Закон Кулона. Напряженность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Проводники в электростатическом пол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основе модели металлического проводника уметь объяснять явление электростатической индукц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3 стр.263-2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электрики в электростатическом поле. Два вида диэлектри</w:t>
              <w:softHyphen/>
              <w:t xml:space="preserve">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ведение диэлектриков в электростатическом поле,  понятие электрического дипол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4 стр.265-2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яризация диэлектр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поляризации полярных и неполярных диэлектриков,  понятие диэлектрической проницаем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5 стр.267-2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енциальная энергия заряженного тела в однородном элек</w:t>
              <w:softHyphen/>
              <w:t>тростатическом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потенциальности электростатического поля, знать о независимости работы электростатических сил от формы траектор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6 стр.269-2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енциал электростатического поля и разность потенц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потенциала, физический смысл разности потенциалов, формулу для потенциала электростатического поля точечного заряд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7 стр.272-2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между напряженностью электростатического поля и раз</w:t>
              <w:softHyphen/>
              <w:t>ностью потенциалов. Эквипотенциальные поверх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формулу связи между напряженностью электрического поля и разностью потенциалов, ввести понятие эквипотенциальных поверхнос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8 стр.274-2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потенциальной энергии, потенциала, разности потенциал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7 (5,6) стр.2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потенциальной энергии, потенциала, разности потенциал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7 (7,9) стр.2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Потенциальная энергия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контрольной работы.  Электроемкость. Единицы электроемкости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элементы теории конденсата, понятие электроемкости, ее единицы измер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9 стр.278-2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денс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ринцип действия и устройство конденсатора, как зависит емкость плоского конденсатора от его геометрических размер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80-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ия заряженного конденсатора. Применение конденс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формулу для расчета энергии заряженного конденсатора, уметь доказывать, что энергия конденсатора прямо пропорциональна напряженности электрического пол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283-2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электроемкости и энергии конденсато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8 (1) стр.2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электроемкости и энергии конденсато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8 (2,3) стр.2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Конденсаторы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 Электрический ток. Сила тока. Условия, необходимые для существования электрического то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б электрическом токе, знать условия, необходимые для существования электрического то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2,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89-2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он Ома для участка цепи. Сопротивлени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 закон Ома,  понятие сопротивления, единицу измерения сопротивл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93-2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ические цепи. Последовательное и параллельное соединение проводник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последовательном и параллельном соединении проводников, знать формулы для расчета параметров цеп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96-2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торная работа № 5 «Изучение последовательного и параллельного соединения проводников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самостоятельно выполнять опыты, определять сопротивление проводников при последовательном и параллельном соедин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орудовани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0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расчет параметров электрических цеп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9 (2,3) стр.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 решать задачи на расчет параметров электрических цеп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иться к контр.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Закон Ома. Соединения проводников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контролировать знания и умения учащихся по данной тем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контрольной работы. Работа и мощность постоянного ток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определение работы и мощности тока, закон Джоуля  - Ленц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98-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движущая с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электродвижущей силы, формулу для расчета ЭД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00-3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он Ома для полной ц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и уметь выводить закон Ома для полной цеп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03-3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торная работа № 4 «Измерение ЭДС и внутреннего сопротивления источника ток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е самостоятельно измерять ЭДС и внутреннее сопротивление источника то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орудовани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акона Ома, расчет ЭД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9 (5-7) стр.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акона Ома, расчет ЭД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19 (10)  стр. 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 по теме «Работа. Мощность. Электродвижущая сил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ическая приводимость различных веществ. Электронная проводимость металл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б электронной проводимости металлов, знать опыты Мандельштама и Папалекс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9,110 стр.307-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исимость сопротивления проводника от темп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зависимости сопротивление проводника от его температуры, знать понятие температурного коэффициен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11-3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хпровод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сверхпроводимости, практическое применение сверхпроводим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12-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ический ток в полупроводни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проводимости полупроводников, зависимости собственной проводимости от температуры и освещенност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314-3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ическая проводимость полупроводников при наличии примесей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я донорных и акцепторных примес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17-3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ический ток через контакт полупроводников р- и n-ти</w:t>
              <w:softHyphen/>
              <w:t>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ть объяснять явления, происходящие при контакте полупроводнико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ипов, принцип действия полупроводникового диод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19-3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зис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б устройстве и принципе действия транзисто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21-3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ический ток в вакуу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б электрическом токе в вакууме, уметь объяснять явление термоэлектронной эмисс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324-3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нные пучки. Электронно-лучевая тру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электронных пучков, устройство и принцип действия электронно- лучевой труб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25-3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ический ток в жидкос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б ионной проводимости растворов электролит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328-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он электро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законы электролиза, практическое применение электролиза в техни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30-3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акона электролиз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20 (4,5) стр.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решать задачи на применение закона электролиз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.20 (7) стр.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ический ток в газ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об ионной проводимости газ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32-3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амостоятельный и самостоятельный разря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 понятие о самостоятельном и несамостоятельном разряд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35-3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ть представление о плазме, объяснить свойства плазм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37-3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четная работа по теме «Электрический ток в различных средах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ЕЗЕРВ 3 ЧАС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 3 часа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Arial" w:hAnsi="Calibri;Arial" w:eastAsia="Calibri;Arial" w:cs="Calibri;Arial"/>
      <w:sz w:val="22"/>
      <w:szCs w:val="22"/>
    </w:rPr>
  </w:style>
  <w:style w:type="character" w:styleId="Style15">
    <w:name w:val=" Знак Знак"/>
    <w:basedOn w:val="Style14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1:00Z</dcterms:created>
  <dc:creator>User</dc:creator>
  <dc:description/>
  <cp:keywords/>
  <dc:language>en-US</dc:language>
  <cp:lastModifiedBy>User</cp:lastModifiedBy>
  <dcterms:modified xsi:type="dcterms:W3CDTF">2010-11-08T10:46:00Z</dcterms:modified>
  <cp:revision>37</cp:revision>
  <dc:subject/>
  <dc:title>№ урока</dc:title>
</cp:coreProperties>
</file>