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sz w:val="52"/>
          <w:szCs w:val="52"/>
        </w:rPr>
        <w:t xml:space="preserve">Я пожелать хочу ВАМ: </w:t>
        <w:br/>
        <w:br/>
        <w:t xml:space="preserve">ЛЮБВИ,которая не увядает, </w:t>
        <w:br/>
        <w:t xml:space="preserve">УДАЧИ, что не оставляет, </w:t>
        <w:br/>
        <w:t xml:space="preserve">НАДЕЖДЫ, что воодушевляет, </w:t>
        <w:br/>
        <w:t xml:space="preserve">ДРУЖБЫ, которая не изменяет!!! </w:t>
        <w:br/>
        <w:br/>
        <w:t xml:space="preserve">ЖИЗНИ, что не прекращается, </w:t>
        <w:br/>
        <w:t xml:space="preserve">МИРА,который изменяется, </w:t>
        <w:br/>
        <w:t xml:space="preserve">ПРАВДЫ, которая не оскверняется, </w:t>
        <w:br/>
        <w:t xml:space="preserve">СЛАВЫ, которая не затмевается!!! </w:t>
        <w:br/>
        <w:br/>
        <w:t xml:space="preserve">ИСТОЧНИКА,что не иссякает, </w:t>
        <w:br/>
        <w:t xml:space="preserve">КРАСОТЫ,которая не увядает; </w:t>
        <w:br/>
        <w:t xml:space="preserve">СИЛЫ,которая не ослабевает, </w:t>
        <w:br/>
        <w:t xml:space="preserve">СВЕТА,который не угасает!!! </w:t>
        <w:br/>
        <w:br/>
        <w:t xml:space="preserve">МУДРОСТИ, что озаряет, </w:t>
        <w:br/>
        <w:t xml:space="preserve">СЧАСТЬЯ, что окрыляет, </w:t>
        <w:br/>
        <w:t xml:space="preserve">КНИГ, которые обогащают, </w:t>
        <w:br/>
        <w:t>ИДЕЙ,которые вдохновляют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49:00Z</dcterms:created>
  <dc:creator>Admin</dc:creator>
  <dc:description/>
  <cp:keywords/>
  <dc:language>en-US</dc:language>
  <cp:lastModifiedBy>Admin</cp:lastModifiedBy>
  <dcterms:modified xsi:type="dcterms:W3CDTF">2012-02-04T13:29:00Z</dcterms:modified>
  <cp:revision>5</cp:revision>
  <dc:subject/>
  <dc:title/>
</cp:coreProperties>
</file>