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/>
        <w:t xml:space="preserve">Пожелание </w:t>
      </w:r>
      <w:r>
        <w:rPr>
          <w:lang w:val="en-US"/>
        </w:rPr>
        <w:t>/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ВОЗЬМИ С СОБОЮ МУДРОСТЬ В ПУТЬ</w:t>
      </w:r>
    </w:p>
    <w:p>
      <w:pPr>
        <w:pStyle w:val="Style13"/>
        <w:rPr>
          <w:b/>
          <w:b/>
          <w:bCs/>
          <w:lang w:val="en-US"/>
        </w:rPr>
      </w:pPr>
      <w:r>
        <w:rPr>
          <w:sz w:val="28"/>
          <w:szCs w:val="28"/>
        </w:rPr>
        <w:t xml:space="preserve">Не мешает хотя бы иногда почитывать книги и слушать мудрых людей. Так Бэкон считал, что в каждом человеке природа всходит либо злаками, либо сорной травою, поэтому важно своевременно поливать первое и истреблять второе. Руководствуясь подобными мудрыми советами, вы можете смело отправляться в открытое плавание по жизни, не боясь затонуть или сесть на мель. Не стремитесь быть "как все", помните, что каждый, по мнению М.Пришвина, несет в себе нечто небывалое - у каждого есть какой-то особый талант. И пусть вам лишь хватит мужества и терпения прислушаться к нему. Не сидите на одном месте, стремитесь к разнообразию, развивайтесь и помните, что жизнь -это движение и не только по желудочно-кишечному тракту. Будьте терпеливы и настойчивы. Жизнь не каждый день дарит подарки, да и великие дела делаются не сразу (Софокл), и , например, Лихтенберг, писатель-сатирик и ученый эпохи Просвещения утверждал, что не следует ложиться спать прежде, чем скажешь себе, что за день ты чему-то научился. Никогда не упускайте хороший день и, пока есть возможность, живите весело (Сенека). Суд людской очень важен, но постарайтесь быть независимыми в своих суждениях и действиях, помня знаменитое пушкинское: дорогою свободною иди, куда влечет тебя свободный ум. Учись, учись и учись (совет гения не устарел), как верно и более раннее высказывание Козьмы Пруткова: "Век живи -век учись.И пусть с годами ты всего лишь поймешь, что ничего не знаешь", главное, чтобы этого не узнали другие. Не отчаивайтесь, учитесь властвовать собой и в любой ситуации не теряйте головы. А вдруг жизнь захочет вас по ней погладить? Будьте оптимистами, и, если хотите, чтобы судьба улыбнулась вам, улыбнитесь ей первыми. От судьбы, говорят, не уйдешь, но и от самого человека много зависит, а потому напоследок в качестве главного пожелания я вновь цитирую Козьму Пруткова: "Если хочешь быть счастливым, будь им!" </w:t>
        <w:br/>
      </w:r>
      <w:r>
        <w:rPr>
          <w:b/>
          <w:bCs/>
        </w:rPr>
        <w:t xml:space="preserve"> </w:t>
      </w:r>
    </w:p>
    <w:p>
      <w:pPr>
        <w:pStyle w:val="Style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171450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48:00Z</dcterms:created>
  <dc:creator>Neo</dc:creator>
  <dc:description/>
  <cp:keywords/>
  <dc:language>en-US</dc:language>
  <cp:lastModifiedBy>Admin</cp:lastModifiedBy>
  <dcterms:modified xsi:type="dcterms:W3CDTF">2012-02-04T13:30:00Z</dcterms:modified>
  <cp:revision>9</cp:revision>
  <dc:subject/>
  <dc:title>Пожелание выпускникам</dc:title>
</cp:coreProperties>
</file>