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щеобразовательной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арбиг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кча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йонная научно-практическая конферен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Шаг в будуще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ктико-ориентирован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8.6pt;width:280.75pt;height:88.5pt;mso-wrap-style:none;v-text-anchor:middle;mso-position-vertical:top" type="_x0000_t136">
            <v:path textpathok="t"/>
            <v:textpath on="t" fitshape="t" string="Боди - Арт" style="font-family:&quot;Arial Black&quot;;font-size:12pt"/>
            <v:fill o:detectmouseclick="t" on="false" color2="black" opacity="0.5"/>
            <v:stroke color="#0070c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31495</wp:posOffset>
            </wp:positionH>
            <wp:positionV relativeFrom="paragraph">
              <wp:posOffset>-118745</wp:posOffset>
            </wp:positionV>
            <wp:extent cx="2682240" cy="2883535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втор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чкарёва Анастасия, 7б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ролова Юлия, 7а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мирнова Татьяна Серг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дагог – психоло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8"/>
          <w:szCs w:val="36"/>
        </w:rPr>
      </w:pPr>
      <w:r>
        <w:rPr>
          <w:rFonts w:cs="Times New Roman" w:ascii="Times New Roman" w:hAnsi="Times New Roman"/>
          <w:sz w:val="48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арбиг-2011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Оглавление                                                       с.    2-3 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</w:rPr>
        <w:t>Методический паспорт                                   с.     4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снование выбора темы                             с.     5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туальность (обснование выбора темы)     с.     5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</w:rPr>
        <w:t>История Боди-Арта                                          с.     5-6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оди-Арт и арт-терапия                                  с.     6                               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влияет роспись рук     на человека          с.     7                      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воды                                                             с.     8                                              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стер-класс «Боди-Арт»                               с.    9-1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Методический паспор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  <w:szCs w:val="32"/>
        </w:rPr>
        <w:t>Тема: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Боди - Арт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ласс: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д проекта: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32"/>
        </w:rPr>
        <w:t>долгосрочный,  практико-ориентировочн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а организации работы: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32"/>
        </w:rPr>
        <w:t>группов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жим работы:</w:t>
      </w:r>
      <w:r>
        <w:rPr>
          <w:rFonts w:cs="Times New Roman" w:ascii="Times New Roman" w:hAnsi="Times New Roman"/>
          <w:sz w:val="32"/>
        </w:rPr>
        <w:t xml:space="preserve"> внеуроч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36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Боди-арт - это один из способов снятия усталости, напряжения, раздражения, о котором современные подростки не зна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sz w:val="36"/>
        </w:rPr>
        <w:t>Гипотеза:</w:t>
      </w:r>
      <w:r>
        <w:rPr>
          <w:rFonts w:cs="Times New Roman" w:ascii="Times New Roman" w:hAnsi="Times New Roman"/>
          <w:sz w:val="32"/>
        </w:rPr>
        <w:t xml:space="preserve"> Боди-арт  помогает расслабиться, отдохнуть, снять устал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Цель: </w:t>
      </w:r>
      <w:r>
        <w:rPr>
          <w:rFonts w:cs="Times New Roman" w:ascii="Times New Roman" w:hAnsi="Times New Roman"/>
          <w:sz w:val="32"/>
        </w:rPr>
        <w:t>изучить, как роспись рук влияет на состояние чело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sz w:val="36"/>
        </w:rPr>
        <w:t xml:space="preserve">Задач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 Изучить и проанализировать литературу,  используя интернет ресур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 Провести опрос до начала занятия и пос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 Приготовить и провести мастер кла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 Проанализировать и представить результаты работы на конферен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Этапы работы</w:t>
      </w:r>
      <w:r>
        <w:rPr>
          <w:rFonts w:cs="Times New Roman" w:ascii="Times New Roman" w:hAnsi="Times New Roman"/>
          <w:b/>
          <w:sz w:val="32"/>
          <w:szCs w:val="32"/>
        </w:rPr>
        <w:t>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Исследование проблемы в психолого-педагогической литературе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ведение опроса, наблюдение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дготовить слайдовую презентацию, информацию о Боди-Арте для мастер-класса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вести занятие среди учащихся 7 классов (группа формируется из числа желающих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бор фотоматериала (наблюдение за участниками в процессе работы на занятии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истематизация полученной информации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едставление результатов работы.</w:t>
      </w:r>
    </w:p>
    <w:p>
      <w:pPr>
        <w:pStyle w:val="ListParagraph"/>
        <w:spacing w:lineRule="auto" w:line="240"/>
        <w:ind w:left="78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тоговый продукт: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мастер - класс для учащихся «Боди-арт».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актическая значимость работы </w:t>
      </w:r>
      <w:r>
        <w:rPr>
          <w:rFonts w:cs="Times New Roman" w:ascii="Times New Roman" w:hAnsi="Times New Roman"/>
          <w:sz w:val="32"/>
          <w:szCs w:val="32"/>
        </w:rPr>
        <w:t>заключается в том, что учащиеся овладеют еще одним способом снятия внутреннего напряжения, усталости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Этот материал может быть использован классными руководителями для самостоятельного проведения психологического занятия со своим классом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чники: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-1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ttp://www.google.ru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-1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ttp://www.bing.com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-1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ttp://yandex.ru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-1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ttp://ru.wikipedia.org/wiki/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-1" w:hanging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http://nova.rambler.ru.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-1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ttp://www.luxemag.ru/medicine/7244.html</w:t>
      </w:r>
    </w:p>
    <w:p>
      <w:pPr>
        <w:pStyle w:val="ListParagraph"/>
        <w:spacing w:lineRule="auto" w:line="240"/>
        <w:ind w:left="720"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снование выбора темы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12565</wp:posOffset>
            </wp:positionH>
            <wp:positionV relativeFrom="paragraph">
              <wp:posOffset>790575</wp:posOffset>
            </wp:positionV>
            <wp:extent cx="1917700" cy="14351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ле новогодних каникул в нашей школе проходила неделя  психологии. В конце этой недели проходил мастер-класс « Боди – арт». И нас очень заинтересовало, как боди-арт связан с психологией? Ведь рисование - это ИЗ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обратились с этим вопросом к школьному психологу, но  нам было предложено самим найти отв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мы решили подробнее разузнать, что такое Боди – Арт; для чего такое занятие проводил с нами наш школьный психоло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я вспомнила, что она уже встречалась с росписью на руках на занятиях с другим психологом, после занятия она себя хорошо чувствовала, ушла усталость, улучшилось настроение, кстати, тоже произошло и на этом зан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предположили, что боди-арт - это один из способов снятия усталости, напряжения, раздражения, о котором современные подростки не зн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поставили перед собой цель изучить, как роспись рук влияет на состояние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ачала изучим психологическую литературу по этому вопро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е время современному подростку приходится много времени отдавать учебе, приобретению и закреплению новых знаний. Если хочешь быть конкурентно способным человеком, то нужно быть развитым:  умственно и физически. А для этого приходится много заниматься не только по шко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араемся принимать участие в школьных мероприятиях, ведь они дают нам новые и интересные знания, впечатления. Конечно, мы устаем, бывает не можем сосредоточиться на уроках, хочется скорее уйти домой, лечь отдохнуть. Но кроме сна, который конечно лучше всего восстанавливает силы, люди используют и другие средства. Какие? Ответ нам дадут наши сверстники при опро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стория возникновения боди-арта.</w:t>
      </w:r>
      <w:r>
        <w:rPr>
          <w:sz w:val="28"/>
          <w:szCs w:val="28"/>
        </w:rPr>
        <w:t xml:space="preserve">   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основных идей Боди-Арта — сделать внешность человека более привлекательной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в древности люди прокалывали уши, губы, носы и вставляли всевозможные украшения. Это считалось красивым и изысканным украшением. Мужчины наносили на тело рисунки перед охотой, войной и другими значимыми событиями в жизни племени. И это тоже имело свой глубокий смысл. Рисунки эти делались, как правило, отнюдь не ради украшения. Они могли иметь мистическое, религиозное значение или же делались в определенных случаях в жизни племени. Вспомните боевую раскраску североамериканских индейцев, вышедших на тропу войны.  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вропу боди-арт пришел приблизительно в середине XVIII века. Интересно, что и этот вид украшения человеческого тела ввели в моду именно моряки, совершавшие кругосветные путешествия</w:t>
      </w:r>
      <w:r>
        <w:rPr>
          <w:b/>
          <w:sz w:val="28"/>
          <w:szCs w:val="28"/>
        </w:rPr>
        <w:t xml:space="preserve">.   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ревние</w:t>
      </w:r>
      <w:r>
        <w:rPr>
          <w:sz w:val="28"/>
          <w:szCs w:val="28"/>
        </w:rPr>
        <w:t xml:space="preserve"> люди расписывали свое тело примитивными растительными красителями: цветными глинами, соком трав, углем и сажей, украшая тело к праздникам. </w:t>
      </w:r>
    </w:p>
    <w:p>
      <w:pPr>
        <w:pStyle w:val="Style19"/>
        <w:spacing w:before="0" w:after="0"/>
        <w:jc w:val="both"/>
        <w:rPr/>
      </w:pPr>
      <w:r>
        <w:rPr>
          <w:b/>
          <w:sz w:val="28"/>
          <w:szCs w:val="28"/>
        </w:rPr>
        <w:t>Было замечено, что роспись тела удивительно благотворно влияет на состояние человека, поэтому она стала активно использоваться в арт- терапии.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  <w:lang w:eastAsia="ru-RU"/>
        </w:rPr>
        <w:t>Арт-терап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(лат. ars - искусство, греч. therapeia - лечение) - это вид терапии, которая использует искусство. Иными словами, это исцеление посредством любого художественного творче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т-терапия разнообраз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т-терапия начиналась с рисования и лепки - это основные классические направления. Однако сейчас в арсенале арт-терапии есть и другие виды искусств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отерапия - живопись, рисунок, прикладные промысл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тотерапия - искусство фотограф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есноориентированная терапия - танец, гимнастика, дыхательные практик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зыкотерапия - музык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рамотерапия - театральное искусство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казкотерапия – литерату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ди-арт-терапия и т.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популярным направлением арт-терапии считается рисование. Почему именно рисование? Рисование - способ простой и доступный, достаточно взять чистый лист бумаги, карандаши, фломастеры или краски. В нашем случае вместо бумаги нам будет служить наше собственное тело (кисти рук).</w:t>
      </w:r>
    </w:p>
    <w:p>
      <w:pPr>
        <w:pStyle w:val="Normal"/>
        <w:spacing w:lineRule="auto" w:line="240" w:before="0" w:after="3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исунках можно отразить своё душевное состояние, переживания и эмоции. Совсем не обязательно иметь талант к живописи, рисунки могут быть абстрактными, лишёнными сюжета. Эмоции определяют выбор цвета и направление линий. Выплёскивание эмоций на бумагу, тело помогает расслабиться, успокоиться, отбросить все тревоги и обрести внутренне равновесие. </w:t>
      </w:r>
    </w:p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Боди-арт-</w:t>
      </w:r>
      <w:r>
        <w:rPr>
          <w:b/>
          <w:color w:val="000000"/>
          <w:sz w:val="28"/>
          <w:szCs w:val="28"/>
        </w:rPr>
        <w:t xml:space="preserve"> это метод психотерапии, который появился на свет в результате «союза» психологии, философии, этнографии и искусства. </w:t>
      </w:r>
    </w:p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скусство и творчество могут исцелят. Как?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1. Искусство является просто незаменимым, когда невозможно выразить свои переживания словами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еловек творческий всегда найдет решение в любой ситуации. Найти творческое (креативное) решение – это значит сделать то, что (как чаще всего кажется) никто до тебя не делал.</w:t>
        <w:br/>
        <w:t>3. Творчество как процесс неразрывно связано с понятием удовольствия, творчество и боль – понятия трудносочетаемые.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еликое свойство искусства состоит в том, что это уникальный способ передачи универсального и индивидуального человеческого опыта.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Если вы не профессиональный художник, то, видимо, рисовали вы последний раз в начальной школе. А в куклы играли и того раньше. 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Взрослая» жизнь настолько серьезна и тороплива, что играть люди перестаюм очень рано – и остаются на всю жизнь ненаигравшимися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у информацию мы решили подтвердить или опровергнуть на мастер-классе  «Боди-арт». Для этого разработали и провели занятие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опрос и наблюдение подтвердили наше предположение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и сверстники перечислили следующие способы снятия усталости: сон, прогулка на свежем воздухе, спортивные игры, любимое дело (хобби) и т.д. (см. таблицу)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про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86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амилия ,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 каким настроением пришёл(а)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кие виды отдыха вам известны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то вы чувствуете после окончания занятия?</w:t>
            </w:r>
          </w:p>
        </w:tc>
      </w:tr>
      <w:tr>
        <w:trPr>
          <w:trHeight w:val="55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ндрийчу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я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с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улять на улице, почитать книг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лабление,  радость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Бочкарё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с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ь спать,       посмотреть  телевиз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лабл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азанцева А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грать в компьютерные иг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това Ви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ь сп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Селянина Таня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с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улять, почит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Сигилье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ш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отреть  телевизор, сходить в г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лабл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Фролова Ю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с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одить в гости, заняться рукодел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лабл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8. Юдина Алё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ёл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грать в компью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ь</w:t>
            </w:r>
          </w:p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Чуваргин Андр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ёл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мотреть телевизор, порисов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ость 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проса и наблюдения за друзьями на мастер-классе мы пришли к следующим </w:t>
      </w:r>
      <w:r>
        <w:rPr>
          <w:b/>
          <w:sz w:val="28"/>
          <w:szCs w:val="28"/>
        </w:rPr>
        <w:t>выводам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Подростки не знают, что роспись рук - это один из способов самостоятельной помощи себе (способ снятия усталости)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Благодаря Боди- арту, дети расслабляются, забывают о всех проблемах, тем самым приносят себе пользу. 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А ещё Боди – арт не только приятное, но и очень красивое и удивительное мастерство. 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 занятии  улучшилось настроение.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пись рук позволяет </w:t>
      </w:r>
      <w:r>
        <w:rPr>
          <w:sz w:val="28"/>
          <w:szCs w:val="28"/>
        </w:rPr>
        <w:t>отдохнуть, расслабиться, получить приятные ощущения, побыть собой, собраться для новых замы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е задачи нам помогли достигнуть цели и подтвердить гипотез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pict>
          <v:shape id="shape_0" fillcolor="#9400ed" stroked="t" o:allowincell="f" style="position:absolute;margin-left:81pt;margin-top:-36pt;width:314.95pt;height:35.95pt;mso-wrap-style:none;v-text-anchor:middle" type="_x0000_t136">
            <v:path textpathok="t"/>
            <v:textpath on="t" fitshape="t" string="Мастер класс «Боди-арт»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</w:rPr>
        <w:t>Данное занятие может проводиться с целью снятия психо-эмоционального напряжения, усталости; раскрытия творческих способностей учащихся, развития вообра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отивировать ребят на использование боди-арта как средства для снятия усталости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работать в групп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исти, краски, скатерть, слайдовая презентация, фотоаппар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175260</wp:posOffset>
            </wp:positionV>
            <wp:extent cx="1805940" cy="11601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Подготовка рабочего мес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Составить столы, накрыть скатерт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) Приготовить краски, кисти, вод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Провести опрос (табл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Информирование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стория возникновения боди-арта.</w:t>
      </w:r>
      <w:r>
        <w:rPr>
          <w:sz w:val="28"/>
          <w:szCs w:val="28"/>
        </w:rPr>
        <w:t xml:space="preserve">   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основных идей Боди-Арта — сделать внешность человека более привлекательной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в древности люди прокалывали уши, губы, носы и вставляли всевозможные украшения. Это считалось красивым и изысканным украшением. Мужчины наносили на тело рисунки перед охотой, войной и другими значимыми событиями в жизни племени. И это тоже имело свой глубокий смысл. Рисунки эти делались, как правило, отнюдь не ради украшения. Они могли иметь мистическое, религиозное значение или же делались в определенных случаях в жизни племени. Вспомните боевую раскраску североамериканских индейцев, вышедших на тропу войны.  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ревние</w:t>
      </w:r>
      <w:r>
        <w:rPr>
          <w:sz w:val="28"/>
          <w:szCs w:val="28"/>
        </w:rPr>
        <w:t xml:space="preserve"> люди расписывали свое тело примитивными растительными красителями: цветными глинами, соком трав, углем и сажей, украшая тело к праздникам. А сюжеты брали из жизни. Археологи проводят одну сюжетную нить через различные виды росписи. Так и посуда, и тело, и пещера, где жил человек, могли повторять роспись. </w:t>
      </w:r>
    </w:p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воря о боди-арте нужно вспомнить арт-терапию.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???Что вы слышали о арт-терап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т-терапия разнообраз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т-терапия начиналась с рисования и лепки - это основные классические направления. Однако сейчас в арсенале арт-терапии есть и другие виды искусств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отерапия - живопись, рисунок, прикладные промысл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тотерапия - искусство фотограф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есноориентированная терапия - танец, гимнастика, дыхательные практик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зыкотерапия - музык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рамотерапия - театральное искусство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казкотерапия – литерату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ди-арт-терапия и т.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популярным направлением арт-терапии считается рисование. Почему именно рисование? Рисование - способ простой и доступный, достаточно взять чистый лист бумаги, карандаши, фломастеры или краски. В нашем случае вместо бумаги нам будет служить наше собственное тело (кисти рук).</w:t>
      </w:r>
    </w:p>
    <w:p>
      <w:pPr>
        <w:pStyle w:val="Normal"/>
        <w:spacing w:lineRule="auto" w:line="240" w:before="0" w:after="3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исунках можно отразить своё душевное состояние, переживания и эмоции. Совсем не обязательно иметь талант к живописи, рисунки могут быть абстрактными, лишёнными сюжета. Эмоции определяют выбор цвета и направление линий. Выплёскивание эмоций на бумагу, тело помогает расслабиться, успокоиться, отбросить все тревоги и обрести внутренне равновесие. </w:t>
      </w:r>
    </w:p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Боди-арт -</w:t>
      </w:r>
      <w:r>
        <w:rPr>
          <w:b/>
          <w:color w:val="000000"/>
          <w:sz w:val="28"/>
          <w:szCs w:val="28"/>
        </w:rPr>
        <w:t xml:space="preserve"> это метод психотерапии, который появился на свет в результате «союза» психологии, философии, этнографии и искусства. </w:t>
      </w:r>
    </w:p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???При опросе вы перечислили способы снятия усталости используемые вами, но никто не упомянул о боди-арте. Боди-арт – это средство разгрузки? Почему?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скусство и творчество могут исцелят. Как?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1. Искусство является просто незаменимым, когда невозможно выразить свои переживания словами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еловек творческий всегда найдет решение в любой ситуации. Найти творческое (креативное) решение – это значит сделать то, что (как чаще всего кажется) никто до тебя не делал.</w:t>
        <w:br/>
        <w:t>3. Творчество как процесс неразрывно связано с понятием удовольствия, творчество и боль – понятия трудносочетаемые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Если вы не профессиональный художник, то, видимо, рисовали вы последний раз в начальной школе. А в куклы играли и того раньше. 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Взрослая» жизнь настолько серьезна и тороплива, что играть люди перестаюм очень рано – и остаются на всю жизнь ненаигравшимися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327025</wp:posOffset>
            </wp:positionV>
            <wp:extent cx="1480185" cy="11036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Мы предлагаем Вам пустить в ход все свое воображение и фантазию в создании рисунка на кистях рук. </w:t>
      </w:r>
    </w:p>
    <w:p>
      <w:pPr>
        <w:pStyle w:val="Style19"/>
        <w:spacing w:before="0" w:after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  <w:u w:val="single"/>
        </w:rPr>
        <w:t>4. Показ слайдов с профессиональными работам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9"/>
        <w:spacing w:before="0" w:after="0"/>
        <w:jc w:val="both"/>
        <w:rPr>
          <w:color w:val="000000"/>
          <w:w w:val="100"/>
          <w:sz w:val="28"/>
          <w:szCs w:val="28"/>
          <w:u w:val="single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u w:val="single"/>
          <w:shd w:fill="000000" w:val="clear"/>
          <w:lang w:bidi="en-US"/>
        </w:rPr>
      </w:r>
    </w:p>
    <w:p>
      <w:pPr>
        <w:pStyle w:val="Style19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Инструктаж по нанесению краски: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Краски (гуашь) нужно брать не много, потому что при высыхании она трескается,</w:t>
      </w:r>
      <w:r>
        <w:rPr>
          <w:color w:val="000000"/>
          <w:sz w:val="28"/>
          <w:szCs w:val="28"/>
        </w:rPr>
        <w:t xml:space="preserve"> поэтому в краску надо добавлять немного вазелина, глицерина или шампуня, чтобы она стала более эластичной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Краску смачивать водой, воды брать не м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дать подсохнуть, чтобы то  смешивалась со слоями других цветов.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43100</wp:posOffset>
            </wp:positionH>
            <wp:positionV relativeFrom="paragraph">
              <wp:posOffset>69215</wp:posOffset>
            </wp:positionV>
            <wp:extent cx="1640205" cy="25374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6. Опрос (таблица)     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07060</wp:posOffset>
            </wp:positionH>
            <wp:positionV relativeFrom="paragraph">
              <wp:posOffset>-142240</wp:posOffset>
            </wp:positionV>
            <wp:extent cx="2265680" cy="19075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-87630</wp:posOffset>
            </wp:positionV>
            <wp:extent cx="2121535" cy="17360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иятной работы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ы: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чкарева Анастасия, Фролова Юлия,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цы 7 класс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04:00Z</dcterms:created>
  <dc:creator>Учитель_2</dc:creator>
  <dc:description/>
  <cp:keywords/>
  <dc:language>en-US</dc:language>
  <cp:lastModifiedBy>Людмила</cp:lastModifiedBy>
  <cp:lastPrinted>2011-03-21T16:03:00Z</cp:lastPrinted>
  <dcterms:modified xsi:type="dcterms:W3CDTF">2012-02-04T16:51:00Z</dcterms:modified>
  <cp:revision>15</cp:revision>
  <dc:subject/>
  <dc:title>Муниципальное общеобразовательной учреждение</dc:title>
</cp:coreProperties>
</file>