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3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ССМОТРЕНА                                                                                                                     УТВЕРЖДАЮ                        </w:t>
      </w:r>
    </w:p>
    <w:p>
      <w:pPr>
        <w:pStyle w:val="Normal"/>
        <w:spacing w:lineRule="auto" w:line="480"/>
        <w:jc w:val="both"/>
        <w:rPr/>
      </w:pPr>
      <w:r>
        <w:rPr/>
        <w:t xml:space="preserve">на заседании методического                                                                                                 Директор </w:t>
      </w:r>
      <w:r>
        <w:rPr>
          <w:i/>
        </w:rPr>
        <w:t xml:space="preserve"> </w:t>
      </w:r>
      <w:r>
        <w:rPr/>
        <w:t xml:space="preserve">МОУ «Средняя 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совета протокол №                                                                                                               общеобразовательная  школа № 34»</w:t>
      </w:r>
    </w:p>
    <w:p>
      <w:pPr>
        <w:pStyle w:val="Normal"/>
        <w:rPr/>
      </w:pPr>
      <w:r>
        <w:rPr/>
        <w:t xml:space="preserve">«____»_________2011г.                                                                                                              ___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___»_________2011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движные иг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1 кла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грамму состави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читель физической культур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уля Татьяна Иван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 Омск 2011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6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Здоровье человека - тема актуальная для всех времён и народов, 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она становится первостепенной. Наукой доказано, что здоровье человека на 50-55% зависит от условий образа жи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без исключения люди понимают, как важно заниматься физкультурой и спортом, как здорово закаливать свой организм, делать зарядку, больше двигаться, но как трудно бывает пересилить себя, заставить встать пораньше, сделать несколько упражнений. Мы откладываем занятия физкультурой и спортом на «потом», обещаем себе, что рано или поздно начнём, но иногда становится поздно начин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и в воспитании нравственности и патриотизма, так и в воспитании уважительного отношения к своему здоровью необходимо начинать с самого детства. Очень часто родители в семье говорят ребёнку: «Будешь плохо кушать – заболеешь! Не будешь тепло одеваться – простудишься!» и т.д. Но практически очень мало в семьях говорят родители детям: «Не будешь делать зарядку – не станешь сильным! Не будешь заниматься спортом – трудно будет достигать успехов в учении!» и т.д. Видимо, поэтому наши учащиеся среди исследуемых жизненных приоритетов ставят на первое место многое, но только не здоровье. Научно - технический прогресс привёл к тому, что человек всё меньше и меньше понимает, что такое физический труд. А ребёнок и подавно.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 прошлое столетие, по мнению учёных, вес непосредственно мышечной работы человека снизился с 94 до 1 процента. В совершенном обществе наблюдается резкое снижение состояния здоровья населения и продолжительности жизни. В целом в России не менее 60 процентов обучающихся имеют нарушения здоровья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ыми пороками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тановятся: </w:t>
      </w:r>
      <w:r>
        <w:rPr>
          <w:b/>
          <w:sz w:val="28"/>
          <w:szCs w:val="28"/>
        </w:rPr>
        <w:t xml:space="preserve">накапливание отрицательных эмоций без физической разрядки, переедание и гиподинамия. </w:t>
      </w:r>
      <w:r>
        <w:rPr>
          <w:sz w:val="28"/>
          <w:szCs w:val="28"/>
        </w:rPr>
        <w:t>По мнению специалистов, даже если дети достаточно двигаются, их движения однообразны, не все группы мышц вовлекаются в движение, и результат от такой активности не даёт. В этой связи очень актуальной является организация такого педагогического процесса, который способствовал бы оздоровлению и предупреждению заболеваний детей, а также развивал ребенка физически.  Педагоги всех времён отмечали, что игра оказывает благотворное влияние на формирование детской души. Игры необходимы для обеспе</w:t>
        <w:softHyphen/>
        <w:t>чения гармоничного сочетания умственных, физических и эмоциональных нагрузок, общего комфортного состоя</w:t>
        <w:softHyphen/>
        <w:t>ния. Исследователи игровой деятельности подчеркивают ее уникальные возможности в физическом и нравствен</w:t>
        <w:softHyphen/>
        <w:t>ном воспитании детей, особенно в развитии познаватель</w:t>
        <w:softHyphen/>
        <w:t>ных интересов, в выработке воли и характера, в формиро</w:t>
        <w:softHyphen/>
        <w:t>вании умения ориентироваться в окружающей действительности, в воспитании коллективизма.</w:t>
      </w:r>
      <w:r>
        <w:rPr/>
        <w:t xml:space="preserve"> </w:t>
      </w:r>
      <w:r>
        <w:rPr>
          <w:sz w:val="28"/>
          <w:szCs w:val="28"/>
        </w:rPr>
        <w:t>Говоря о содействии игры умственному развитию, сле</w:t>
        <w:softHyphen/>
        <w:t>дует отметить, что она вынуждает мыслить наиболее экономично, укрощать эмоции, мгновенно реагировать на действия соперника и партнера. Ученые находят, что игра развивает так называемую внутреннюю речь и логи</w:t>
        <w:softHyphen/>
        <w:t>ку. Ведь игроку приходится выбирать и совершать из мно</w:t>
        <w:softHyphen/>
        <w:t>жества возможных операций одну, наиболее, по его мне</w:t>
        <w:softHyphen/>
        <w:t>нию, целесообразную. Все это очень важно для развития личности. Актуален вопрос о подвижных и спортивных играх, которые тесно связаны между собой. Играм в салки, перетяжки мальчишки часто предпочитают футбол, хок</w:t>
        <w:softHyphen/>
        <w:t>кей, волейбол через сетку, хотя при этом они больше простаивают или бегают за мячом, чем играют, потому что мяч, как правило, плохо слушается их. Польза подвижных игр, в том, что в них можно играть без специальной подготовки в любом возрасте, так как в них нет сложной техники и тактики, а правила можно изменять по желанию.</w:t>
      </w:r>
      <w:r>
        <w:rPr/>
        <w:t xml:space="preserve"> </w:t>
      </w:r>
      <w:r>
        <w:rPr>
          <w:sz w:val="28"/>
          <w:szCs w:val="28"/>
        </w:rPr>
        <w:t>Подвижных игр много, они разнообразны, хороши еще и тем, что участник сам регулирует нагрузку в соответствии со своими возможностями. А это очень важно для здоровья. Именно отсутствие в подвижных играх строго регламентированных (в отличие от спортивных игр) правил, сложной техники и тактики делает ненужной специальную подготовку, тренировки, с чем непременно связаны игры спортивные. Возможность использовать для игры любую площадку, а не только строго очерченное (по размерам) поле привлекает к подвижной игре всех ребят независимо от возраста, способностей и подготовки. Вот почему подвижные игры являются подлинно массовым,  общедоступным средством физического и нравственного воспитания детей и подростков. Всем известный «король футбола» бразилец Пеле в интервью журналистам очень метко сказал: «Тренировка должна быть похожа на игру, даже если она проводится без мячей. Какими бы интересными и разнообразными тренировки ни были, в конечном итоге они надоедают, утомляют. А поэтому лучше игры нет ничего». Социологи установили, что игра стоит на высшей сту</w:t>
        <w:softHyphen/>
        <w:t>пени интереса детей, с ней могут соперничать разве только книги и кинофильмы. Таким образом, игра – одно из комплексных средств воспитания: она направлена на всестороннюю физическую подготовленность, совершенствование функций организма, черт характера играющих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а  практикума физической культуры: «Подвижные игры» составлена на основании следующих нормативных документов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ституции РФ; Конвенции о правах ребенка; закона РФ “Об основных гарантиях прав ребенка”; закона РФ “Основы законодательства РФ об охране здоровья граждан”; закона РФ “Об образовании”; письма Минобразования РФ от 26.06.2003 г. № 23-51-513/16 “Методические рекомендации по психолого-педагогическому сопровождению обучающихся в учебно-воспитательном процессе в условиях модернизации образования”; письма Минобразования РФ от 28.04.2003 № 13-51-86/13 “Об увеличении двигательной активности обучающихся ОУ// Вестник образования – 2003, июль №7; “Гигиенические требования к условиям обучения школьников в различных видах современных общеобразовательных учреждениях, СанПиН 2.4.2.1178-02” // Официальные документы в образовании – 2003, №3; региональной программы “Здоровье и образование”; приказа Минобразования России и Минздрава России от 30.06.98 № 186/272 “О совершенствовании системы медицинского обеспечения детей в образовательных учреждениях”; «Новые стандарты школьного обучения: гигиенические требования к их реализации» // Библиотечка журнала «Вестник образования России», № 7, 2009 г.; Медико-профилактические основы обучения и воспитания детей: Руководство для медицинских и педагогических работников образовательных учреждений, санитарно-эпидемиологической службы // Под ред. В.Р. Кучма. – М., 2005; Приказа Министерства образования и науки Российской Федерации от 30 августа 2010 года № 889; рекомендаций, подготовленных кафедрой коррекционной педагогики, специальной психологии и здоровьеформирующего образования Волгоградской государственной академии повышения квалификации и переподготовки работников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рассчитана на детей 7-9 лет. Время, отведенное на обучение, составляет - 1 час в неделю. В течение всего курса обучения сохраняется преемственность образования, как по структуре, так и по содержанию учебного материала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Группировка подвижных иг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элементами общеразвивающих упражнений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бегом на ловкость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бегом на скорость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ыжками на месте и с мест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ыжками в высот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ыжками длину с разбег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метанием на дальность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лазанием и перелазанием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ы подготовительные к волейбол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ы подготовительные к баскетболу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ы на местности.</w:t>
      </w:r>
    </w:p>
    <w:p>
      <w:pPr>
        <w:pStyle w:val="Msolistparagraph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уппировка игр по преимущественному проявлению у учащихся физических качеств.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45"/>
        <w:gridCol w:w="319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Игры, в которых преимущественно проявляютс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Характеристика игровых дейст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Иг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кость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, побуждающие немедленно переходить от одних действий к другим; не задерживаясь, сочетать свои действия с действиями других занимающихся (по внезапным заданиям, сигналам). Игры, требующие умения сосредоточить внимание одновременно на нескольких действиях (бег, прыжки, игры с увертыванием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“</w:t>
            </w:r>
            <w:r>
              <w:rPr/>
              <w:t>Салки”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“</w:t>
            </w:r>
            <w:r>
              <w:rPr/>
              <w:t>Ловкая подача”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“</w:t>
            </w:r>
            <w:r>
              <w:rPr/>
              <w:t>Ловкие и меткие”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т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требующие своевременных двигательных ответов на зрительные, тактильные, звуковые сигналы, игры, с короткими перебежками типа догоняй-убегай. Игры с преодолением расстояний в кротчайший срок. Игры с бегом на скорость в изменяющихся условия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“</w:t>
            </w:r>
            <w:r>
              <w:rPr/>
              <w:t>Шишки, желуди, орехи”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“</w:t>
            </w:r>
            <w:r>
              <w:rPr/>
              <w:t>День и ночь”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Эстафета на полосе препятств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кратковременными мышечными напряжениями динамического и статического харак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“</w:t>
            </w:r>
            <w:r>
              <w:rPr/>
              <w:t>Сильный бросок”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“</w:t>
            </w:r>
            <w:r>
              <w:rPr/>
              <w:t>Бой петухов”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“</w:t>
            </w:r>
            <w:r>
              <w:rPr/>
              <w:t>Перетягивание через черту”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ливость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неоднократными повторениями активных, энергично выполняемых действий, связанных с непрерывными интенсивными движениями, чередуются с короткими паузами для отдыха, переходами от одних видов движений к друг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“</w:t>
            </w:r>
            <w:r>
              <w:rPr/>
              <w:t>Бег командами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“</w:t>
            </w:r>
            <w:r>
              <w:rPr/>
              <w:t>Не давай мяча водящему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“</w:t>
            </w:r>
            <w:r>
              <w:rPr/>
              <w:t>Перетягивание каната”</w:t>
            </w:r>
          </w:p>
        </w:tc>
      </w:tr>
    </w:tbl>
    <w:p>
      <w:pPr>
        <w:pStyle w:val="Normal"/>
        <w:ind w:firstLine="708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ждое  занятие состоит из 3 частей: подготовительная (ОРУ); основная (упражнения из подвижных  игр); заключительная (ходьба, медленный бег, упражнения на внимание, на осанку, подведение итогов). 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ебно-тематический план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16"/>
        <w:gridCol w:w="5285"/>
      </w:tblGrid>
      <w:tr>
        <w:trPr>
          <w:trHeight w:val="61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Тематика занятий 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 клас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>Формирование системы знаний о ЗОЖ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>теоретический материал включен во все зан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>Техника безопасного поведения на занятиях практикума  во время подвижных игр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>теоретический материал включен во все зан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.и. «Два мороза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.и. «Зайцы огороде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.и. «Третий лишний»;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.и. «Космонавты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П.и. «Охотники и утки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.и. «Пустое место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.и. «Стой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.и. «Ловля парами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.и. «Боевые петухи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П.и. «Гусеница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и. «Лапта – стукалка»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.и. «Мячом в цель»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П.и. «Перестрелка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.и. «День и ночь»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.и.  «Невод»;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и. «Второй лишний»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и.  «Салки»; «Колесо»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П.и. «Колдуны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.и. «Воздух, вода, земля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.и. «Вороны и воробьи»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.и. «Восток и запад»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.и. «Ловля цепочкой»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П.и. «Жмурки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.и. «Пятнашки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и. «Волки и овцы»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П.и. «Блуждающий мяч»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и. «Гуси- лебеди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П.и. с мячо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Встречные эстафет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Повторение п.и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</w:rPr>
              <w:t>34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программы для учащихся 1 класса.</w:t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Тема №1.</w:t>
      </w:r>
      <w:r>
        <w:rPr>
          <w:bCs/>
          <w:iCs/>
          <w:sz w:val="28"/>
          <w:szCs w:val="28"/>
        </w:rPr>
        <w:t xml:space="preserve"> Формирование системы знаний о ЗОЖ.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чение ЗОЖ. Средства, способствующие физическому, духовному и социальному здоровью: режим дня, личная гигиена, физические упражнения,  самостоятельные занятия физической культурой и спортом.</w:t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Тема № 2.</w:t>
      </w:r>
      <w:r>
        <w:rPr>
          <w:bCs/>
          <w:iCs/>
          <w:sz w:val="28"/>
          <w:szCs w:val="28"/>
        </w:rPr>
        <w:t xml:space="preserve"> Техника безопасного поведения на занятиях.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ила проведения игр. Определение допустимого риска и правил безопасности в различных местах занятий: пришкольная спортивная площадка, спортивный зал. Оборудование и инвентарь для занятий различными подвижными играми.</w:t>
      </w:r>
    </w:p>
    <w:p>
      <w:pPr>
        <w:pStyle w:val="Normal"/>
        <w:tabs>
          <w:tab w:val="clear" w:pos="708"/>
          <w:tab w:val="left" w:pos="851" w:leader="none"/>
        </w:tabs>
        <w:rPr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</w:rPr>
        <w:t xml:space="preserve">Тема № 3. </w:t>
      </w:r>
      <w:r>
        <w:rPr>
          <w:bCs/>
          <w:iCs/>
          <w:sz w:val="28"/>
          <w:szCs w:val="28"/>
        </w:rPr>
        <w:t xml:space="preserve">Подвижные игры: «Два мороза»; «Зайцы в огороде»; «Третий лишний»;  «Космонавты»;  «Охотники и утки»; «Пустое место»; «Стой»; «Ловля парами»; «Боевые петухи»;  «Гусеница»; «Лапта – стукалка»; «Мячом в цель»; «Перестрелка»;  «День и ночь»; «Невод»;  «Второй лишний»; «Салки»; «Колесо»; «Колдуны»; «Воздух, вода, земля»;  «Вороны и воробьи»; «Восток и запад»; «Ловля цепочкой»; «Жмурки»; «Пятнашки»; «Волки и овцы»;  «Блуждающий мяч»; «Гуси- лебеди», </w:t>
      </w:r>
      <w:r>
        <w:rPr>
          <w:bCs/>
          <w:iCs/>
          <w:sz w:val="28"/>
          <w:szCs w:val="28"/>
          <w:lang w:eastAsia="en-US"/>
        </w:rPr>
        <w:t>П.и. с мячом, встречные эстафеты.</w:t>
      </w:r>
    </w:p>
    <w:p>
      <w:pPr>
        <w:pStyle w:val="Normal"/>
        <w:ind w:firstLine="708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рекомендаци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ЯСНЕНИЕ ИГРЫ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льное объяснение игры в значительной мере влияет на ее успех. Прежде чем начать игру, учитель обязан ясно представить себе ее содержание, предварительно  проанализировать ее и только после этого приступать к объяснению. Рассказ должен быть кратким: затянутое объяснение может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мешать восприятию игры. Рассказ должен быть логичным, последовательным. Любую игру следует объяснять примерно по такой схеме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название игры (можно сказать, с какой целью игра  проводится);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роли играющих и их расположение на площадке;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 содержание игры;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) цель игры;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) правила игры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анчивается объяснение игры ответами на вопросы  играющих. Отвечать следует громко, обращаясь при этом ко всем.  Рассказывая о ходе игры, руководитель, бесспорно, коснется  правил, но в конце рассказа необходимо еще раз заострить на них внимание, чтобы дети лучше их запомнили. Рассказ не должен быть монотонным, желательно выделять голосом важные игровые моменты. В рассказе не следует употреблять сложных терминов, а новые понятия необходимо объяснять. Если содержание игры позволяет использовать метод  сочетания показа с рассказом, то его обязательно надо использовать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должен обращать внимание на настроение  учащихся: если они отвлекаются, надо сократить объяснение или оживить его. Содержание игры подробно объясняется только тогда, когда учащиеся играют в нее впервые. В этом случае, для того чтобы  убедиться, понятна ли игра, руководитель спрашивает у одного-двух учащихся о ее содержании и правилах, после чего начинает игру. При повторениях игры следует только напомнить основное  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содержание и пояснить дополнительные правила и приемы. К  восстановлению игры в памяти лучше всего привлекать самих учащихся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ЗИРОВКА НАГРУЗКИ В ПРОЦЕССЕ ИГРЫ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бязанность учителя — не только правильно выбрать и начать подвижную игру, но и разумно ее дозировать и вовремя закончить. Нагрузка в игре дозируется уменьшением или  увеличением общей подвижности участников. Для регулирования физической и эмоциональной нагрузки можно использовать следующие приемы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Изменять  продолжительность и количество повторений элементов игры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Увеличить или уменьшить размеры площадки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Усложнить или упростить правила игры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Использовать инвентарь большего или меньшего веса и размера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Ввести короткие перерывы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ечно же, при проведении подвижных игр учителю сложно учитывать индивидуальные возможности и физическое состояние каждого участника в данное время. Поэтому следует исходить из выбора оптимальных нагрузок. Учитель должен помнить, что чрезмерные мышечные напряжения, которые  вызывают быстрое утомление, нельзя предлагать участникам в  начале игры. Интенсивные упражнения чередуются с отдыхом. Немаловажный фактор при выборе дозировки подвижной игры — это характер предшествующей деятельности и  настроение детей. Если игра проводится после больших физических или умственных усилий, надо предложить игру малоподвижную,  исключив приемы, требующие больших напряжений.   В процессе занятий подвижными играми дети осваивают  многие движения, требующие тренировки, сознательного волевого усил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Жук Л. И. Карусель шоу-затей / Л. И. Жук, Минск: Красико-Принт,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Лысова В. Я. и др. Спортивные праздники и развлечения. Сценарии / В. Я. Лысова и др.,М.: АРКТИ, 2000.   Мишенькина В.Ф. и др.  Подвижные игры во внеклассной работе общеобразовательной школы.Омск: Изд-во СибГУФК, 200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Физиолого-гигиеническое и психофизиологическое сопровождение модернизации образования (эксперимент по совершенствованию структуры и содержания общего образования) / под ред. М. М. Безруких, В. Д. Сонькина, М.: Изд. Дом «Новый учебник», 200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Лисица А.И. Игры-аттракционы. - Т., 1991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5.Жуков М.Н. Подвижные игры. – М., 2000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детей</w:t>
      </w:r>
    </w:p>
    <w:p>
      <w:pPr>
        <w:pStyle w:val="Normal"/>
        <w:rPr/>
      </w:pPr>
      <w:r>
        <w:rPr>
          <w:sz w:val="28"/>
          <w:szCs w:val="28"/>
        </w:rPr>
        <w:t>1.Лях В.И. Мой друг – физкультура: Учеб. для учащихся 1-4 кл. нач.шк./В.И. Лях. – 4е изд. – М.: Просвещение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гровые и рифмованные формы физкультурных упражнений: сценки, игры - подражалки, комплексы упражнений, стихотворения с движениями /авт. –сост. С.А. Авилова, Т.В. Калинина. – Волгоград: Учитель, 200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07:00Z</dcterms:created>
  <dc:creator>123</dc:creator>
  <dc:description/>
  <cp:keywords/>
  <dc:language>en-US</dc:language>
  <cp:lastModifiedBy>123</cp:lastModifiedBy>
  <cp:lastPrinted>2011-09-30T16:35:00Z</cp:lastPrinted>
  <dcterms:modified xsi:type="dcterms:W3CDTF">2011-10-06T17:02:00Z</dcterms:modified>
  <cp:revision>4</cp:revision>
  <dc:subject/>
  <dc:title>Программа </dc:title>
</cp:coreProperties>
</file>