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rPr/>
      </w:pPr>
      <w:r>
        <w:rPr/>
        <w:t>РЕКОМЕНДАЦИИ ПО РАБОТЕ С РОДИТЕЛЯМИ, ИМЕЮЩИМИ РАЗЛИЧНЫЙ УРОВЕНЬ ОБРАЗОВАНИЯ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Общеизвестно, что образование влияет на формирование ценностных ориентации родителей. Чем более образованны родители, тем важнее для них профессиональная деятель</w:t>
        <w:softHyphen/>
        <w:t>ность, ее творческий характер, тем больше ценят они про</w:t>
        <w:softHyphen/>
        <w:t>фессию, требующую применения обширных знаний, уме</w:t>
        <w:softHyphen/>
        <w:t>ний, навыков, инициативы, самостоятельности. Такие ро</w:t>
        <w:softHyphen/>
        <w:t>дители не жалеют времени и энергии на постоянное повы</w:t>
        <w:softHyphen/>
        <w:t>шение своего образовательного и культурного уровня. И, со</w:t>
        <w:softHyphen/>
        <w:t>ответственно, тем выше их требования к организации быта и качеству окружающей материально-вещной, в том числе и •жилищной, среды, насыщенному проведению досуга, обо</w:t>
        <w:softHyphen/>
        <w:t>гащению и развитию своего духовного мира. Все это спо</w:t>
        <w:softHyphen/>
        <w:t>собствует сплочению семьи, создает возможности для при</w:t>
        <w:softHyphen/>
        <w:t>общения к культуре и детей. Такие родители четко осознают свою ответственность за их воспитание, за достойную орга</w:t>
        <w:softHyphen/>
        <w:t>низацию семейной и общественной жизни</w:t>
      </w:r>
    </w:p>
    <w:p>
      <w:pPr>
        <w:pStyle w:val="Normal"/>
        <w:shd w:fill="FFFFFF" w:val="clear"/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Столь серьезное отношение к будущему детей в свою оче</w:t>
        <w:softHyphen/>
        <w:t>редь побуждает родителей к анализу своей воспитательной де</w:t>
        <w:softHyphen/>
        <w:t>ятельности, к приобретению необходимых знаний, умений и способствует повышению их педагогической культуры.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Родители с высоким уровнем образования в большей сте</w:t>
        <w:softHyphen/>
        <w:t>пени озабочены и образованием, которое может получить ребенок. Поэтому более основательно подходят к выбору для него детского сада, школы, учреждений дополнительного об</w:t>
        <w:softHyphen/>
        <w:t>разования (спортивная секция, кружок, музыкальная шко</w:t>
        <w:softHyphen/>
        <w:t>ла и др.) Оказалось ( и этот результат представляет опреде</w:t>
        <w:softHyphen/>
        <w:t>ленный интерес), что среди родителей с высшим образова</w:t>
        <w:softHyphen/>
        <w:t>нием не пользуются особой популярностью «интеллектуаль</w:t>
        <w:softHyphen/>
        <w:t>ные» формы работы с детьми, предоставляемые ДОУ. Объяснением может быть то, что они зачастую могут само</w:t>
        <w:softHyphen/>
        <w:t>стоятельно обучить ребенка чтению, иностранному языку, ра</w:t>
        <w:softHyphen/>
        <w:t>боте с компьютером, организовать ему экскурсии, и участие ДОУ в этом обучении им представляется необязательным. Поэтому при работе с этой группой родителей основную став</w:t>
        <w:softHyphen/>
        <w:t>ку необходимо делать на другие, не связанные с образова</w:t>
        <w:softHyphen/>
        <w:t>нием преимущества общественного воспитания — на то, что детский сад или ясли являются практически единственным местом общения со сверстниками для ребенка, на то, что в детском саду он приучается к общению с незнакомыми взрос</w:t>
        <w:softHyphen/>
        <w:t>лыми и это облегчит ему в дальнейшем адаптацию к школе и т. п. То есть, для родителей с высшим образованием наи</w:t>
        <w:softHyphen/>
        <w:t>более важными являются как раз не образовательные, а свя</w:t>
        <w:softHyphen/>
        <w:t>занные с нормальным социальным развитием ребенка пре</w:t>
        <w:softHyphen/>
        <w:t>имущества дошкольного учреждения.</w:t>
      </w:r>
    </w:p>
    <w:p>
      <w:pPr>
        <w:pStyle w:val="Normal"/>
        <w:shd w:fill="FFFFFF" w:val="clear"/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Примерно одинаково востребованными, вне зависимос</w:t>
        <w:softHyphen/>
        <w:t>ти от уровня образования родителей, оказываются только ма</w:t>
        <w:softHyphen/>
        <w:t>тематика и чтение художественной литературы.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Необходимо помнить, что родители со средним образо</w:t>
        <w:softHyphen/>
        <w:t>ванием наиболее заинтересованы в образовательных услугах детского сада или яслей.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left="-720" w:firstLine="708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16:00Z</dcterms:created>
  <dc:creator>Наташа</dc:creator>
  <dc:description/>
  <cp:keywords/>
  <dc:language>en-US</dc:language>
  <cp:lastModifiedBy>Наташа</cp:lastModifiedBy>
  <dcterms:modified xsi:type="dcterms:W3CDTF">2012-02-04T18:39:00Z</dcterms:modified>
  <cp:revision>5</cp:revision>
  <dc:subject/>
  <dc:title/>
</cp:coreProperties>
</file>