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ВО 2-Й МЛАДШЕЙ ГРУПП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и: Кравченко Е.Б.,  Киверова А.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оль малых фольклорных жанров в воспитани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Повышение активности родителей к использованию многовекового опыта народа  в воспитании собственных детей.</w:t>
      </w:r>
    </w:p>
    <w:p>
      <w:pPr>
        <w:pStyle w:val="Normal"/>
        <w:spacing w:lineRule="auto" w:line="360" w:before="0" w:after="0"/>
        <w:ind w:left="1985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Дружелюбие, уважение к людям разных национальностей не передаются по наследству, в каждом поколении их надо воспитывать вновь и вновь, и чем раньше начинается формирование этих качеств, тем большую устойчивость они приобретут»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.К.Су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ним из наиболее важных средств эстетического воспитания и формирования активной творческой личности является народное искус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родное творчество богато ритмами и повторами, оно несет в себе конкретные образы, краски, доступно и интересно ребенку. Ценность народного искусства определяется еще и тем, что оно воздействует на чувства ребенка благодаря средствам выразительности, и это воздействие носит естественный, ненасильственный характер. В силу этого оно доступно детям с разным уровнем развития, и каждый ребенок получает от этого удовольствие и эмоциональный заря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В программных занятиях с детьми в детском саду используется устный народный фольклор в разных видах деятельности (потешки, загадки, пословицы, поговорки, считалки), которые способствуют развитию у детей памяти, речи, ритмических способностей, коммуникативного общения, повышают активность и интерес к занятия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Особенностью фольклора является его ярко выраженная региональная принадлежность и историческая конкретность. Фольклор как исторически конкретная форма народной культуры не остается неизменным, а развивается вместе с народом, вбирая в себя все ценное, что существовало ранее, и отображая новые социальные изменения. Поэтому фольклор всегда самобытен и современен. Именно по этой причине он сохранил свою воспитательную функцию и в настоящее время может использоваться в учебно-воспитательном процессе, как и во времена наших прабабуше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Фольклор близок детям по содержанию. С его помощью взрослый легко устанавливает с ребенком эмоциональный контакт, эмоциональное общение. Интересное содержание, богатство фантазии, яркие художественные образы привлекают внимание ребенка, доставляют ему радость и в то же время оказывают на него своё воспитательное воз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 раннего возраста ребенок откликается на потешки, приговорки, колыбельные, сказки, которые погружают его в светлый уютный мир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. Под звуки их ласковых напевных слов малыш легче проснётся, даст себя умыть (“Водичка, водичка умой мое личико…”), накормить (“Травка - муравка”). Не всегда приятные для ребёнка моменты ухода за ним под звучание песенок превращаются в тот эмоциональный контакт, в те формы речевого общения, которые так необходимы для его разви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Под  звуки  их  ласковых,  напевных  слов  малыш   легче проснется, даст себ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ru-RU"/>
        </w:rPr>
        <w:t>умыть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Водичка, водичка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Умой мое личико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ы глазоньки блестели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ы щечки краснели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 смеялся роток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Чтоб кусался зуб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ru-RU"/>
        </w:rPr>
        <w:t>накормить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Травка-муравка со сна поднялась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Птица-синица за зерно взялась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Зайки – за капусту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Мышки – за корку,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567" w:right="50" w:firstLine="426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Детки – за молоко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На втором году жизни расширяется знакомство малыша с художественным материалом. Если прежде ребёнку читали сокращённый текст потешки, например “Ладушки”, “Сорока”, то в начале второго года жизни, можно продолжить, добавив движения. Игры с движениями рук, пальчиков, хождением проводятся с новыми текстами, например “Пальчик - мальчик”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Наряду с пестушками и потешками детям читают стихи, несколько более сложного содержания, не связанные с игрой – т.е. движениями самого ребёнка. В них, как правило, присутствует персонаж, с которым развёртывается действие. В одном стихотворении оно очень простое, а в другом - это цепь взаимосвязанных действий персонажа, т.е. сюжет. В прибаутке “Петушок - петушок” - всего один персонаж и очень простое действие. Основная интонация стиха - ласковая, звучание его напевно, мелодич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В конце второго года малышу рассказывают первые в его жизни сказки: про репку, про курочку Ря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С литературными произведениями начинается знакомство с чтения взрослым о самом близком и интересном - об игрушках. Взрослый постепенно подводит ребёнка к встрече с детской книгой, где слово, воспринимаемое малышом на слух, совместно с иллюстрацией книги создают художественный образ детской литера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На третьем году жизни речь ребёнка становится основным средством его общения и с взрослым, и с детьми. Значительно возрастает понимание речи окружающих. В этом возрасте с ребёнком разговаривают не только о том, что он видит, воспринимает в данный момент, но и о том, что было в его опыте прежде, о том, что будет. Расширяются возможности для развития наблюдательности, способности обобщения. Ребёнок воспринимает связный рассказ, понимает содержание инсценировки с развёрнутым сюжетом и сравнительно большим количеством персонажей. Он может сосредоточенно рассматривать картинки, не отвлекаясь, послушать чтение книжки, посмотрев книгу, аккуратно положить её в отведённое мест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Однако по-прежнему особое место занимают произведения малых форм фольклора. Содержание их усложняется за счёт расширения круга персонажей: иногда - это целая система образов; сюжет подчас не так прост, как в стихах ранней поры; содержание более значительно. Ребёнок - один из главных образов поэзии малых форм. “Наша Маша маленька” - о ребёнке сказано очень тепло, облик его изображён ярко и красочно. В этом стихотворении отсутствует игровой момент, но ребёнка позабавит сходство ситуации: он тоже в шубке и идёт гулять. Ведь это о нём самом стихотворение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410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shd w:fill="FFFFFF" w:val="clear"/>
          <w:lang w:eastAsia="ru-RU"/>
        </w:rPr>
        <w:t>Наша Маша маленькая,</w:t>
        <w:br/>
        <w:t>На ней шубка аленька</w:t>
        <w:br/>
        <w:t>Опушка бобровая</w:t>
        <w:br/>
        <w:t>Маша чернобровая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Гениальный творец языка и величайший педагог - народ создал такие произведения художественного слова, которые ведут ребёнка по всем ступеням его эмоционального и нравственного развит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Младенцем ребёнок учится по ним звукам родного языка, их мелодике, затем овладевает умением понимать их смысл; подростком начинает улавливать точность, выразительность и красоту языка и, наконец, приобщается к народному опыту, народной морали, народной мудр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дной из важнейших задач в работе с дошкольниками является знакомство с русским фольклором. Очень важно именно с дошкольного возраста прививать любовь к культурному наследию Родины. В доступной форме давать знания о культуре, быте, музыкальном фольклоре. Обряды, народные песни, танцы, игры способствуют расширению кругозора, развивают музыкальные способности детей, воспитывают любовь к родному кра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Предлагаем вашему вниманию буклеты «Фольклор – помощник в воспитании». В буклете собраны потешки, которые можно использовать в разных жизненных ситуациях. (Раздаем родителям буклеты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усские народные сказки, песни, пословицы, приговорки, прибаутки - это народная мудрость, свод правил жизни, кладезь яркого богатства языка. Все, что пришло к нам из глубины веков, мы теперь называем народным творчеством. И как важно с ранних лет, научить детей постигать культуру своего народа, показать им дорогу в этот сказочный и добрый мир, возродить в детских душах прекрасное и вечное. Через устное народное творчество у ребенка формируется потребность в художественном слове. Поэтому не случайно, важным моментом в воспитательной работе стало широкое знакомство детей с фольклорным творчеством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азвивается речь, формируются нравственные привычки, обогащаются знания о природ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 последние годы в дошкольных учреждениях заметно активизировалась работа по приобщению дошкольников к культуре русского народа. На занятиях дети знакомятся с произведениями устного народного творчества, музыкальным фольклором, народными играми, принимают участие в народных праздник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ародная мудрость гласит «Когда я слушаю - узнаю, когда делаю - запоминаю». Таким образом, ребенок должен быть не просто слушателем, но и активным участником процесса познания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Формы ознакомления с народной культурой могут быть самыми разнообразными. Это занятия познавательного цикла, экскурсии, целевые прогулки, наблюдения, празднования. Но в любом случае необходимо создать особую атмосферу деятельности детей или совместной деятельности детей и взрослых, приближенной к реальной. По возможности создать среду, в которой ребенок почувствовал себя участником событий, используя при этом разные виды деятельн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Ценность народного творчества в том, что с его помощью взрослый легко устанавливает эмоциональный контакт с ребенком. Народные произведения с их богатой выдумкой, остроумием заражают своим веселым смехом, создают радостные настроения. Абсурдность небывальщин - это средство воспитания «смешного». Народные игры развивают сообразительность, ловкость, смекалку - это еще и маленькие театрализованные представления. Используя в играх присказки, приговорки, считалки, ребенок связывает слово с действием. С играми передается исконная любовь народа к веселью, движениям, удальств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rStyle w:val="Emphasis"/>
          <w:b/>
          <w:bCs/>
          <w:color w:val="000000"/>
          <w:sz w:val="28"/>
          <w:szCs w:val="28"/>
        </w:rPr>
        <w:t>Анкета «Народное искусство в жизни вашей семьи»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Цель: Выявить уровень заинтересованности родителей данной темой.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важаемые родители!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ли Вы рассказать ребенку о традициях русского народа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или наши предки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занимались ремеслами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еяли хлеб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одежду носили на Рус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е ли Вы народные праздники и традиции? Какие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виды народного искусства вы знаете?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часто Вы читаете ребенку русские народные сказк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ете ли Вы в общении с ребенком русские народные пословицы и поговорки, потешк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усские народные промыслы Вам знакомы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те ли Вы ребенку колыбельные песни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Appleconvertedspace"/>
          <w:bCs/>
          <w:color w:val="000000"/>
          <w:sz w:val="28"/>
          <w:szCs w:val="28"/>
        </w:rPr>
        <w:t>Нужно ли ребенку  давать толкования старославянских слов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Необходимо ли сохранять уважение к предметам старины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Должны ли рассказывать об истоках русской культуры в детском саду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Есть ли у Вас старинные вещи дедушек и прабабушек? Знает ли об этом малыш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кие народные игры Вам знакомы? Играете ли Вы в них с ребенком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Необходимо  ли на Ваш взгляд приобщать детей к истокам русской народной культуре в детском саду? Если «Да», то почему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е ли Вы в музеи (исторический, краеведческий)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Бойчук И.А., Попушина Т.Н. Ознакомление детей младшего и среднего дошкольного возраста с русским народным творчеством. - СПб.: Детство-Пресс, 2009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одарок для самых маленьких.: Русские народные сказки, песенки, потешки и прибаутки. Сост. Бирюкова Ю. - М.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де это видано? Небылицы, перевертыши,  сказки. Сост. Астахова Н. - М.,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 xml:space="preserve">Князева О. Л., Маханева М. Д. Приобщение детей к истокам русской народной культуры. - СПб.: Детство-Пресс, 2006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Котенька-коток: Русские народные детские песенки. Сост. Науменко Г.Н. – М.:Дом, 1994.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  <w:t>Куприна Л.С., Бударина Т.А. Знакомство детей с русским народным творчеством. - СПб.: Детство-Пресс, 2008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Style18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11:00Z</dcterms:created>
  <dc:creator>Наталья</dc:creator>
  <dc:description/>
  <cp:keywords/>
  <dc:language>en-US</dc:language>
  <cp:lastModifiedBy>tortik</cp:lastModifiedBy>
  <dcterms:modified xsi:type="dcterms:W3CDTF">2012-02-04T10:05:00Z</dcterms:modified>
  <cp:revision>4</cp:revision>
  <dc:subject/>
  <dc:title/>
</cp:coreProperties>
</file>