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итякин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546"/>
        <w:gridCol w:w="3282"/>
      </w:tblGrid>
      <w:tr>
        <w:trPr>
          <w:trHeight w:val="2304" w:hRule="atLeast"/>
        </w:trPr>
        <w:tc>
          <w:tcPr>
            <w:tcW w:w="3067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О.М.Волювач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2011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ы по УВР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Е.А.Конопада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__________ И.А.Петраченкова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__2011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7"/>
          <w:sz w:val="44"/>
          <w:szCs w:val="44"/>
        </w:rPr>
      </w:pPr>
      <w:r>
        <w:rPr>
          <w:b/>
          <w:bCs/>
          <w:spacing w:val="-7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i/>
          <w:i/>
          <w:sz w:val="52"/>
          <w:szCs w:val="52"/>
        </w:rPr>
      </w:pPr>
      <w:r>
        <w:rPr>
          <w:rFonts w:cs="Georgia" w:ascii="Georgia" w:hAnsi="Georgia"/>
          <w:b/>
          <w:bCs/>
          <w:i/>
          <w:sz w:val="52"/>
          <w:szCs w:val="52"/>
        </w:rPr>
        <w:t xml:space="preserve">Рабочая программа 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52"/>
          <w:szCs w:val="52"/>
        </w:rPr>
      </w:pPr>
      <w:r>
        <w:rPr>
          <w:rFonts w:cs="Georgia" w:ascii="Georgia" w:hAnsi="Georgia"/>
          <w:b/>
          <w:bCs/>
          <w:i/>
          <w:sz w:val="52"/>
          <w:szCs w:val="52"/>
        </w:rPr>
        <w:t>по информатике и ИКТ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bCs/>
          <w:i/>
          <w:sz w:val="52"/>
          <w:szCs w:val="52"/>
        </w:rPr>
        <w:t xml:space="preserve">для 4 класса 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bCs/>
          <w:i/>
          <w:sz w:val="36"/>
          <w:szCs w:val="36"/>
          <w:u w:val="single"/>
        </w:rPr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 учитель информатики и И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Митякинская средняя общеобразовате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денко Виктория Владими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нята на заседании </w:t>
        <w:br/>
        <w:t>педагогического совета</w:t>
        <w:br/>
        <w:t>протокол № __ от «___» _______2011 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firstLine="7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информатике составлена на основе авторской программы Горячева А. В. (Сборник программ «Образовательная система «Школа 2100» / под ред. А. А. Леонтьева. - М.: Баласс, 2004). </w:t>
      </w:r>
    </w:p>
    <w:p>
      <w:pPr>
        <w:pStyle w:val="Normal"/>
        <w:shd w:fill="FFFFFF" w:val="clear"/>
        <w:ind w:right="5" w:firstLine="725"/>
        <w:jc w:val="both"/>
        <w:rPr/>
      </w:pPr>
      <w:r>
        <w:rPr>
          <w:spacing w:val="-1"/>
          <w:sz w:val="24"/>
          <w:szCs w:val="24"/>
        </w:rPr>
        <w:t xml:space="preserve">Данный курс является пропедевтическим курсом и рассчитан  на изучение </w:t>
      </w:r>
      <w:r>
        <w:rPr>
          <w:spacing w:val="-2"/>
          <w:sz w:val="24"/>
          <w:szCs w:val="24"/>
        </w:rPr>
        <w:t>учащимися 4 класса  в течение 35 часов (35 учебных часов из расчета 1 час в неделю). Про</w:t>
        <w:softHyphen/>
      </w:r>
      <w:r>
        <w:rPr>
          <w:spacing w:val="-1"/>
          <w:sz w:val="24"/>
          <w:szCs w:val="24"/>
        </w:rPr>
        <w:t>грамма соответствует федеральному компоненту государственного стандарта основного общего образования по информатике и ИКТ.</w:t>
      </w:r>
    </w:p>
    <w:p>
      <w:pPr>
        <w:pStyle w:val="Normal"/>
        <w:shd w:fill="FFFFFF" w:val="clear"/>
        <w:ind w:firstLine="726"/>
        <w:jc w:val="both"/>
        <w:rPr/>
      </w:pPr>
      <w:r>
        <w:rPr>
          <w:sz w:val="24"/>
          <w:szCs w:val="24"/>
        </w:rPr>
        <w:t>Данный курс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</w:t>
      </w:r>
    </w:p>
    <w:p>
      <w:pPr>
        <w:pStyle w:val="Normal"/>
        <w:shd w:fill="FFFFFF" w:val="clear"/>
        <w:ind w:firstLine="726"/>
        <w:jc w:val="both"/>
        <w:rPr>
          <w:sz w:val="24"/>
          <w:szCs w:val="24"/>
        </w:rPr>
      </w:pPr>
      <w:r>
        <w:rPr>
          <w:sz w:val="24"/>
          <w:szCs w:val="24"/>
        </w:rPr>
        <w:t>В курсе выделяются следующие разделы:</w:t>
      </w:r>
    </w:p>
    <w:p>
      <w:pPr>
        <w:pStyle w:val="Normal"/>
        <w:numPr>
          <w:ilvl w:val="0"/>
          <w:numId w:val="9"/>
        </w:numPr>
        <w:shd w:fill="FFFFFF" w:val="clear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писание объектов – атрибуты, структуры, классы;</w:t>
      </w:r>
    </w:p>
    <w:p>
      <w:pPr>
        <w:pStyle w:val="Normal"/>
        <w:numPr>
          <w:ilvl w:val="0"/>
          <w:numId w:val="9"/>
        </w:numPr>
        <w:shd w:fill="FFFFFF" w:val="clear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писание поведения объектов – процессы и алгоритмы;</w:t>
      </w:r>
    </w:p>
    <w:p>
      <w:pPr>
        <w:pStyle w:val="Normal"/>
        <w:numPr>
          <w:ilvl w:val="0"/>
          <w:numId w:val="9"/>
        </w:numPr>
        <w:shd w:fill="FFFFFF" w:val="clear"/>
        <w:ind w:left="993" w:hanging="284"/>
        <w:jc w:val="both"/>
        <w:rPr/>
      </w:pPr>
      <w:r>
        <w:rPr>
          <w:sz w:val="24"/>
          <w:szCs w:val="24"/>
        </w:rPr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4"/>
          <w:szCs w:val="24"/>
        </w:rPr>
        <w:t>применение моделей (структурных и функциональных схем) для решения разн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Материал этих разделов изучается на протяжении всего курса концентрически, так, что объём соответствующих понятий возрастает от класса к классу.</w:t>
      </w:r>
    </w:p>
    <w:p>
      <w:pPr>
        <w:pStyle w:val="Normal"/>
        <w:shd w:fill="FFFFFF" w:val="clear"/>
        <w:ind w:firstLine="726"/>
        <w:jc w:val="both"/>
        <w:rPr/>
      </w:pPr>
      <w:r>
        <w:rPr>
          <w:sz w:val="24"/>
          <w:szCs w:val="24"/>
        </w:rPr>
        <w:t xml:space="preserve">Главная </w:t>
      </w:r>
      <w:r>
        <w:rPr>
          <w:b/>
          <w:i/>
          <w:sz w:val="24"/>
          <w:szCs w:val="24"/>
        </w:rPr>
        <w:t>цель</w:t>
      </w:r>
      <w:r>
        <w:rPr>
          <w:sz w:val="24"/>
          <w:szCs w:val="24"/>
        </w:rPr>
        <w:t xml:space="preserve"> данного курса информатики и ИКТ – развивая логическое, алгоритмическое и системное мышление, создавать предпосылку успешного освоения инвариантных фунда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ind w:firstLine="726"/>
        <w:jc w:val="both"/>
        <w:rPr/>
      </w:pPr>
      <w:r>
        <w:rPr>
          <w:b/>
          <w:i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урс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) 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ение формальной логики при решении задач – построение выводов путем применения к известным утверждениям логических операций «если–то», «и», «или», «не» и их комбинаций – «если ... и ..., то...»)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лгоритмический подход к решению задач –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ъектно-ориентированный подход – акцентирование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»)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) 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создание у учеников навыков решения логических задач и ознакомление с общими прие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4 класс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  <w:sz w:val="22"/>
          <w:szCs w:val="22"/>
        </w:rPr>
        <w:t>1. Алгоритмы (9 часов)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долж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20" w:right="5" w:hanging="360"/>
        <w:jc w:val="both"/>
        <w:rPr/>
      </w:pPr>
      <w:r>
        <w:rPr>
          <w:sz w:val="22"/>
          <w:szCs w:val="22"/>
        </w:rPr>
        <w:t>составлять и записывать вложенные алгоритм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20" w:right="5" w:hanging="360"/>
        <w:jc w:val="both"/>
        <w:rPr/>
      </w:pPr>
      <w:r>
        <w:rPr>
          <w:sz w:val="22"/>
          <w:szCs w:val="22"/>
        </w:rPr>
        <w:t>выполнять, составлять алгоритмы с ветвлениями и циклами и записывать их в виде схем и в построчной записи с отступам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ыполнять и составлять алгоритмы с параметрами;</w:t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  <w:sz w:val="22"/>
          <w:szCs w:val="22"/>
        </w:rPr>
        <w:t>2. Объекты (13 часов).</w:t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должны: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пределять составные части предметов;  составлять схему состава; 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писывать местонахождение предмета, перечисляя объекты, в состав которых он входит; 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записывать признаки и действия всего предмета или существа и его частей на схеме состава;  заполнять таблицу признаков для предметов из одного класса;</w:t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Логические рассуждения (7 часов)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Связь операций над множествами 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должны: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 xml:space="preserve">изображать на схеме совокупности (множества) с разным взаимным расположением: вложенность, объединение, пересечение; 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пределять истинность высказываний со словами «НЕ», «И», «ИЛИ»; 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троить графы по словесному описанию отношений между предметами или существами; 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 xml:space="preserve">строить и описывать пути в графах; 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ыделять часть рёбер графа по высказыванию со словами «НЕ», «И», «ИЛИ»; 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аписывать выводы в виде правил «если …, то …»;  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составлять схемы рассуждений из правил «если …, то …» и делать с их помощью выводы;</w:t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  <w:sz w:val="22"/>
          <w:szCs w:val="22"/>
        </w:rPr>
        <w:t xml:space="preserve">4. Применение моделей (схем) для решения задач (6 часов). </w:t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ёмы фантазирования (приё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ёмов фантазирования к материалам разделов 1–3 (к алгоритмам, объектам и др.)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должны: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думывать и описывать предметы с необычным составом и возможностями;  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 xml:space="preserve">находить действия с одинаковыми названиями у разных предметов;   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думывать и описывать объекты с необычными признаками;  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писывать с помощью алгоритма действие, обратное заданному;  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относить действия предметов и существ с изменением значений их признаков.</w:t>
      </w:r>
    </w:p>
    <w:p>
      <w:pPr>
        <w:pStyle w:val="Normal"/>
        <w:shd w:fill="FFFFFF" w:val="clear"/>
        <w:ind w:left="3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обучающихся.</w:t>
      </w:r>
    </w:p>
    <w:p>
      <w:pPr>
        <w:pStyle w:val="Normal"/>
        <w:shd w:fill="FFFFFF" w:val="clear"/>
        <w:ind w:left="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результате изучения материала учащиеся должны уметь: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пределять составные части предметов, а также, в свою очередь, состав этих составных частей и т.д.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заполнять таблицу признаков для предметов из одного класса; в каждой клетке таблицы записывается значение одного из нескольких признаков у одного из нескольких предметов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/>
      </w:pPr>
      <w:r>
        <w:rPr>
          <w:bCs/>
          <w:color w:val="000000"/>
          <w:sz w:val="22"/>
          <w:szCs w:val="22"/>
        </w:rPr>
        <w:t>выполнять алгоритмы с ветвлениями, с повторениями, с параметрами, обратные заданному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зображать множества с разным взаимным расположением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записывать выводы в виде правил «если – то»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заданной ситуации составлять короткие цепочки правил «если – то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67"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67"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firstLine="709"/>
        <w:jc w:val="both"/>
        <w:rPr/>
      </w:pPr>
      <w:r>
        <w:rPr>
          <w:sz w:val="24"/>
          <w:szCs w:val="24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  <w:u w:val="single"/>
        </w:rPr>
        <w:t>При выполнении письменной контрольной работы</w:t>
      </w:r>
      <w:r>
        <w:rPr>
          <w:i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720" w:right="10" w:hanging="0"/>
        <w:jc w:val="both"/>
        <w:rPr/>
      </w:pPr>
      <w:r>
        <w:rPr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ind w:left="720" w:right="10" w:hanging="0"/>
        <w:jc w:val="both"/>
        <w:rPr/>
      </w:pPr>
      <w:r>
        <w:rPr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5»,</w:t>
      </w:r>
      <w:r>
        <w:rPr>
          <w:sz w:val="24"/>
          <w:szCs w:val="24"/>
        </w:rPr>
        <w:t xml:space="preserve"> если ученик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ые, практические, контрольные работы, экскурс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685"/>
        <w:gridCol w:w="1418"/>
        <w:gridCol w:w="14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зучаемой темы, раздел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ма  лабораторной, практической работы, контрольной работы, экскурс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 «Алгорит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горит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Практическая работа «Знакомство с компьютером: файлы и пап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 «Группы объек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кс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актическая работа «Создание текс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рассу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 «Логические рассуж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моделей для решения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 «Применение моделей для решения задач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в играх и задачах. 4 класс. Учебник в 2-х частях, часть 1. Изд. 2, испр. – М.: Баллас, 2010. – 64 с.: ил. (Образовательная система «Школа 2100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в играх и задачах. 4 класс. Учебник в 2-х частях, часть 2. Изд. 2, испр. – М.: Баллас, 2010. – 64 с.: ил. (Образовательная система «Школа 2100»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в играх и задачах. 4 класс: Методические рекомендации для учителя. / Горячев А.В., Горина К.И., Суворова Н.И. – М. : Баллас, 2006. – 144 с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58" w:right="953" w:gutter="0" w:header="0" w:top="709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информатике для 4 класса (1 час в неделю, всего – 35 часов)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35"/>
        <w:gridCol w:w="993"/>
        <w:gridCol w:w="2835"/>
        <w:gridCol w:w="3402"/>
        <w:gridCol w:w="1276"/>
        <w:gridCol w:w="1276"/>
        <w:gridCol w:w="1276"/>
        <w:gridCol w:w="1276"/>
      </w:tblGrid>
      <w:tr>
        <w:trPr>
          <w:trHeight w:val="3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мый раздел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  <w:sz w:val="22"/>
                <w:szCs w:val="22"/>
              </w:rPr>
              <w:t>Характеристика деятельности обучающегося или виды учебной деятель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е результаты (ученик должен знать, уметь, иметь представле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проведения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>
          <w:trHeight w:val="412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Алгоритмы. 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здел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sz w:val="22"/>
                <w:szCs w:val="22"/>
              </w:rPr>
              <w:t>ТБ. Ветвление в построчной записи алгорит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 условия учебной задач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ценивание работы в соответствии с критерия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ние работы товарищ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ие в коллективном обсужден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ланирование последовательности шагов алгоритма для достижения цел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иск ошибок в плане действий и внесение в него изменений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Знать: что такое алгоритм, вложенные алгоритмы;  запись ветвления в построчной форме;  алгоритмы с параметрами; три вида циклов: повторение указанное число раз, до выполнения заданного условия, для перечисленных параметр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и записывать вложенные алгорит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, составлять алгоритмы с ветвлениями и циклами и записывать их в виде схем и в построчной записи с отступа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и составлять алгоритмы с параметрам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в построчной записи алгорит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 парамет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sz w:val="22"/>
                <w:szCs w:val="22"/>
              </w:rPr>
              <w:t>Пошаговая запись результатов выполнения алгорит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sz w:val="22"/>
                <w:szCs w:val="22"/>
              </w:rPr>
              <w:t>Контрольная работа №1 «Алгоритм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sz w:val="22"/>
                <w:szCs w:val="22"/>
              </w:rPr>
              <w:t>Правила поведения в компьютерном классе. Папки (каталог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имя фай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д файлами и пап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sz w:val="22"/>
                <w:szCs w:val="22"/>
              </w:rPr>
              <w:t>Практическая работа «Знакомство с компьютером: файлы и пап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бъекты. Свойства и признаки объектов. Создание текстов (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здела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Описание общих свойств и отличительных признаков группы объ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ор оснований и критериев для сравнения, классификации объектов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ргументирование своей точки зрения на выбор оснований и критериев при выделении признаков, сравнении и классификации объектов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ие в коллективном обсуждении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Знать:  состав и действия объектов с одним общим названием;  составные объекты, отношение «состоит из»;  схема (дерево) соста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адреса объекта;  относительные адреса в составных объектах. Что такое файл, папка, каталог. Какие бывают текстовые редакторы, правила клавиатурного письма, какие операции можно выполнять при создании текстов, способы оформления текстов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составные части предметов;  составлять схему состава;  описывать местонахождение предмета, перечисляя объекты, в состав которых он входит;  записывать признаки и действия всего предмета или существа и его частей на схеме состава;  заполнять таблицу признаков для предметов из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дного класса; открывать редактор </w:t>
            </w:r>
            <w:r>
              <w:rPr>
                <w:sz w:val="22"/>
                <w:szCs w:val="22"/>
                <w:lang w:val="en-US"/>
              </w:rPr>
              <w:t>WordPad</w:t>
            </w:r>
            <w:r>
              <w:rPr>
                <w:sz w:val="22"/>
                <w:szCs w:val="22"/>
              </w:rPr>
              <w:t xml:space="preserve">, создавать папки и файлы, производить копирование, вырезание, переименование, перемещение элементов текста, работать со шрифтами, выравнивать текст.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Схема состава объекта. Адрес состав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ссив объектов на схеме сост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Признаки и действия составных частей объе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Подготовка и проведение контрольной работы по теме: «Объекты. Свойства и признаки объе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вила клавиатур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ерации при создании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ерации при создании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ерации при создании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ерации при создании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формление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формление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Практическая работа «Создание текс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Логические рассуждения (7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здел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Множество. Подмножество. Пересечение множ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интез – составление целого из частей, в том числе самостоятельное достраивание с восполнением недостающих компонен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овление причинно-следственных связ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троение логической цепи рассуждени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 условия учебной задач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ценивание работы в соответствии с критерия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вание возможности существования различных точек зрения и права каждого иметь свою точку зр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Знать: отношения между множествами (объединение, пересечение, вложенность);  истинность высказываний со словом «не»;  истинность высказываний со словами «и», «или»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я множество, подмножество;  связь операций над множествами и логических операций;  пути в графах, удовлетворяющие заданным критериям;  правила вывода «если …, то …».; цепочки правил вывода;  простейшие графы «и – или»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Уметь: изображать на схеме совокупности (множества) с разным взаимным расположением: вложенность, объединение, пересечение;  определять истинность высказываний со словами «НЕ», «И», «ИЛИ»;  строить графы по словесному описанию отношений между предметами или существами;  строить и описывать пути в графах;  выделять часть рёбер графа по высказыванию со словами «НЕ», «И», «ИЛИ»;  записывать выводы в виде правил «если …, то …»;   составлять схемы рассуждений из правил «если …, то …» и делать с их помощью вывод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инность высказываний со словами «не», «и», «ил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Описание отношений между объектами с помощью граф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ти в граф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, 17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дел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Высказывания со словами «НЕ», «И», «ИЛИ»  и выделение  подграф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9 додел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Правило «Если – то». Схема рассуж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,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Подготовка и проведение контрольной работы по теме: «множ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,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Применение моделей (схем) для решения задач. (6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здел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Составные части объектов. Объекты с необычным соста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 условия учебной задач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ние работы в соответствии с критерия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ние работы товарищ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частие в коллективном обсуждении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вание возможности существования различных точек зрения и права каждого иметь свою точку зрения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Знать: приёмы фантазирования (приём «наоборот», «необычные значения признаков», «необычный состав объекта»);  связь изменения объектов и их функционального назначения;  применение изучаемых приёмов фантазирования к построению алгоритмов и графов.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Уметь: придумывать и описывать предметы с необычным составом и возможностями;  находить действия с одинаковыми названиями у разных предметов;   придумывать и описывать объекты с необычными признаками;  описывать с помощью алгоритма действие, обратное заданному;  соотносить действия предметов и существ с изменением значений их при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Действия объектов. Объекты с необычным составом и дейст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Признаки объектов. Объекты с необычными признаками и дейст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, 12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 xml:space="preserve">Объекты, выполняющие обратные действ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Алгоритм обратного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,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/>
            </w:pPr>
            <w:r>
              <w:rPr>
                <w:bCs/>
                <w:iCs/>
                <w:sz w:val="22"/>
                <w:szCs w:val="22"/>
              </w:rPr>
              <w:t>Подготовка и проведение   контрольной работы по теме:  «Применение моделей для решения задач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,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16" w:gutter="0" w:header="0" w:top="1276" w:footer="72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6538" w:leader="dot"/>
      </w:tabs>
      <w:autoSpaceDE w:val="true"/>
      <w:spacing w:before="60" w:after="60"/>
    </w:pPr>
    <w:rPr/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6538" w:leader="dot"/>
      </w:tabs>
      <w:autoSpaceDE w:val="true"/>
    </w:pPr>
    <w:rPr>
      <w:lang w:val="en-US" w:eastAsia="en-US"/>
    </w:rPr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50:00Z</dcterms:created>
  <dc:creator>Егорова</dc:creator>
  <dc:description/>
  <dc:language>en-US</dc:language>
  <cp:lastModifiedBy>Учитель</cp:lastModifiedBy>
  <cp:lastPrinted>2011-09-15T10:06:00Z</cp:lastPrinted>
  <dcterms:modified xsi:type="dcterms:W3CDTF">2011-12-10T09:50:00Z</dcterms:modified>
  <cp:revision>2</cp:revision>
  <dc:subject/>
  <dc:title/>
</cp:coreProperties>
</file>