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ГБ(О)С(К)ОУ С(К)О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>Самоанализ урока по русскому язы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 5  класс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Число имён существительных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Цель.Уяснить, что имена существительные могут иметь 2 числа, повторить ранее изученные признаки имён существительных, продолжать упражняться в правописании слов с трудными орфограмм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) Учить ставить вопросы к именам существительным, называть грамматические признаки данной части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)Корригировать и развивать устную и письменную речь учащихся, логическое мышление на основе упр. на анализ и синтез, сравнение, вербальную память на основе упр. на запомина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личностных качеств учащихся, эмоционально-волевой сферы: радость, грусть, удивл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)Воспитывать интерес к уче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рок был оборудован следующим материало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Таблички, карточки, цветная картина «Радость», ТС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 уроке формировались и закреплялись знания, умения и навыки в постановке вопросов к существительным, определяли число имени существительного, объясняли правописание трудных орфограм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тяжении всего урока требовала и добивалась полных ответов.       Описывая картину  «Зимние забавы», учащиеся высказывали свои чувства и мысли, не забывая самую красивую часть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нег ( какой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Лёд ( какой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Лица ( каки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Деревья (какие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глядный материал,используемый на уроке, сделал занятие интересным и содержательн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читаю целесообразным данный тип урок (комбинированны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 уроке решались несколько дидактических задач (объяснить, закрепить, уточн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 время организационного момента психологически настраиваю детей на работу, провожу вводные упражнения на развитие психических функций (долговременной памяти, произвольного внимания, орфографической зоркости, логического мышления путём анализа и сравнения, пространственных представлен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делали обобщение, используя алгорит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зови часть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бщедидактические принципы коррекционно-развивающего обучения реализовывались на протяжении всего уро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инцип направленности обучения осуществлялся через комплексное решение задач урока, Учащиеся уясняли, что часть речи определяем по вопросам, что обозначает имя существительное, называли ранее изученные грамматические признаки имён существитель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лядность использовалась на каждом этапе ур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алгоритм для более прочного усвоения, карточки, картина, записи на доске, ТСО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людались принципы систематичности и последовательности обучения, задания предлагались от простого к сложному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навательная деятельность носила поисковый характер, проводилась индивидуальная и дифференцированная форма обучения (индивидуальные задания на самоподготовку Блиновой Маше, Дудаеву Игорю; задания подбирались с учётом индивидуальных возможност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уя принцип динамичности восприятия, задания давала по степени нарастающей тру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выполнении вводных упражнений на развитие памяти и внимании применялся принцип развития и коррекции высших психических функций (задание с опорой на несколько анализаторов: память, внимание, логическое мышле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соответствовали задачам урока. Наглядность. Применение ТСО, проблемные задания обеспечивали творческий характер познавательной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работы подводились на каждом этапе урока.  Дана оценка работы каждого ученика. Подбирала такие слова, чтобы у ребят возникла положительная установка на дальнейшее учени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37:00Z</dcterms:created>
  <dc:creator>main</dc:creator>
  <dc:description/>
  <cp:keywords/>
  <dc:language>en-US</dc:language>
  <cp:lastModifiedBy>main</cp:lastModifiedBy>
  <dcterms:modified xsi:type="dcterms:W3CDTF">2012-02-04T07:40:00Z</dcterms:modified>
  <cp:revision>1</cp:revision>
  <dc:subject/>
  <dc:title>ГБ(О)С(К)ОУ С(К)О школа-интернат VIII вида №4</dc:title>
</cp:coreProperties>
</file>