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Володина Нина Никола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общеобразовательное 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Ом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16»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ценарий  спектакля « Барышня- крестьянка»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 произведению А.С. Пушкина  « Барышня- крестьянка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формле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 портрет Пушкина; на ватмане: Дом Берестовых, Дом Муромских, « Во всех ты, душенька, нарядах хороша»,  Лес, Дом Муромских назав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музыка, занавес закрыт, выходят 3 чте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чт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ушкин! Это солнечное имя входит в твою жизнь, кажется, с момента, рождения. Оно врывается с первым криком и остается с тобой до конца, покидая лишь с последним вздохом. Оно наполняет твою жизнь так же естественно - необходимо, как свет, как воздух, как счастье и радость, как любовь и доброта, столь нужные нам для того, чтобы ежеминутно ощущать всю прелесть самого бесхитростного бы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чт:</w:t>
      </w:r>
      <w:r>
        <w:rPr>
          <w:rFonts w:cs="Times New Roman" w:ascii="Times New Roman" w:hAnsi="Times New Roman"/>
          <w:sz w:val="24"/>
          <w:szCs w:val="24"/>
        </w:rPr>
        <w:t xml:space="preserve"> Пушкин- это то, что, к счастью, было до тебя, есть в тебе и – тоже к счастью – будет после! Он - сама жизнь! А потому созданное им - это и твоя жизнь, где представлена вся гамма человеческих переживаний и чувств, где есть поэзи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чт: </w:t>
      </w:r>
      <w:r>
        <w:rPr>
          <w:rFonts w:cs="Times New Roman" w:ascii="Times New Roman" w:hAnsi="Times New Roman"/>
          <w:sz w:val="24"/>
          <w:szCs w:val="24"/>
        </w:rPr>
        <w:t>Пушкин – самый любимый писатель в нашей стране. Его все знают, книги его все читают; многие его произведения переписываются по нескольку раз. Его стихи заучиваются наизусть. Его портрет всем знаком – всякий, взглянув на это лицо с живыми, ясными глазами, на вьющиеся волосы и курчавые бакенбарды на щеках, скажет: это Пушк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чт:</w:t>
      </w:r>
      <w:r>
        <w:rPr>
          <w:rFonts w:cs="Times New Roman" w:ascii="Times New Roman" w:hAnsi="Times New Roman"/>
          <w:sz w:val="24"/>
          <w:szCs w:val="24"/>
        </w:rPr>
        <w:t xml:space="preserve"> Больше ста лет уже прошло со дня смерти Пушкина (он умер в 1837 году), а память о нём не умирает, любовь к нему не проходит, и слава его всё раст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т и сегодня мы собрались с вами для того, чтобы ещё раз вспомнить Александра  Сергеевича и его творения, ведь 6 июня Александру Сергеевичу исполнилось бы </w:t>
      </w:r>
      <w:r>
        <w:rPr>
          <w:rFonts w:cs="Times New Roman" w:ascii="Times New Roman" w:hAnsi="Times New Roman"/>
          <w:b/>
          <w:sz w:val="24"/>
          <w:szCs w:val="24"/>
        </w:rPr>
        <w:t>212 л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чт: </w:t>
      </w:r>
      <w:r>
        <w:rPr>
          <w:rFonts w:cs="Times New Roman" w:ascii="Times New Roman" w:hAnsi="Times New Roman"/>
          <w:sz w:val="24"/>
          <w:szCs w:val="24"/>
        </w:rPr>
        <w:t>Что же сделал Пушкин, чем заслужил такую всемирную славу и такую горячую любов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шкин писал для взрослых, но он умел писать так просто и в, то, же время так интересно, что и детям многое из того, что им написано, понятно и близ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чт: </w:t>
      </w:r>
      <w:r>
        <w:rPr>
          <w:rFonts w:cs="Times New Roman" w:ascii="Times New Roman" w:hAnsi="Times New Roman"/>
          <w:sz w:val="24"/>
          <w:szCs w:val="24"/>
        </w:rPr>
        <w:t>Верно! Кто из детей у нас не знает стихотворения Пушкина о снежной буре, которая то, как зверь завоет, то заплачет как дитя, и о печальном поэте, слушающем эти звуки, сидя в ветхой лачужке вдвоём со своей старой нян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чт: </w:t>
      </w:r>
      <w:r>
        <w:rPr>
          <w:rFonts w:cs="Times New Roman" w:ascii="Times New Roman" w:hAnsi="Times New Roman"/>
          <w:sz w:val="24"/>
          <w:szCs w:val="24"/>
        </w:rPr>
        <w:t>Кто не читал смешной сказки о попе и о работнике его Балде, сказок о царе Салтане, о мёртвой царевне, о золотом петуш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чт: </w:t>
      </w:r>
      <w:r>
        <w:rPr>
          <w:rFonts w:cs="Times New Roman" w:ascii="Times New Roman" w:hAnsi="Times New Roman"/>
          <w:sz w:val="24"/>
          <w:szCs w:val="24"/>
        </w:rPr>
        <w:t>Становясь старше, мы узнаем и другие, более серьёзные и трудные произведения Пушкина, а, перечитывая старые, с детства нам знакомые его вещи, начинаем видеть и понимать в них многое этакое, чего раньше не поним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огда нам ещё ближе, ещё дороже становится Пушкин, а особенно, когда мы можем в театрах нашей стра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чт: </w:t>
      </w:r>
      <w:r>
        <w:rPr>
          <w:rFonts w:cs="Times New Roman" w:ascii="Times New Roman" w:hAnsi="Times New Roman"/>
          <w:sz w:val="24"/>
          <w:szCs w:val="24"/>
        </w:rPr>
        <w:t>И за границ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чт: </w:t>
      </w:r>
      <w:r>
        <w:rPr>
          <w:rFonts w:cs="Times New Roman" w:ascii="Times New Roman" w:hAnsi="Times New Roman"/>
          <w:sz w:val="24"/>
          <w:szCs w:val="24"/>
        </w:rPr>
        <w:t>Слушать оперы «Руслан и Людмила», «Сказка о царе Салтане», «Сказка о золотом петуш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чт: </w:t>
      </w:r>
      <w:r>
        <w:rPr>
          <w:rFonts w:cs="Times New Roman" w:ascii="Times New Roman" w:hAnsi="Times New Roman"/>
          <w:sz w:val="24"/>
          <w:szCs w:val="24"/>
        </w:rPr>
        <w:t>И «Евгений Онегин», и «Пиковая дама», и «Борис Годунов», и «Дубровский» и «Барышня – крестьян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,  почти на все крупные произведения А.С. Пушкина написаны оп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чт:  </w:t>
      </w:r>
      <w:r>
        <w:rPr>
          <w:rFonts w:cs="Times New Roman" w:ascii="Times New Roman" w:hAnsi="Times New Roman"/>
          <w:sz w:val="24"/>
          <w:szCs w:val="24"/>
        </w:rPr>
        <w:t>Обращение нас к одному из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изведений А. С. Пушкина  «Барышня – крестьянка»- наш скромный знак признания, поклонения, благодарности и безграничной любви к величайшему из творцов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ся занавес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цена оформлена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тол, самовар, на столе сушки, чашки для чая,  стулья,  цветы, все ждут приезда молодого бар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нежная мелодия, на фоне музыки читает  1 чт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гда 1 чтец рассказывает про Берестова, он проходит по сце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чт: </w:t>
      </w:r>
      <w:r>
        <w:rPr>
          <w:rFonts w:cs="Times New Roman" w:ascii="Times New Roman" w:hAnsi="Times New Roman"/>
          <w:sz w:val="24"/>
          <w:szCs w:val="24"/>
        </w:rPr>
        <w:t>В одной из отдалённых наших губерний находилось имение Ивана Петровича Берестова. В молодости своей служил он в гвардии, затем вышел в отставку, уехал в свою деревню и с тех пор он оттуда не выезжал. Он был женатый на бедной дворянке, которая рано очень умерла, оставив ему сына Алексея. Он выстроил дом по собственному плану, завёл у себя суконную фабрику и стал почитать себя умнейшим человеком во всём околодке. Вообще его любили, хотя и почитали горд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гда 2 чтец рассказывает про Муромского, он проходит по сцене, они должны встретиться посередине сцены и  отверну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чт: </w:t>
      </w:r>
      <w:r>
        <w:rPr>
          <w:rFonts w:cs="Times New Roman" w:ascii="Times New Roman" w:hAnsi="Times New Roman"/>
          <w:sz w:val="24"/>
          <w:szCs w:val="24"/>
        </w:rPr>
        <w:t>Не ладил с ним один Григорий Иванович Муромский, ближайший его сосед. Этот был настоящий русский барин, но, промотав в Москве большую часть имения и,  овдовев, он уехал тоже в деревню, как и Берестов, только продолжал там проказничать уже в новом роде. Развёл английский сад, конюхи были одеты по-английски, у дочери – Лизы  была мадам – англичанка и даже поля он обрабатывал по-англий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чт: </w:t>
      </w:r>
      <w:r>
        <w:rPr>
          <w:rFonts w:cs="Times New Roman" w:ascii="Times New Roman" w:hAnsi="Times New Roman"/>
          <w:sz w:val="24"/>
          <w:szCs w:val="24"/>
        </w:rPr>
        <w:t>Берестов постоянно критиковал своего соседа за английские штуч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чт:</w:t>
      </w:r>
      <w:r>
        <w:rPr>
          <w:rFonts w:cs="Times New Roman" w:ascii="Times New Roman" w:hAnsi="Times New Roman"/>
          <w:sz w:val="24"/>
          <w:szCs w:val="24"/>
        </w:rPr>
        <w:t xml:space="preserve"> а Муромский бесился и называл своего соседа злым медведем. Таковы были отношения между двумя владельцами, когда в деревню приезжает сын Берестов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ва человека проносят вывеску: «Дом Берестов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ходит Берестов: </w:t>
      </w:r>
      <w:r>
        <w:rPr>
          <w:rFonts w:cs="Times New Roman" w:ascii="Times New Roman" w:hAnsi="Times New Roman"/>
          <w:sz w:val="24"/>
          <w:szCs w:val="24"/>
        </w:rPr>
        <w:t>Ну, наконец – то я увижу своего Алексея. Он у меня молодец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дходит к Берестову с полотенцем, вытирая тарелку).</w:t>
      </w:r>
      <w:r>
        <w:rPr>
          <w:rFonts w:cs="Times New Roman" w:ascii="Times New Roman" w:hAnsi="Times New Roman"/>
          <w:sz w:val="24"/>
          <w:szCs w:val="24"/>
        </w:rPr>
        <w:t xml:space="preserve"> И в самом деле, молодец! Воспитан в университете. Право! Жаль, если он всю жизнь проведёт, согнувшись над канцелярскими бумаг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рестов:</w:t>
      </w:r>
      <w:r>
        <w:rPr>
          <w:rFonts w:cs="Times New Roman" w:ascii="Times New Roman" w:hAnsi="Times New Roman"/>
          <w:sz w:val="24"/>
          <w:szCs w:val="24"/>
        </w:rPr>
        <w:t xml:space="preserve"> И то верно, как он на охоте скачет всегда первым... Загляден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ка:</w:t>
      </w:r>
      <w:r>
        <w:rPr>
          <w:rFonts w:cs="Times New Roman" w:ascii="Times New Roman" w:hAnsi="Times New Roman"/>
          <w:sz w:val="24"/>
          <w:szCs w:val="24"/>
        </w:rPr>
        <w:t xml:space="preserve"> Ваш сын хорош, но и мой Степан меня как мать радует. Я вот своему Степану уже и невесту приглядела. Настю, любимицу Лизы Муромской, хотя... </w:t>
      </w:r>
      <w:r>
        <w:rPr>
          <w:rFonts w:cs="Times New Roman" w:ascii="Times New Roman" w:hAnsi="Times New Roman"/>
          <w:b/>
          <w:sz w:val="24"/>
          <w:szCs w:val="24"/>
        </w:rPr>
        <w:t>(пауза).</w:t>
      </w:r>
      <w:r>
        <w:rPr>
          <w:rFonts w:cs="Times New Roman" w:ascii="Times New Roman" w:hAnsi="Times New Roman"/>
          <w:sz w:val="24"/>
          <w:szCs w:val="24"/>
        </w:rPr>
        <w:t xml:space="preserve"> Берестовы и Муромские в сс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этот момент появляются гости (мамы с дочкам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мы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ушенька Иван Петрович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мама: </w:t>
      </w:r>
      <w:r>
        <w:rPr>
          <w:rFonts w:cs="Times New Roman" w:ascii="Times New Roman" w:hAnsi="Times New Roman"/>
          <w:sz w:val="24"/>
          <w:szCs w:val="24"/>
        </w:rPr>
        <w:t>Вот проходили мимо, решили заглянуть, чисто случай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мама: </w:t>
      </w:r>
      <w:r>
        <w:rPr>
          <w:rFonts w:cs="Times New Roman" w:ascii="Times New Roman" w:hAnsi="Times New Roman"/>
          <w:sz w:val="24"/>
          <w:szCs w:val="24"/>
        </w:rPr>
        <w:t>Всё нахваливают вашу фабрику, вот решили полюбов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Да, вот сегодня, по случаю приезда сына, я в обнове, в новом сюртуке из сукна собственной фабр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мы: </w:t>
      </w:r>
      <w:r>
        <w:rPr>
          <w:rFonts w:cs="Times New Roman" w:ascii="Times New Roman" w:hAnsi="Times New Roman"/>
          <w:sz w:val="24"/>
          <w:szCs w:val="24"/>
        </w:rPr>
        <w:t>Ох, сынок ваш приезжает. Говорят он у вас красавец. С усами, стройный, стат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Да, он у меня сын что над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маменька: </w:t>
      </w:r>
      <w:r>
        <w:rPr>
          <w:rFonts w:cs="Times New Roman" w:ascii="Times New Roman" w:hAnsi="Times New Roman"/>
          <w:sz w:val="24"/>
          <w:szCs w:val="24"/>
        </w:rPr>
        <w:t>А вот посмотрите, какие у нас дочери – красавицы. Вот смотрите Маргарита, она у нас и шьёт, и вяжет и слова лишнего не скаж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маменька: </w:t>
      </w:r>
      <w:r>
        <w:rPr>
          <w:rFonts w:cs="Times New Roman" w:ascii="Times New Roman" w:hAnsi="Times New Roman"/>
          <w:sz w:val="24"/>
          <w:szCs w:val="24"/>
        </w:rPr>
        <w:t>А вот у меня Варвара, она чуть моложе, года на два, порумяней, посвеж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бегает перв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маменька:  </w:t>
      </w:r>
      <w:r>
        <w:rPr>
          <w:rFonts w:cs="Times New Roman" w:ascii="Times New Roman" w:hAnsi="Times New Roman"/>
          <w:sz w:val="24"/>
          <w:szCs w:val="24"/>
        </w:rPr>
        <w:t>Ну что вы, разница совсем невелика, всего лишь пол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Замечательные у вас дочери, пройдёмте в дом: я вам фабрику по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этот момент забегает паренёк и кричит: «Едут, еду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Все засуетились, девушки бегут, несут тарелки, цветы, ставят на стол, перешёптываются. Заходит Берестов, с ним Степан, все радуются, обнимаются, целуются).     Степан подбегает к матери и дарит ей платок. В это время Алексей подбегает к отцу, обнимает, радостно бьют друг друга по плечу и ухо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гда все уходят со сцены,  хоровод ( девушки в русских сарафанах, с платочками в руках) исполняет танец с песн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ровод уходит со сцены, появляется Лиза, садится на стул с кни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ва  человека проносят вывеску: «Дом Муромски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бегает Наст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Ну, Лизавета Григорьевна….. видела молодого барина, нагляделась довольно, целый день были в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Как это? Расскаж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 по поряд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 рассказывает торопливо, но подробно: </w:t>
      </w:r>
      <w:r>
        <w:rPr>
          <w:rFonts w:cs="Times New Roman" w:ascii="Times New Roman" w:hAnsi="Times New Roman"/>
          <w:sz w:val="24"/>
          <w:szCs w:val="24"/>
        </w:rPr>
        <w:t>Извольте – с, пошли мы:  я, Анисья Егоровна, Ненила, Дуньк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Хорошо, знаю, знаю, ну пот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Позвольте – с – расскажу всё по - порядку. Вот пришли мы к самому обеду. Комната была полна народа. Были колбинские, захарьевские, приказчица с дочерьми, хлупински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Ну, а Берес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Погодите – с. Вот мы сели за стол, приказчица на первом месте, я подле нее… а дочери и надулись,… да мне наплевать на н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Ах, Настя, как ты скучна с вечными своими подробностям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Да как же вы нетерпеливы! Ну вот вышли мы из – за стола… а сидели мы часа три, и обед был славный; пирожное бланманже синее, красное и полосатое… Вот вышли мы из – за стола и пошли в сад играть в горелки, а молодой барин тут и явил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Ну что ж? Правда ли, что он так хорош собо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Удивительно хорош, красавец, можно сказать, стройный, высокий, румянец во всю щёку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Право? А я думала, что у него лицо бледное. Что же? Каков он тебе показался? Печален? Задумчи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Что вы? Да этакого бешеного я и сроду не видывала. Вздумал он с нами в горелки бег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С вами в горелки бегать? Невозмож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стя:</w:t>
      </w:r>
      <w:r>
        <w:rPr>
          <w:rFonts w:cs="Times New Roman" w:ascii="Times New Roman" w:hAnsi="Times New Roman"/>
          <w:sz w:val="24"/>
          <w:szCs w:val="24"/>
        </w:rPr>
        <w:t xml:space="preserve"> Очень возможно! Да что ещё выдумал! Поймает, и ну цело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Воля твоя, Настя, ты врё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Воля ваша, не вру.(крестится) Я на силу от него отделалась. Целый день с нами так и провозил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Да как же, говорят, он влюблён и ни на кого не смотри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Не знаю – с, а на меня так уж слишком смотрел, да и на Таню, приказчикову дочь, тоже, да и на Пашу колбинскую, да грех сказать, никого не обидел, такой балов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Это удивительно! А что в доме про него слыш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Барин, сказывают, прекрасный: такой добрый, такой весёлый. Одно нехорошо: за девушками слишком любит гоняться. Да, по мне, это ещё не беда: со временем остепен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</w:t>
      </w:r>
      <w:r>
        <w:rPr>
          <w:rFonts w:cs="Times New Roman" w:ascii="Times New Roman" w:hAnsi="Times New Roman"/>
          <w:sz w:val="24"/>
          <w:szCs w:val="24"/>
        </w:rPr>
        <w:t>(мечтательно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к бы мне хотелось его виде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Да что же тут мудреного? Тугилово от нас недалеко, всего три версты: подите гулять в ту сторону или поезжайте верхом; вы, верно, встретите его. Он же всякий день, рано поутру, ходит с ружьём на ох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 xml:space="preserve">Да нет, нехорошо. Он может подумать, что я за ним гоняюсь. К тому же отцы наши в ссоре, так и мне все же нельзя будет с ним познакомиться.… </w:t>
      </w:r>
      <w:r>
        <w:rPr>
          <w:rFonts w:cs="Times New Roman" w:ascii="Times New Roman" w:hAnsi="Times New Roman"/>
          <w:b/>
          <w:i/>
          <w:sz w:val="24"/>
          <w:szCs w:val="24"/>
        </w:rPr>
        <w:t>ПАУ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ходит мисс Жаксон, смотрит через очки на Настю строго, говорит что-то по-французски, Лиза и Настя хохочут, мисс Жаксон, обидевшись, уход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Лиза радостно: </w:t>
      </w:r>
      <w:r>
        <w:rPr>
          <w:rFonts w:cs="Times New Roman" w:ascii="Times New Roman" w:hAnsi="Times New Roman"/>
          <w:sz w:val="24"/>
          <w:szCs w:val="24"/>
        </w:rPr>
        <w:t>Ах, Настя! Знаешь ли, что? Наряжусь я крестьянко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я: </w:t>
      </w:r>
      <w:r>
        <w:rPr>
          <w:rFonts w:cs="Times New Roman" w:ascii="Times New Roman" w:hAnsi="Times New Roman"/>
          <w:sz w:val="24"/>
          <w:szCs w:val="24"/>
        </w:rPr>
        <w:t>И в самом деле; наденьте толстую рубашку, сарафан, да и ступайте смело в Тугилово; ручаюсь вам, что Берестов уж вас не прозев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А по – здешнему я говорить умею прекрасно. Ах, Настя, милая Настя! Какая славная выдум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 убегают. Два  человека проносят вывеску «Ле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ходят  Берестов Алексей и Степан, у них ружья, собака, они охотятся. Затем Степан исчезает, Берестов продолжает охотиться, выходит Лиза, на неё бросается собака, она шарахается, вскрикив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Не бойся, милая девушка, собака моя не кус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Да нет, барин, боюсь: она, вишь, такая злая; опять кин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Я провожу тебя, если ты боишься, - ты мне позволишь идти подле себ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А кто те мешает? Вольному воля, а дорога мирск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Откуда т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Из Прилучина; я дочь Василия – кузнеца, иду по грибы. А ты, барин, тугиловский, что 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Так точно, - я слуга молодого бар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А лжешь, не на дуру напал. Вижу, что ты сам бар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Почему же ты так дум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Да по вс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рестов:</w:t>
      </w:r>
      <w:r>
        <w:rPr>
          <w:rFonts w:cs="Times New Roman" w:ascii="Times New Roman" w:hAnsi="Times New Roman"/>
          <w:sz w:val="24"/>
          <w:szCs w:val="24"/>
        </w:rPr>
        <w:t xml:space="preserve"> Однако ж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Да как же барина со слугой не распознать? И одет – то не так, и говоришь иначе, и собаку – то кличешь не по – наш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 (пытаясь ее обнять): </w:t>
      </w:r>
      <w:r>
        <w:rPr>
          <w:rFonts w:cs="Times New Roman" w:ascii="Times New Roman" w:hAnsi="Times New Roman"/>
          <w:sz w:val="24"/>
          <w:szCs w:val="24"/>
        </w:rPr>
        <w:t>Хороша! Ох, как хорош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 (холодно): </w:t>
      </w:r>
      <w:r>
        <w:rPr>
          <w:rFonts w:cs="Times New Roman" w:ascii="Times New Roman" w:hAnsi="Times New Roman"/>
          <w:sz w:val="24"/>
          <w:szCs w:val="24"/>
        </w:rPr>
        <w:t>Если вы  хотите, чтобы мы были вперед приятелями, то не извольте забыв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 (расхохотавшись): </w:t>
      </w:r>
      <w:r>
        <w:rPr>
          <w:rFonts w:cs="Times New Roman" w:ascii="Times New Roman" w:hAnsi="Times New Roman"/>
          <w:sz w:val="24"/>
          <w:szCs w:val="24"/>
        </w:rPr>
        <w:t>Кто тебя научил этой премудрости? Уж не Настенька ли, моя знакомая, не девушка ли барышни ваш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 xml:space="preserve">А что думаешь? Разве я и на барском дворе никогда не бываю? Небось, наслышалась и нагляделась. Однако, болтая с тобою, грибов не наберешь. Иди-ка ты, барин, в сторону, а я - в другую. Прощения просим </w:t>
      </w:r>
      <w:r>
        <w:rPr>
          <w:rFonts w:cs="Times New Roman" w:ascii="Times New Roman" w:hAnsi="Times New Roman"/>
          <w:b/>
          <w:sz w:val="24"/>
          <w:szCs w:val="24"/>
        </w:rPr>
        <w:t>(кланяясь в поя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рестов: (удерживая ее за руку)</w:t>
      </w:r>
      <w:r>
        <w:rPr>
          <w:rFonts w:cs="Times New Roman" w:ascii="Times New Roman" w:hAnsi="Times New Roman"/>
          <w:sz w:val="24"/>
          <w:szCs w:val="24"/>
        </w:rPr>
        <w:t xml:space="preserve"> Как тебя зовут, душа мо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 xml:space="preserve">Акулиной, </w:t>
      </w:r>
      <w:r>
        <w:rPr>
          <w:rFonts w:cs="Times New Roman" w:ascii="Times New Roman" w:hAnsi="Times New Roman"/>
          <w:b/>
          <w:sz w:val="24"/>
          <w:szCs w:val="24"/>
        </w:rPr>
        <w:t xml:space="preserve">(освобождая свою руку), </w:t>
      </w:r>
      <w:r>
        <w:rPr>
          <w:rFonts w:cs="Times New Roman" w:ascii="Times New Roman" w:hAnsi="Times New Roman"/>
          <w:sz w:val="24"/>
          <w:szCs w:val="24"/>
        </w:rPr>
        <w:t>да пусти ж, барин, мне и домой п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Ну, мой друг, Акулина, непременно буду в гости к твоему батюшке, к Василию – кузне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 ( С ИСПУГОМ ): </w:t>
      </w:r>
      <w:r>
        <w:rPr>
          <w:rFonts w:cs="Times New Roman" w:ascii="Times New Roman" w:hAnsi="Times New Roman"/>
          <w:sz w:val="24"/>
          <w:szCs w:val="24"/>
        </w:rPr>
        <w:t>Что ты?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 Христа, не приходи. Коли дома узнают, что я с барином в роще болтала наедине, то мне беда будет, отец мой, Василий – кузнец, прибьет меня до смер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Да я непременно хочу с тобою опять виде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Ну, я когда-нибудь опять сюда приду за гриб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Когда ж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Да хоть зав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Милая Акулина, расцеловал бы тебя, да не смею. Так завтра, в это время, не правда 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Да,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И ты не обманешь мен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Не обма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Побож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за( крестится): </w:t>
      </w:r>
      <w:r>
        <w:rPr>
          <w:rFonts w:cs="Times New Roman" w:ascii="Times New Roman" w:hAnsi="Times New Roman"/>
          <w:sz w:val="24"/>
          <w:szCs w:val="24"/>
        </w:rPr>
        <w:t>Ну, вот те святая пятница, при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а уходят.  Хоровод деву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тем выходят Муромский и Берестов от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ерестов ведет Муромского, тот хром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Упали вы довольно тяже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ромский: </w:t>
      </w:r>
      <w:r>
        <w:rPr>
          <w:rFonts w:cs="Times New Roman" w:ascii="Times New Roman" w:hAnsi="Times New Roman"/>
          <w:sz w:val="24"/>
          <w:szCs w:val="24"/>
        </w:rPr>
        <w:t>Я, однако, попрошу у вас коляску, ведь я же не смогу доехать до дома верх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Нет, я вас так просто не отпущу, предлагаю отобедать по – приятель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а уходят. Два человека проносят вывеску  « Дом Муромски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за: (выбегая навстречу отцу, а тот идет, хром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Что это значит, папа?» Отчего вы хромаете? Где ваша лошадь? Чьи это дрож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ромский: </w:t>
      </w:r>
      <w:r>
        <w:rPr>
          <w:rFonts w:cs="Times New Roman" w:ascii="Times New Roman" w:hAnsi="Times New Roman"/>
          <w:sz w:val="24"/>
          <w:szCs w:val="24"/>
        </w:rPr>
        <w:t>Вот уж не угадаешь, мой ангел! Мы помирились  с Берестовым ,и завтра отец и сын будут к нам в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Что вы говорите?! Берестовы ?! Отец и сын?! Завтра у нас обедать?! Нет, папа, как вам угодно: я ни за что не покажусь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ромский: </w:t>
      </w:r>
      <w:r>
        <w:rPr>
          <w:rFonts w:cs="Times New Roman" w:ascii="Times New Roman" w:hAnsi="Times New Roman"/>
          <w:sz w:val="24"/>
          <w:szCs w:val="24"/>
        </w:rPr>
        <w:t>Что ты, Лиза, доченька….. Давно ли ты стала так застенчива?! Или ты к ним питаешь наследственную ненависть? Полно, …не дурачь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Нет, папа, я ни за что на свете, ни за какие сокровища не явлюсь перед Берестов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ромский: </w:t>
      </w:r>
      <w:r>
        <w:rPr>
          <w:rFonts w:cs="Times New Roman" w:ascii="Times New Roman" w:hAnsi="Times New Roman"/>
          <w:sz w:val="24"/>
          <w:szCs w:val="24"/>
        </w:rPr>
        <w:t>Лиза, я тебя очень прошу, ради меня, Лиза! Ты не можешь ослушаться. Тем более, что мы уже договорили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 (помолчав): </w:t>
      </w:r>
      <w:r>
        <w:rPr>
          <w:rFonts w:cs="Times New Roman" w:ascii="Times New Roman" w:hAnsi="Times New Roman"/>
          <w:sz w:val="24"/>
          <w:szCs w:val="24"/>
        </w:rPr>
        <w:t>Ну, хорошо, папа, я приму их, если это Вам угодно, только с уговором: как бы я перед ними не явилась, что б я ни сделала; Вы бранить меня не будете и никак не удивитесь или рассерд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омский (смеяс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целуя ее в лоб):</w:t>
      </w:r>
      <w:r>
        <w:rPr>
          <w:rFonts w:cs="Times New Roman" w:ascii="Times New Roman" w:hAnsi="Times New Roman"/>
          <w:sz w:val="24"/>
          <w:szCs w:val="24"/>
        </w:rPr>
        <w:t xml:space="preserve"> Опять какие-нибудь проказы? Ну, хорошо, хорошо, согласен, делай,  что хочешь, черноглазая моя шалунья 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ромский уходит, а Лиза кричит: «Настя, Настя!» выходит Мисс Жаксон и говорит Лизе на ломаном язык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Жаксон:</w:t>
      </w:r>
      <w:r>
        <w:rPr>
          <w:rFonts w:cs="Times New Roman" w:ascii="Times New Roman" w:hAnsi="Times New Roman"/>
          <w:sz w:val="24"/>
          <w:szCs w:val="24"/>
        </w:rPr>
        <w:t xml:space="preserve"> Лиза, пора заниматься. Сегодня мы должны  с Вами вспомнить правила этикета, ведь завтра у Вас будут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ХИТРО</w:t>
      </w:r>
      <w:r>
        <w:rPr>
          <w:rFonts w:cs="Times New Roman" w:ascii="Times New Roman" w:hAnsi="Times New Roman"/>
          <w:sz w:val="24"/>
          <w:szCs w:val="24"/>
        </w:rPr>
        <w:t>): Дорогая мисс Жаксон, можно мы сначала пройдем в Вашу комнату и Вы мне покажите то, что обещ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исс Жаксон противится, но Лиза умоляет ее и та соглашается. Они ухо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ва мальчика проносят вывеску  «Дом Муромских назавтр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ом Муромских, сходятся гости, здесь же Берестов и Муромский и молодой Берестов. Все ждут Лизу. Гости интересуются у Муромского, где Ли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ромский: </w:t>
      </w:r>
      <w:r>
        <w:rPr>
          <w:rFonts w:cs="Times New Roman" w:ascii="Times New Roman" w:hAnsi="Times New Roman"/>
          <w:sz w:val="24"/>
          <w:szCs w:val="24"/>
        </w:rPr>
        <w:t xml:space="preserve">Дорогие гости, потерпите чуть- чуть. Молодые всегда заставляют себя ждать. А вот и… </w:t>
      </w:r>
      <w:r>
        <w:rPr>
          <w:rFonts w:cs="Times New Roman" w:ascii="Times New Roman" w:hAnsi="Times New Roman"/>
          <w:b/>
          <w:sz w:val="24"/>
          <w:szCs w:val="24"/>
        </w:rPr>
        <w:t>(поворачиваясь к Лизе, теряет дар реч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 этот момент выходит Лиза напудренная, в парике. Все в шоке, показывают на Лизу пальцем, шепчутся. А Берестов в это время стоит один (в центре сцены), Лиза подбегает к не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 ушли постепенно со сцены, как только появилась Лиз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Мне папенька сказал, что Вы хотите на мне жениться! Я соглас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 (испуганно): </w:t>
      </w:r>
      <w:r>
        <w:rPr>
          <w:rFonts w:cs="Times New Roman" w:ascii="Times New Roman" w:hAnsi="Times New Roman"/>
          <w:sz w:val="24"/>
          <w:szCs w:val="24"/>
        </w:rPr>
        <w:t>Я… Я еще не реш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Скажите, а Вы любите мен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рестов (растерянно):</w:t>
      </w:r>
      <w:r>
        <w:rPr>
          <w:rFonts w:cs="Times New Roman" w:ascii="Times New Roman" w:hAnsi="Times New Roman"/>
          <w:sz w:val="24"/>
          <w:szCs w:val="24"/>
        </w:rPr>
        <w:t xml:space="preserve"> А Вы любите вышив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за:</w:t>
      </w:r>
      <w:r>
        <w:rPr>
          <w:rFonts w:cs="Times New Roman" w:ascii="Times New Roman" w:hAnsi="Times New Roman"/>
          <w:sz w:val="24"/>
          <w:szCs w:val="24"/>
        </w:rPr>
        <w:t xml:space="preserve"> Мне папенька дает огромное приданое, значит, я буду очень богата, а если Вы женитесь на мне, значит, и Вы станете богат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рестов (раздраженно):</w:t>
      </w:r>
      <w:r>
        <w:rPr>
          <w:rFonts w:cs="Times New Roman" w:ascii="Times New Roman" w:hAnsi="Times New Roman"/>
          <w:sz w:val="24"/>
          <w:szCs w:val="24"/>
        </w:rPr>
        <w:t xml:space="preserve"> Скажите, Вы читаете когда-нибудь книг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>Я? Я очень люблю танцевать, а Вы? Идемте 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, кружась, убег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ерестов, оставшись один, садится за стол и делает вид, что пишет письмо, рассуждая вслух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улина, милая Акулина, знала бы ты, как я тебя люблю и как </w:t>
      </w:r>
      <w:r>
        <w:rPr>
          <w:rFonts w:cs="Times New Roman" w:ascii="Times New Roman" w:hAnsi="Times New Roman"/>
          <w:b/>
          <w:sz w:val="24"/>
          <w:szCs w:val="24"/>
        </w:rPr>
        <w:t>(глядя в сторону, куда убежала Лиза)</w:t>
      </w:r>
      <w:r>
        <w:rPr>
          <w:rFonts w:cs="Times New Roman" w:ascii="Times New Roman" w:hAnsi="Times New Roman"/>
          <w:sz w:val="24"/>
          <w:szCs w:val="24"/>
        </w:rPr>
        <w:t xml:space="preserve"> не хочу жениться на этой напудренной, размалеванной кукл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рест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чит:</w:t>
      </w:r>
      <w:r>
        <w:rPr>
          <w:rFonts w:cs="Times New Roman" w:ascii="Times New Roman" w:hAnsi="Times New Roman"/>
          <w:sz w:val="24"/>
          <w:szCs w:val="24"/>
        </w:rPr>
        <w:t xml:space="preserve"> Степан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бегает Степ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Степан! Отдай Лизавете Григорьевне и скажи…</w:t>
      </w:r>
      <w:r>
        <w:rPr>
          <w:rFonts w:cs="Times New Roman" w:ascii="Times New Roman" w:hAnsi="Times New Roman"/>
          <w:b/>
          <w:sz w:val="24"/>
          <w:szCs w:val="24"/>
        </w:rPr>
        <w:t>(пауза)</w:t>
      </w:r>
      <w:r>
        <w:rPr>
          <w:rFonts w:cs="Times New Roman" w:ascii="Times New Roman" w:hAnsi="Times New Roman"/>
          <w:sz w:val="24"/>
          <w:szCs w:val="24"/>
        </w:rPr>
        <w:t xml:space="preserve"> Нет, я сам скажу, объяснюсь с нею самою.… Всё будет хорош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епан убегает. Берестов уход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ет нежная  мелодия, выходит Лиза с письмом, читает. Вбегает Берестов. Увидев Акулину-Лизу, остолбен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Лиза! Нет, Акулина, милая моя Акул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н бросается к ней. Она отворачивается, он берет ее за руку. В этот момент входит мисс Жаксон, смотрит пристально через очки, ничего не может поня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 xml:space="preserve">Акулина, друг мой, Акулина! </w:t>
      </w:r>
      <w:r>
        <w:rPr>
          <w:rFonts w:cs="Times New Roman" w:ascii="Times New Roman" w:hAnsi="Times New Roman"/>
          <w:b/>
          <w:sz w:val="24"/>
          <w:szCs w:val="24"/>
        </w:rPr>
        <w:t>(пытается обня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за: </w:t>
      </w:r>
      <w:r>
        <w:rPr>
          <w:rFonts w:cs="Times New Roman" w:ascii="Times New Roman" w:hAnsi="Times New Roman"/>
          <w:sz w:val="24"/>
          <w:szCs w:val="24"/>
        </w:rPr>
        <w:t xml:space="preserve"> Оставьте меня, сударь! </w:t>
      </w:r>
      <w:r>
        <w:rPr>
          <w:rFonts w:cs="Times New Roman" w:ascii="Times New Roman" w:hAnsi="Times New Roman"/>
          <w:b/>
          <w:sz w:val="24"/>
          <w:szCs w:val="24"/>
        </w:rPr>
        <w:t>(старается освободиться из его объя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этот момент входят Берестов и Муром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рестов: </w:t>
      </w:r>
      <w:r>
        <w:rPr>
          <w:rFonts w:cs="Times New Roman" w:ascii="Times New Roman" w:hAnsi="Times New Roman"/>
          <w:sz w:val="24"/>
          <w:szCs w:val="24"/>
        </w:rPr>
        <w:t>Ага! Что я вижу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ромский: </w:t>
      </w:r>
      <w:r>
        <w:rPr>
          <w:rFonts w:cs="Times New Roman" w:ascii="Times New Roman" w:hAnsi="Times New Roman"/>
          <w:sz w:val="24"/>
          <w:szCs w:val="24"/>
        </w:rPr>
        <w:t>Да у вас, кажется, дело совсем уже слаж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ИТ  ЧТЕЦ: Я, думаю, вы избавите нас от излишней обязанности рассказывать, чем закончилась  встреча Алексея Берестова и Лизы Муромс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НАВ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литератур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А.С.Пушкин  Повесть « Барышня-крестья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1:00Z</dcterms:created>
  <dc:creator>Comp</dc:creator>
  <dc:description/>
  <cp:keywords/>
  <dc:language>en-US</dc:language>
  <cp:lastModifiedBy>PC_ALEKSEENKO_1</cp:lastModifiedBy>
  <cp:lastPrinted>2010-02-08T13:07:00Z</cp:lastPrinted>
  <dcterms:modified xsi:type="dcterms:W3CDTF">2012-01-24T14:37:00Z</dcterms:modified>
  <cp:revision>12</cp:revision>
  <dc:subject/>
  <dc:title>А</dc:title>
</cp:coreProperties>
</file>