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«Снова праздник к нам прише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Сценарий семейного праздника ко дню пожилого человека для детей старшей группы.</w:t>
      </w:r>
    </w:p>
    <w:p>
      <w:pPr>
        <w:pStyle w:val="Normal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з. руководитель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ьячкова О.В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sz w:val="32"/>
          <w:szCs w:val="32"/>
        </w:rPr>
        <w:t>Действующие лица</w:t>
      </w:r>
      <w:r>
        <w:rPr>
          <w:sz w:val="28"/>
          <w:szCs w:val="28"/>
        </w:rPr>
        <w:t>: 1 и 2 Ведущие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еквизит:</w:t>
      </w:r>
      <w:r>
        <w:rPr>
          <w:sz w:val="28"/>
          <w:szCs w:val="28"/>
        </w:rPr>
        <w:t xml:space="preserve"> зал празднично украшен шарами, осенними листьями, цветами; в углу возле центральной стены оформлен магазин игрушек (игрушки на модулях), прикрытый ширмой; большим полукругом, чередуя через один, расставлены стулья большие (для гостей) и маленькие (для детей); 2 корзины с шумовыми инструментами (по числу детей и гостей); 2 мольберта с прикрепленными ватманами, на которых изображены вазы, заготовки  цветов, клей на маленьких лотках; 2 корзины с конструктором; шапочки для детей—3 поросенка, мишка, 2 котенка; подарки для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(по выбору педагога) дети вместе со своими бабушками и дедушками входят в зал. Гости занимают свои места, а дети выстраиваются полукругом возле центральной стены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 ребенок:</w:t>
      </w:r>
      <w:r>
        <w:rPr>
          <w:iCs/>
          <w:sz w:val="28"/>
          <w:szCs w:val="28"/>
        </w:rPr>
        <w:t xml:space="preserve"> Здесь в зале собралис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Самые родны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Бабушки и дедушк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Наши дорогие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 ребенок:</w:t>
      </w:r>
      <w:r>
        <w:rPr>
          <w:iCs/>
          <w:sz w:val="28"/>
          <w:szCs w:val="28"/>
        </w:rPr>
        <w:t xml:space="preserve"> Вам желаем от душ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Чтоб здоровы были в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Чтобы внуки вас любил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В гости чаще приходил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3 ребенок:</w:t>
      </w:r>
      <w:r>
        <w:rPr>
          <w:iCs/>
          <w:sz w:val="28"/>
          <w:szCs w:val="28"/>
        </w:rPr>
        <w:t xml:space="preserve"> До чего у бабушк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Вкусные оладушки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 xml:space="preserve">До чего у дедушк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Хитрые беседушк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4 ребенок:</w:t>
      </w:r>
      <w:r>
        <w:rPr>
          <w:iCs/>
          <w:sz w:val="28"/>
          <w:szCs w:val="28"/>
        </w:rPr>
        <w:t xml:space="preserve"> Моя бабушка все знает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Книжки разные читает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 xml:space="preserve">С дедушкой в войну играем,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Самолеты запускае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Праздник» муз. и  сл. С.Юди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Да! У нас сегодня праздник—Внучий день! И теперь давайте с вами подарим бабушкам и дедушкам открытки, и поделки, и улыбки. Где подарки? Иль секрет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А у нас подарков нет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Ведущая: </w:t>
      </w:r>
      <w:r>
        <w:rPr>
          <w:iCs/>
          <w:sz w:val="28"/>
          <w:szCs w:val="28"/>
        </w:rPr>
        <w:t>Что же делать, как же быть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Что же нам гостям дарить?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Дети </w:t>
      </w:r>
      <w:r>
        <w:rPr>
          <w:iCs/>
          <w:sz w:val="28"/>
          <w:szCs w:val="28"/>
        </w:rPr>
        <w:t>(жалобно): Мастерить? Мы не умеем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</w:t>
      </w:r>
      <w:r>
        <w:rPr>
          <w:iCs/>
          <w:sz w:val="28"/>
          <w:szCs w:val="28"/>
        </w:rPr>
        <w:t>И лепить уж нету си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Что ж, оправимся все вместе за подарками в магазин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/>
          <w:sz w:val="28"/>
          <w:szCs w:val="28"/>
        </w:rPr>
        <w:t>Под музыку (по выбору педагога) дети перестраиваются парами в круг 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/>
          <w:sz w:val="28"/>
          <w:szCs w:val="28"/>
        </w:rPr>
        <w:t>исполняют танец «Веселая полька» (лит. нар. мел., обр. Т.Ломовой                «Праздник каждый день» И.Каплуновой, И.Новоскольцевой ст.гр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окончании танца дети садятся к бабушкам и дедушкам. На детей одевают шапочки зверят, одновременно с этим ведущая убирает ширму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оторой находится «Магазин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В магазине—красота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Разбегаются глаз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Что хотите выбирайте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Покупайте и играйте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Ребенок:</w:t>
      </w:r>
      <w:r>
        <w:rPr>
          <w:iCs/>
          <w:sz w:val="28"/>
          <w:szCs w:val="28"/>
        </w:rPr>
        <w:t xml:space="preserve"> Мы купить хотели книжку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>Попугая и мартышк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А потом купили куклу,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>Бант и плюшевого мишк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(по выбору педагога) на середину зала выбегает кукла, танцуе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Кукла:</w:t>
      </w:r>
      <w:r>
        <w:rPr>
          <w:iCs/>
          <w:sz w:val="28"/>
          <w:szCs w:val="28"/>
        </w:rPr>
        <w:t xml:space="preserve"> Я кукла Наташ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На празднике вашем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Я всех красивее, нарядней и краш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Меня поверните, я маму зов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А если хотите и песню спою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А мы не будем отставать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Тебе мы будем подпева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участники праздника  вместе исполняют песню «Улыбка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муз. В.Шаинского, сл. М. Пляцковского), сопровождая пение движениям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ксту. Под музыку (по выбору педагога) на середину зала выходит Мишка, танцу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Мишка:</w:t>
      </w:r>
      <w:r>
        <w:rPr>
          <w:iCs/>
          <w:sz w:val="28"/>
          <w:szCs w:val="28"/>
        </w:rPr>
        <w:t xml:space="preserve"> Я—плюшевый мишка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Такой симпатичны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Для вас я сегодня станцую отлично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А мы не будем отставать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И вместе с гостями будем танцевать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е участники праздника становятся в общий круг и вместе исполняют танец «Буги-вуги» (Т.Суворова «Танцевальная ритмика для детей» №4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Как много, как много красивых игрушек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Продайте, пожалуйста, розовых хрюшек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(по выбору педагога) на середину зала выбегают 3 поросенка, танцую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 поросенок:</w:t>
      </w:r>
      <w:r>
        <w:rPr>
          <w:iCs/>
          <w:sz w:val="28"/>
          <w:szCs w:val="28"/>
        </w:rPr>
        <w:t xml:space="preserve"> А мы маленькие хрюшки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От хвоста и до макушки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 поросенок:</w:t>
      </w:r>
      <w:r>
        <w:rPr>
          <w:iCs/>
          <w:sz w:val="28"/>
          <w:szCs w:val="28"/>
        </w:rPr>
        <w:t xml:space="preserve"> Ушки, щечки, пятачок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Кругленький бочек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3 поросенок:</w:t>
      </w:r>
      <w:r>
        <w:rPr>
          <w:iCs/>
          <w:sz w:val="28"/>
          <w:szCs w:val="28"/>
        </w:rPr>
        <w:t xml:space="preserve"> Хрю-хрю-хрю—оркестр покажем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Мы на празднике на вашем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А мы не будем отстава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И с вами в оркестре будем играть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месте с бабушками и дедушками берут шумовые инструменты и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 С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запись рус.нар.мелодии (по выбору педагога)  играют на ни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Посмотрите—вот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бывалой крас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роши и для подар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роши и для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Составь букет».  Четыре  пары детей с бабушками  подходят к двум разным мольбертам. Команды составляют букеты из цветов. По окончанию игры все любуются своими шедевр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Эти прекрасные букеты и песню мы дарим нашим бабушка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самбль девочек исполняют песню «Бабушка-бабуленьк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. и сл. Л.Фетисов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Ребята, смотрите,  какой конструктор лежит и на нас глядит. Он зовет с ним поиграть и дедушек и ребят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оводиться игра «Построй дом». 2-4 пары детей с дедушками подходят к двум корзинам с конструктором и строят свои «дома». По окончанию игры все любуются своими построй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Дедушку родного очень я люб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 этот праздник песню пода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ист исполняет «Песню о дедушке» муз. и сл. Л.Фетисов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На полке в магазине, смотрите-ка, ребята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Такие симпатичные пушистые котята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(по выбору педагога) на середину зала выбегают 2 котенка, танцу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 котенок:</w:t>
      </w:r>
      <w:r>
        <w:rPr>
          <w:iCs/>
          <w:sz w:val="28"/>
          <w:szCs w:val="28"/>
        </w:rPr>
        <w:t xml:space="preserve"> Мяу-мяу—нас купите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И на память подарите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 котенок:</w:t>
      </w:r>
      <w:r>
        <w:rPr>
          <w:iCs/>
          <w:sz w:val="28"/>
          <w:szCs w:val="28"/>
        </w:rPr>
        <w:t xml:space="preserve"> Вы похлопайте скорее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Мы попляшем веселее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А мы не будем отстава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Мы будем вместе танцевать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р.н. песня «Барыня». Все  дети и гости, сидя на стул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цуют  по показу муз. руководител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Ведущая: </w:t>
      </w:r>
      <w:r>
        <w:rPr>
          <w:iCs/>
          <w:sz w:val="28"/>
          <w:szCs w:val="28"/>
        </w:rPr>
        <w:t>Все, что было в  магазине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Мы сегодня раскупи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Гостям мы нашим угодил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Им подарки подарил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 ребенок:</w:t>
      </w:r>
      <w:r>
        <w:rPr>
          <w:iCs/>
          <w:sz w:val="28"/>
          <w:szCs w:val="28"/>
        </w:rPr>
        <w:t xml:space="preserve"> Мы же просто пошути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В магазин вас пригласи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С вами петь и танцевать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Этот праздник показат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2 ребенок: </w:t>
      </w:r>
      <w:r>
        <w:rPr>
          <w:iCs/>
          <w:sz w:val="28"/>
          <w:szCs w:val="28"/>
        </w:rPr>
        <w:t>А подарки все же сам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Приготовили мы ва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Мы старались, мы трудилис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Мастерили, не ленилис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 (по выбору педагога), дети подходят к ведущим, берут свои подарки,  дарят бабушкам и дедушкам, обнимают и  целуют и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Как хорошо, как весел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Как радостно кругом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Давайте же любимую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Мы песенку споем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свободно располагаются  на ковре, и исполняют песню «Динь-динь, детский сад» (неизвестного автора), сопровождая пение движения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едущая:</w:t>
      </w:r>
      <w:r>
        <w:rPr>
          <w:iCs/>
          <w:sz w:val="28"/>
          <w:szCs w:val="28"/>
        </w:rPr>
        <w:t xml:space="preserve"> Мы желаем всем вам не болеть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Все проблемы стойко преодоле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Пенсию вовремя получа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И с  нами чаще праздники встреча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До свидания! До новых встреч!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есня «Моя семья».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/>
          <w:sz w:val="28"/>
          <w:szCs w:val="28"/>
        </w:rPr>
        <w:t>Дети  с бабушками и дедушками выходят из зал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ложение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узыкальный материа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раздник»</w:t>
      </w:r>
      <w:r>
        <w:rPr>
          <w:i/>
          <w:sz w:val="28"/>
          <w:szCs w:val="28"/>
        </w:rPr>
        <w:t xml:space="preserve"> /муз. и  сл. С.Юдиной/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олнце светит в вышине, парам-парам-пам-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тебе и мне, парам-парам-пам-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 на лица наши, нет улыбок в мире кра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, потому что праздник к нам при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, потому что это хорош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Иногда бывает так, парам-парам-пам-п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озлит любой пустяк, парам-парам-пам-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нам ты в гости приходи, оставь печали поз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, потому что праздник к нам при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, потому что это хорош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икогда не унывай, парам-парам-пам-п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ами лучше запевай, парам-парам-пам-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елее песня льется, как чудесно нам жив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, потому что праздник к нам при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, потому что это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лыбка»</w:t>
      </w:r>
      <w:r>
        <w:rPr>
          <w:i/>
          <w:sz w:val="28"/>
          <w:szCs w:val="28"/>
        </w:rPr>
        <w:t xml:space="preserve"> /муз. В.Шаинского, сл. М Пляцковского/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От улыбки хмурый день свет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улыбки в небе радуга просн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елись улыбкою св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она к тебе не раз еще вернет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пев:</w:t>
      </w:r>
      <w:r>
        <w:rPr>
          <w:sz w:val="28"/>
          <w:szCs w:val="28"/>
        </w:rPr>
        <w:t xml:space="preserve"> И тогда наверняка вдруг запляшут обл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узнечик запиликает на скрип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голубого ручейка, начинается р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у а дружба начинается с улыб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От улыбки солнечной 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станет плакать самый грустный дож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нный лес проститься с тиш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хлопает в зеленые ладош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От улыбки станет всем теп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лону, и даже маленькой ули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пускай повсюду на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лампочки включаются улыб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Песня о дедушке»</w:t>
      </w:r>
      <w:r>
        <w:rPr>
          <w:i/>
          <w:sz w:val="28"/>
          <w:szCs w:val="28"/>
        </w:rPr>
        <w:t xml:space="preserve"> /муз. Фетисовой/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А мой дедушка хор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учше деда не найд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ворят, что очень-о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а дедушку похож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Любим с дедушкой гу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гры разные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им и песенку спо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им нигде не пропадеш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</w:rPr>
        <w:t>«Бабушка-бабуленька»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/муз. и сл. Л.Фетисовой/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</w:t>
      </w:r>
      <w:r>
        <w:rPr>
          <w:iCs/>
          <w:sz w:val="28"/>
          <w:szCs w:val="28"/>
        </w:rPr>
        <w:t>.Бабушка-бабуленька милая мо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Бабушка-бабуленька, я люблю теб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Ты расскажешь сказочку, песенку споеш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И, конечно, к празднику платьице сошьеш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</w:t>
      </w:r>
      <w:r>
        <w:rPr>
          <w:iCs/>
          <w:sz w:val="28"/>
          <w:szCs w:val="28"/>
        </w:rPr>
        <w:t>. Бабушка-бабуленька, нет тебя ми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Бабушка-бабуленька, нет тебя родн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Пирогов бабуленька вкусных напеч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В детский садик внученьку утром отведет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3</w:t>
      </w:r>
      <w:r>
        <w:rPr>
          <w:iCs/>
          <w:sz w:val="28"/>
          <w:szCs w:val="28"/>
        </w:rPr>
        <w:t>.Бабушка-бабуленька милая мо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Бабушка-бабуленька, я люблю теб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У моей бабуленьки ласковые ру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чень любят бабушек маленькие вну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Динь-динь, детский сад!»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</w:t>
      </w:r>
      <w:r>
        <w:rPr>
          <w:iCs/>
          <w:sz w:val="28"/>
          <w:szCs w:val="28"/>
        </w:rPr>
        <w:t>.Утром солнышко встает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В детский садик нас зовет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Смотрит ласково в окошко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Гладит щечки нам ладошко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Шепчет мамин голосок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-Просыпайся, мой дружок!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Подмигнул с подушки гном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Вместе в садик мы пойдем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рипев:</w:t>
      </w:r>
      <w:r>
        <w:rPr>
          <w:iCs/>
          <w:sz w:val="28"/>
          <w:szCs w:val="28"/>
        </w:rPr>
        <w:t xml:space="preserve"> Динь-динь, детский сад голоса звенят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Как сто колокольчиков смех ребят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Топ-топ-топотушки, шум-тара-рам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Хлоп-хлоп-хохотушки, веселье и гам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Топ-топ-топотушки, шум-тара-рам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Хлоп-хлоп-хохотушки, веселье и га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</w:t>
      </w:r>
      <w:r>
        <w:rPr>
          <w:iCs/>
          <w:sz w:val="28"/>
          <w:szCs w:val="28"/>
        </w:rPr>
        <w:t>.Любим мы свой детский сад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Сказки здесь с утра шалят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На прогулки Том и Джерри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Джемом красили качел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Ночью Карлсон прилетел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Мармеладки-звезды съе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Добрый гномик нам с утра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Снова скажет: —В сад пора!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пев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</w:rPr>
        <w:t>«Буги-вуги»</w:t>
      </w:r>
      <w:r>
        <w:rPr>
          <w:i/>
          <w:sz w:val="28"/>
          <w:szCs w:val="28"/>
        </w:rPr>
        <w:t xml:space="preserve"> /Т.Суворова «Танцевальная ритмика для детей» №4/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</w:rPr>
        <w:t>«Веселая полька»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/«Праздник каждый день» И.Каплуновой, И.Новоскольцевой ст.гр./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45:00Z</dcterms:created>
  <dc:creator>Оля</dc:creator>
  <dc:description/>
  <cp:keywords/>
  <dc:language>en-US</dc:language>
  <cp:lastModifiedBy>Оля</cp:lastModifiedBy>
  <dcterms:modified xsi:type="dcterms:W3CDTF">2012-01-19T16:27:00Z</dcterms:modified>
  <cp:revision>8</cp:revision>
  <dc:subject/>
  <dc:title>«Внучий день</dc:title>
</cp:coreProperties>
</file>