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общение на М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ррекционная работа на  фонетическом уровне</w:t>
      </w:r>
    </w:p>
    <w:p>
      <w:pPr>
        <w:pStyle w:val="Normal"/>
        <w:spacing w:lineRule="auto" w:line="360"/>
        <w:rPr>
          <w:b/>
          <w:b/>
        </w:rPr>
      </w:pPr>
      <w:r>
        <w:rPr/>
        <w:t>Подготовила учитель-логопед Хоружий Н.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Коррекционная работа на  фонетическом уровне предусматривает  обязательную последовательность в работ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влечь внимание к работе артикуляционного аппарата, правильно им управлять, оценивать мышечные  ощущения при проговариван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воить полную характеристику изучаемого звука -в ходе нескольких занятий -и конкретизации на уроке дифференциации смешиваемых согласных, имеющих акустико-артикуляционное сходство.</w:t>
      </w:r>
    </w:p>
    <w:p>
      <w:pPr>
        <w:pStyle w:val="Normal"/>
        <w:spacing w:lineRule="auto" w:line="360"/>
        <w:ind w:left="360" w:hanging="0"/>
        <w:rPr/>
      </w:pPr>
      <w:r>
        <w:rPr/>
        <w:t>При этом твердые - мягкие  варианты  дифференцируются одновременно.</w:t>
      </w:r>
    </w:p>
    <w:p>
      <w:pPr>
        <w:pStyle w:val="Normal"/>
        <w:spacing w:lineRule="auto" w:line="360"/>
        <w:ind w:left="360" w:hanging="0"/>
        <w:rPr/>
      </w:pPr>
      <w:r>
        <w:rPr/>
        <w:t>Раздельная дифференциация  твердых и мягких вариантов  дается на примере  парных согласных б-п…</w:t>
      </w:r>
    </w:p>
    <w:p>
      <w:pPr>
        <w:pStyle w:val="Normal"/>
        <w:spacing w:lineRule="auto" w:line="360"/>
        <w:ind w:left="360" w:hanging="0"/>
        <w:rPr/>
      </w:pPr>
      <w:r>
        <w:rPr/>
        <w:t>Система упражнений по воспитанию акустика - артикуляционных дифференцировок  включает постепенное  усложнение заданий: от сопоставления  изолированных звуков с указание сходства и различия в артикуляции  и звучании к различению фонем в слогах, словах, текстах  (в произношении, по слуху и  на письме).</w:t>
      </w:r>
    </w:p>
    <w:p>
      <w:pPr>
        <w:pStyle w:val="Normal"/>
        <w:spacing w:lineRule="auto" w:line="360"/>
        <w:ind w:left="360" w:hanging="0"/>
        <w:rPr/>
      </w:pPr>
      <w:r>
        <w:rPr/>
        <w:t>Каждая такая  фонетическая тема по возможности  связывается с грамматическими  темами в чисто практическом плане, что расширяет  языковой опыт учащихся.</w:t>
      </w:r>
    </w:p>
    <w:p>
      <w:pPr>
        <w:pStyle w:val="Normal"/>
        <w:spacing w:lineRule="auto" w:line="360"/>
        <w:ind w:left="360" w:hanging="0"/>
        <w:rPr/>
      </w:pPr>
      <w:r>
        <w:rPr/>
        <w:t>Пониженную речевую  активность, замедленности  речевых реакций стимулируют двигательными  реакциями, сопряженными с речью (перекидыванием мяча, отстукиванием ритма и др.).</w:t>
      </w:r>
    </w:p>
    <w:p>
      <w:pPr>
        <w:pStyle w:val="Normal"/>
        <w:spacing w:lineRule="auto" w:line="360"/>
        <w:ind w:left="360" w:hanging="0"/>
        <w:rPr/>
      </w:pPr>
      <w:r>
        <w:rPr/>
        <w:t>Смешения могут быть между:</w:t>
      </w:r>
    </w:p>
    <w:p>
      <w:pPr>
        <w:pStyle w:val="Normal"/>
        <w:spacing w:lineRule="auto" w:line="360"/>
        <w:ind w:left="360" w:hanging="0"/>
        <w:rPr/>
      </w:pPr>
      <w:r>
        <w:rPr/>
        <w:t>Свистящими и шипящими согласными</w:t>
      </w:r>
    </w:p>
    <w:p>
      <w:pPr>
        <w:pStyle w:val="Normal"/>
        <w:spacing w:lineRule="auto" w:line="360"/>
        <w:ind w:left="360" w:hanging="0"/>
        <w:rPr/>
      </w:pPr>
      <w:r>
        <w:rPr/>
        <w:t>Глухими и звонкими</w:t>
      </w:r>
    </w:p>
    <w:p>
      <w:pPr>
        <w:pStyle w:val="Normal"/>
        <w:spacing w:lineRule="auto" w:line="360"/>
        <w:ind w:left="360" w:hanging="0"/>
        <w:rPr/>
      </w:pPr>
      <w:r>
        <w:rPr/>
        <w:t>По твердости мягкости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ктанты для определения фонетических ошибок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Дети гуляли по лугу. Сережа и Соня собирали цветы. Саша рвал щавель. У Миши сачок. Он ловит бабочку. Пора обедать. Дети идут домой.(23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Кошка ловит мышей. Собака сторожит дом. Корова дает молоко. Лошадь возит грузы. Овцы дают шерсть и мясо. Мех кролика идет на шубы и шапки. (24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Машина привезла много угля. Углем мы топим печку. Из трубы идет дымок. Зимой трещат сильные морозы. Часто метут метели. А дома всегда тепло. (23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Весна</w:t>
      </w:r>
    </w:p>
    <w:p>
      <w:pPr>
        <w:pStyle w:val="Normal"/>
        <w:spacing w:lineRule="auto" w:line="360"/>
        <w:ind w:left="360" w:hanging="0"/>
        <w:rPr/>
      </w:pPr>
      <w:r>
        <w:rPr/>
        <w:t>На улицах журчат ручейки. Прилетели грачи и кричат в роще. На яблоне уже набухли почки. У крыльца большие лужи. Дети целый день  пускают кораблики. (23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Кто как зиму встретил.</w:t>
      </w:r>
    </w:p>
    <w:p>
      <w:pPr>
        <w:pStyle w:val="Normal"/>
        <w:spacing w:lineRule="auto" w:line="360"/>
        <w:ind w:left="360" w:hanging="0"/>
        <w:rPr/>
      </w:pPr>
      <w:r>
        <w:rPr/>
        <w:t>Летучие мыши забрались в дупло. Ёж прикрылся сухими листьями. Лягушки зарылись в мох. Медведь спит в берлоге. Белка сменила на зиму  шубку и починила гнездо. Лисица в норе  себе из листьев постель сделала. (33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Утром я с ружьем и собакой  отправился в рощу. Стояла чудесная  тишина. За сто шагов  я слышал,  как белка  прыгала по сухим  сучкам. Воздух свежий, пахучий приятно щипал глаза и щеки. (31слов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Весной </w:t>
      </w:r>
    </w:p>
    <w:p>
      <w:pPr>
        <w:pStyle w:val="Normal"/>
        <w:spacing w:lineRule="auto" w:line="360"/>
        <w:ind w:left="360" w:hanging="0"/>
        <w:rPr/>
      </w:pPr>
      <w:r>
        <w:rPr/>
        <w:t>На дворе апрель. Погода чудесная. Солнце светит ярче. Журчат быстрые ручьи. Уже расцвел подснежник. Скоро лопнут почки на деревьях. Вылезла зеленая травка. Из тёплых стран  летят грачи, скворцы, стрижи. Птицы хлопочут у своих гнезд. Школьники сажают в саду деревца (39слов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3:22:00Z</dcterms:created>
  <dc:creator>NATASHA</dc:creator>
  <dc:description/>
  <cp:keywords/>
  <dc:language>en-US</dc:language>
  <cp:lastModifiedBy>Хоружий </cp:lastModifiedBy>
  <cp:lastPrinted>2012-01-21T12:46:00Z</cp:lastPrinted>
  <dcterms:modified xsi:type="dcterms:W3CDTF">2012-02-04T13:15:00Z</dcterms:modified>
  <cp:revision>7</cp:revision>
  <dc:subject/>
  <dc:title>Коррекционная работа на  фонетическом уровне</dc:title>
</cp:coreProperties>
</file>