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Три жела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В новогоднюю ночь мальчик Петя искал подарки под елкой. Вдруг ожил Дед Мороз, которого мама поставила туда утром. Был ватным - стал настоящим! Удивился Петя. Дед Мороз разрешил  загадать три желания. Петя выбрал богатство, везение  и  еще миллион желаний. Первое-так и быть, второе - ну ладно, а третье - совсем  не понравилось Деду Морозу, но упрямый Петя настаивал на своем.                                                                                                                          – Хочу только такие! Ты же волшебник! Вот и докажи!                                                        Дед Мороз ни слова больше не сказал, и , покачав  головой, исчез, не выполнив ни одного желания.                                                                                        Петя долго думал, почему так он поступил и понял.  Это послужило уроком мальчику. Петя вырос и всего в жизни добивался сам. А Дед Мороз  дарил ему  маленькие радости: улыбки друзей, хорошую дорогу, вкусное мороженое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7:39:00Z</dcterms:created>
  <dc:creator>Инна Михална</dc:creator>
  <dc:description/>
  <cp:keywords/>
  <dc:language>en-US</dc:language>
  <cp:lastModifiedBy>Инна Михална</cp:lastModifiedBy>
  <dcterms:modified xsi:type="dcterms:W3CDTF">2012-02-04T12:13:00Z</dcterms:modified>
  <cp:revision>4</cp:revision>
  <dc:subject/>
  <dc:title/>
</cp:coreProperties>
</file>