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ГБ(О)С(К)ОУ С(К)О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>Урок  по русскому язы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 5  класс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Число имён существительных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итель Кене Н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Тема. Число имён существитель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, комбинированн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Цель. Уяснить, что имена существительные могут иметь 2 числа; продолжать упражняться в правописании слов с трудными орфограмм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) учить ставить вопросы к именам существительным, называть грамматические признаки существительны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) корригировать и развивать устную и письменную речь учащихся, логическое мышление на основе упр. на анализ и синтез, сравнение, вербальную память на основе упр. на запоминание, развивать эмоционально-волевую сферу: радость, груст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) воспитывать адекватное отношение к уче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Методы: словесные, наглядные, частично-поисковые, практическ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Форма: классная, индивидуальная, группова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борудование: таблички, карточки, картина «Радость», ноутбу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Орг. момен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а) Приветств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б)Упражнение на  развитие памя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зимний, морозный, ясный,чудный, прекрасный, прелестны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верка ранее изученного материа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 табличко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Часть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Обознача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Отвечает на вопро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иводим примеры из домашнего упражн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Ш. Актуализация  опорных знаний учащихся к новой т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доской. Словарная рабо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Найди лишнее сл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йди трудную орфограмму и объясни правопис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общение темы уро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Работа с дос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Зима-зимы. Снег-снега. Сугроб-сугроб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Работа с картинк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Работа с учебником. (упражнение 177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Укажи число существительного, объясни трудную орфограм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ажи,как ты различаешь единственное и множественное числ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Найди слово, относящее к теме «Зим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Лёд-ль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дём на горку кататься на коньках и лыж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Рассмотрим цветную карт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Что вы видит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акое время года? Опишите прир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акие лица у ребя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ак назовём картину?  Называют «Радость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существительные множественного числа, единственного чис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Работа с текстом. Подобрать имена существитель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Наступила снежная (зим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Дети катаются на коньках, на лыжах, (на санка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У них весёлые и радостные (лиц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ро наступит (праздни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оставляем слова  из слогов, данные на новогодней ёлоч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больше составит слов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жите число имён существитель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Назовите признаки имён существительных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имеры приводим из ранее названных слов. (река, роса, каш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вторение упражнений на развитие памя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На доске записаны имена прилагательны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о чему мы определяем часть реч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акой делает нашу речь имя прилагательно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 Задание на д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 группа  - упр.179 (существительные из скобок поставь во множественном числ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 группа – упр.180 (списать текст, выдели существительные  единственного числа и множественного чис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23:00Z</dcterms:created>
  <dc:creator>main</dc:creator>
  <dc:description/>
  <cp:keywords/>
  <dc:language>en-US</dc:language>
  <cp:lastModifiedBy>main</cp:lastModifiedBy>
  <dcterms:modified xsi:type="dcterms:W3CDTF">2012-02-04T07:24:00Z</dcterms:modified>
  <cp:revision>1</cp:revision>
  <dc:subject/>
  <dc:title>ГБ(О)С(К)ОУ С(К)О школа-интернат VIII вида №4</dc:title>
</cp:coreProperties>
</file>