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Алтайского края по образованию и делам молодежи</w:t>
      </w:r>
    </w:p>
    <w:p>
      <w:pPr>
        <w:pStyle w:val="Normal"/>
        <w:spacing w:lineRule="auto" w:line="276"/>
        <w:ind w:left="-567" w:hanging="0"/>
        <w:jc w:val="center"/>
        <w:rPr/>
      </w:pPr>
      <w:r>
        <w:rPr>
          <w:b/>
          <w:sz w:val="28"/>
          <w:szCs w:val="28"/>
        </w:rPr>
        <w:t xml:space="preserve">КГС(К)ОУ «Озёрская специальная ( коррекционная) общеобразовательная школа-интерна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ида»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t>Проект урока в 5 классе</w:t>
      </w:r>
    </w:p>
    <w:p>
      <w:pPr>
        <w:pStyle w:val="Normal"/>
        <w:spacing w:lineRule="auto" w:line="276"/>
        <w:ind w:left="-567" w:hanging="0"/>
        <w:jc w:val="center"/>
        <w:rPr/>
      </w:pPr>
      <w:r>
        <w:rPr>
          <w:b/>
          <w:color w:val="17365D"/>
          <w:sz w:val="48"/>
          <w:szCs w:val="48"/>
        </w:rPr>
        <w:t>по теме: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color w:val="C00000"/>
          <w:sz w:val="56"/>
          <w:szCs w:val="56"/>
        </w:rPr>
      </w:pPr>
      <w:r>
        <w:rPr>
          <w:b/>
          <w:color w:val="C00000"/>
          <w:sz w:val="56"/>
          <w:szCs w:val="56"/>
        </w:rPr>
        <w:t>«Сложение и вычитание смешанных чисел»</w:t>
      </w:r>
    </w:p>
    <w:p>
      <w:pPr>
        <w:pStyle w:val="Normal"/>
        <w:spacing w:lineRule="auto" w:line="276"/>
        <w:ind w:left="-567" w:hanging="0"/>
        <w:jc w:val="center"/>
        <w:rPr>
          <w:i/>
          <w:i/>
          <w:color w:val="17365D"/>
          <w:sz w:val="36"/>
          <w:szCs w:val="36"/>
        </w:rPr>
      </w:pPr>
      <w:r>
        <w:rPr>
          <w:b/>
          <w:color w:val="C00000"/>
          <w:sz w:val="36"/>
          <w:szCs w:val="36"/>
        </w:rPr>
        <w:t xml:space="preserve">Автор учебника: </w:t>
      </w:r>
      <w:r>
        <w:rPr>
          <w:i/>
          <w:color w:val="17365D"/>
          <w:sz w:val="36"/>
          <w:szCs w:val="36"/>
        </w:rPr>
        <w:t>Н.И. Виленкин, В.И. Жохов</w:t>
      </w:r>
    </w:p>
    <w:p>
      <w:pPr>
        <w:pStyle w:val="Normal"/>
        <w:spacing w:lineRule="auto" w:line="276"/>
        <w:ind w:left="-567" w:hanging="0"/>
        <w:jc w:val="center"/>
        <w:rPr/>
      </w:pPr>
      <w:r>
        <w:rPr>
          <w:b/>
          <w:color w:val="C00000"/>
          <w:sz w:val="36"/>
          <w:szCs w:val="36"/>
        </w:rPr>
        <w:t xml:space="preserve">Технологии: </w:t>
      </w:r>
      <w:r>
        <w:rPr>
          <w:i/>
          <w:color w:val="17365D"/>
          <w:sz w:val="36"/>
          <w:szCs w:val="36"/>
        </w:rPr>
        <w:t xml:space="preserve">Технология здоровьесбережения с элементами  индивидуально-  дифференцированного обучения.                                                                         </w:t>
      </w:r>
    </w:p>
    <w:p>
      <w:pPr>
        <w:pStyle w:val="Normal"/>
        <w:spacing w:lineRule="auto" w:line="276"/>
        <w:ind w:left="-567" w:hanging="0"/>
        <w:jc w:val="right"/>
        <w:rPr>
          <w:i/>
          <w:i/>
          <w:color w:val="17365D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397760" cy="1308735"/>
            <wp:effectExtent l="0" t="0" r="0" b="0"/>
            <wp:docPr id="1" name="Рисунок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i/>
          <w:color w:val="17365D"/>
          <w:sz w:val="28"/>
          <w:szCs w:val="28"/>
        </w:rPr>
        <w:t xml:space="preserve">                                    </w:t>
      </w:r>
      <w:r>
        <w:rPr>
          <w:i/>
          <w:color w:val="17365D"/>
          <w:sz w:val="28"/>
          <w:szCs w:val="28"/>
        </w:rPr>
        <w:t xml:space="preserve">учитель математики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-567" w:hanging="0"/>
        <w:jc w:val="right"/>
        <w:rPr>
          <w:b/>
          <w:b/>
          <w:i/>
          <w:i/>
          <w:color w:val="17365D"/>
          <w:sz w:val="32"/>
          <w:szCs w:val="32"/>
        </w:rPr>
      </w:pPr>
      <w:r>
        <w:rPr>
          <w:b/>
          <w:i/>
          <w:color w:val="17365D"/>
          <w:sz w:val="32"/>
          <w:szCs w:val="32"/>
        </w:rPr>
        <w:t>Шадрина Лариса Викторовна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i/>
          <w:i/>
          <w:color w:val="17365D"/>
          <w:sz w:val="28"/>
          <w:szCs w:val="28"/>
        </w:rPr>
      </w:pPr>
      <w:r>
        <w:rPr/>
        <w:t>с. Озёрки 2010г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i/>
          <w:i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sz w:val="32"/>
          <w:szCs w:val="32"/>
        </w:rPr>
      </w:pPr>
      <w:r>
        <w:rPr>
          <w:rFonts w:cs="Calibri"/>
          <w:sz w:val="24"/>
          <w:szCs w:val="24"/>
        </w:rPr>
        <w:t xml:space="preserve">                                                                  </w:t>
      </w:r>
      <w:r>
        <w:rPr>
          <w:b/>
          <w:sz w:val="32"/>
          <w:szCs w:val="32"/>
        </w:rPr>
        <w:t>Сложение и вычитание смешанных чисел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0" w:hanging="142"/>
        <w:rPr/>
      </w:pPr>
      <w:r>
        <w:rPr>
          <w:b/>
          <w:i/>
          <w:sz w:val="28"/>
          <w:szCs w:val="28"/>
        </w:rPr>
        <w:t>Цель урока</w:t>
      </w:r>
      <w:r>
        <w:rPr>
          <w:sz w:val="28"/>
          <w:szCs w:val="28"/>
        </w:rPr>
        <w:t>: создать условия для обобщения и систематизации  знаний и умений  на сложение и вычитание смешанных чисел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0" w:hanging="142"/>
        <w:rPr/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589" w:hanging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ствовать формированию  умения выполнять арифметические действия со смешанными числами, выделять целую часть из неправильной дроби и представлять число в виде неправильной дроб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589" w:hanging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вать   долговременную память, мыслительные операции (анализ, сравнение),  умение  делать выводы на основе изученного материала,  способствовать  эмоциональному  восприятию происходящего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589" w:hanging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должить  работу  по расширению  и  обогащению  словарного запаса учащихся,  по  развитию слухового восприят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589" w:hanging="142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должить формирование  коммуникативной и социальной  компетентности учащихся, способствовать развитию   двигательной  сферы учащихся,  а именно  умению управлять своими  действиями,  сохранению физического и психического здоровья дет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589" w:hanging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ть  стремление к здоровому образу жизни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0" w:hanging="142"/>
        <w:rPr>
          <w:sz w:val="28"/>
          <w:szCs w:val="28"/>
        </w:rPr>
      </w:pPr>
      <w:r>
        <w:rPr>
          <w:sz w:val="28"/>
          <w:szCs w:val="28"/>
        </w:rPr>
        <w:t>Оборудование: текст задачи, переносная доска, карточки, мультимедийная установ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0" w:hanging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348"/>
        <w:gridCol w:w="3402"/>
      </w:tblGrid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Эта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1196" w:hRule="atLeast"/>
        </w:trPr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онный момент</w:t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Приветствует учащихся, проверяет работу ЗУА (звукоусиливающей аппаратуры)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желательным тоном настраивает на успешную рабо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Садитесь те, кто хорошо меня слышит. (подчёркнутый текст даётся за экраном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  <w:u w:val="single"/>
              </w:rPr>
              <w:t xml:space="preserve">- Сейчас  у нас урок </w:t>
            </w:r>
            <w:r>
              <w:rPr>
                <w:sz w:val="28"/>
                <w:szCs w:val="28"/>
              </w:rPr>
              <w:t>....(математик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пешной вам работы и хороших оценок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ируют своё внимание, включают в работу слуховой анализатор, настраиваются на позитивную рабо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 xml:space="preserve">. </w:t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нетическая зарядка</w:t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е звуки  (Б-П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ая дробь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 w:before="0" w:after="0"/>
              <w:ind w:left="0" w:hanging="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авильная дробь               </w:t>
            </w:r>
            <w:r>
              <w:fldChar w:fldCharType="begin"/>
            </w:r>
            <w:r>
              <w:rPr>
                <w:position w:val="-3"/>
                <w:sz w:val="28"/>
                <w:szCs w:val="28"/>
              </w:rPr>
              <w:instrText xml:space="preserve"> QUOTE _x0001_ </w:instrText>
            </w:r>
            <w:r>
              <w:rPr>
                <w:position w:val="-3"/>
                <w:sz w:val="28"/>
                <w:szCs w:val="28"/>
              </w:rPr>
            </w:r>
            <w:r>
              <w:rPr>
                <w:position w:val="-3"/>
                <w:sz w:val="28"/>
                <w:szCs w:val="28"/>
              </w:rPr>
              <w:fldChar w:fldCharType="separate"/>
            </w:r>
            <w:r>
              <w:rPr>
                <w:position w:val="-3"/>
                <w:sz w:val="28"/>
                <w:szCs w:val="28"/>
              </w:rPr>
            </w:r>
            <w:r>
              <w:rPr>
                <w:position w:val="-3"/>
                <w:sz w:val="28"/>
                <w:szCs w:val="28"/>
              </w:rPr>
              <w:drawing>
                <wp:inline distT="0" distB="0" distL="0" distR="0">
                  <wp:extent cx="104140" cy="84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"/>
                <w:sz w:val="28"/>
                <w:szCs w:val="28"/>
              </w:rPr>
            </w:r>
            <w:r>
              <w:rPr>
                <w:position w:val="-3"/>
                <w:sz w:val="28"/>
                <w:szCs w:val="28"/>
              </w:rPr>
              <w:fldChar w:fldCharType="end"/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1256030" cy="4000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8" t="-210" r="-6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04465" cy="2578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40" r="-2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шанное число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ислитель дроби                               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208280" cy="4470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атель дроб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ая ча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ая ча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- Проверяет произношение дежурных  звуков, дифференцирует их, даёт установку на правильное произношение, проводит работу по концентрации вним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Прочитайте словосочет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Прочитайте дроб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Найдите соответств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развитию долговременной памя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обрать правило, как выделить целую ча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ыделить целую часть, надо: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ь с остатком числитель на знаменатель;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частное будет целой частью;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Остаток (если он есть) даёт числитель, а делитель- знаменатель дробной ч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равило развешано по  разным сторонам класса )</w:t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уют и дифференцируют дежурные звуки, работают над  словесным ударением. Развивают слуховое восприятие. Активизируют знания  по  теме урока, концентрируют свое вним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 xml:space="preserve">. </w:t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стный счё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записаны приме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 экраном читает пример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323215" cy="1727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210" r="-11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10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361950" cy="172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position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65405" cy="1727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rFonts w:eastAsia="Times New Roman"/>
                <w:sz w:val="28"/>
                <w:szCs w:val="28"/>
              </w:rPr>
              <w:t xml:space="preserve"> +10                           4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65405" cy="1727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rFonts w:eastAsia="Times New Roman"/>
                <w:sz w:val="28"/>
                <w:szCs w:val="28"/>
              </w:rPr>
              <w:t xml:space="preserve"> + 3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65405" cy="1727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position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438785" cy="17272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rFonts w:eastAsia="Times New Roman"/>
                <w:sz w:val="28"/>
                <w:szCs w:val="28"/>
              </w:rPr>
              <w:t xml:space="preserve">          3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542925" cy="1727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210" r="-6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position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542925" cy="1727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210" r="-6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rFonts w:eastAsia="Times New Roman"/>
                <w:sz w:val="28"/>
                <w:szCs w:val="28"/>
              </w:rPr>
              <w:t xml:space="preserve">            4 -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123190" cy="17272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position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65405" cy="1727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rFonts w:eastAsia="Times New Roman"/>
                <w:sz w:val="28"/>
                <w:szCs w:val="28"/>
              </w:rPr>
              <w:t xml:space="preserve"> -1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65405" cy="17272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rFonts w:eastAsia="Times New Roman"/>
                <w:sz w:val="28"/>
                <w:szCs w:val="28"/>
              </w:rPr>
              <w:t xml:space="preserve">               1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419100" cy="17272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position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370205" cy="17272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210" r="-9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rFonts w:eastAsia="Times New Roman"/>
                <w:sz w:val="28"/>
                <w:szCs w:val="28"/>
              </w:rPr>
              <w:t xml:space="preserve">              5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65405" cy="17272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rFonts w:eastAsia="Times New Roman"/>
                <w:sz w:val="28"/>
                <w:szCs w:val="28"/>
              </w:rPr>
              <w:t xml:space="preserve"> -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65405" cy="17272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position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65405" cy="17272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rFonts w:eastAsia="Times New Roman"/>
                <w:sz w:val="28"/>
                <w:szCs w:val="28"/>
              </w:rPr>
              <w:t xml:space="preserve"> +</w:t>
            </w: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QUOTE _x0001_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65405" cy="17272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position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если вы верно найдёте значение выражений и заполните таблицу, то прочтёте  предложение</w:t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"/>
              <w:gridCol w:w="776"/>
              <w:gridCol w:w="777"/>
              <w:gridCol w:w="776"/>
              <w:gridCol w:w="776"/>
              <w:gridCol w:w="777"/>
              <w:gridCol w:w="776"/>
              <w:gridCol w:w="777"/>
              <w:gridCol w:w="776"/>
              <w:gridCol w:w="776"/>
              <w:gridCol w:w="777"/>
              <w:gridCol w:w="776"/>
              <w:gridCol w:w="777"/>
            </w:tblGrid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 3/8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 3/7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4 1/6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 5/9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2/7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 5/9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 3/8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 5/9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 2/12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 4/9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 4/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34/9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jc w:val="center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879"/>
              <w:gridCol w:w="879"/>
              <w:gridCol w:w="879"/>
              <w:gridCol w:w="879"/>
              <w:gridCol w:w="879"/>
              <w:gridCol w:w="879"/>
              <w:gridCol w:w="879"/>
              <w:gridCol w:w="879"/>
              <w:gridCol w:w="879"/>
              <w:gridCol w:w="879"/>
            </w:tblGrid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33/7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141/6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7 5/9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3 2/7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7 5/9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7 3/8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3 5/8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141/6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8\1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360" w:before="0" w:after="0"/>
                    <w:ind w:left="0" w:hanging="0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360" w:before="0" w:after="0"/>
                    <w:ind w:left="0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Ученики слухо-зрительно определяют пример, решают его, находят отве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 xml:space="preserve">. </w:t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задач</w:t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 по теме высказы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эту фразу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знает, что нужно делать,  чтобы быть здоровым? (слайд №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13705" cy="2153285"/>
                  <wp:effectExtent l="0" t="0" r="0" b="0"/>
                  <wp:docPr id="23" name="Схе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Схе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5734" r="-7" b="-16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370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№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На круговой диаграмме: «Норма питания за сутки» показано распределение дневной нормы питания, которую рекомендуют врачи.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слайд №3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ормы питания за  сут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object w:dxaOrig="7681" w:dyaOrig="4864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99.85pt;height:240pt" filled="f" o:ole="">
                  <v:imagedata r:id="rId26" o:title=""/>
                </v:shape>
                <o:OLEObject Type="Embed" ProgID="Excel.Sheet.12" ShapeID="ole_rId25" DrawAspect="Content" ObjectID="_1446647931" r:id="rId25"/>
              </w:objec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Используя диаграмму, ответьте на вопрос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1)Сколько раз в день рекомендуют питаться врачи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а какой приём пищи приходиться большая часть нормы питания за день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акая норма питания приходится на обед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акая норма питания приходится на ужин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А вы можете найти? Как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те краткую запись  и решите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, какой ответ у вас получился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чего ещё зависит здоровье? ( слайд №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- Как вы понимаете «физическая активность»?</w:t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Отвечают на вопросы, высказывают свою точку зрения по теме, приходят к мнению, что здоровье зависит от многих факторов, среди которых есть правильное питании, физическая активность и чёткий режим дн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круговую диаграмму и отвечают на поставленные вопросы. Концентрируют своё внимание на определение частей приёма пищи.  Рассуждают, как найти неизвестную часть в диаграмм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Записывают краткую запись,  выполняют решение задач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По просьбе учителя зачитывают ответ к задач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- Делать утром зарядку, подвижные перемены, заниматься на уроках физкультурой, спортом, физкультминутки на уроках</w:t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минутка </w:t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94363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Упражнение по профилактике нарушения зрен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вертикальные движения глаз вверх – вниз; </w:t>
              <w:br/>
              <w:t xml:space="preserve">2) горизонтальное вправо – влево; </w:t>
              <w:br/>
              <w:t xml:space="preserve">3) вращение глазами по часовой стрелке и против; </w:t>
              <w:br/>
              <w:t xml:space="preserve">4) закрыть глаза и представить по очереди цвета радуги как можно отчетливее; </w:t>
              <w:br/>
              <w:t>5) по периметру класса расположены плакаты с  начерченными  произвольными кривыми (спираль, окружность, ломаная); предлагается глазами «нарисовать» одну из понравившихся фигур несколько раз в одном, а затем в другом направл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я гимнастики для глаз, снимают напряжение глазных мышц.</w:t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  <w:lang w:val="en-US"/>
              </w:rPr>
              <w:t>VI</w:t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задачи</w:t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дней стенке класса  записана задача (совершают двигательные акты, повороты головы в стороны и назад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- Прочитайте задачу. Что нужно сделать, чтобы ответить на вопрос задачи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Вова Перестукин из  «Страны невыученных уроков» составил себе такое расписание на сутки: 2/24 части суток –приём пищи, 9/24 части суток- совершение добрых дел; 4/24 части суток-занятия спортом и 8 часов на сон. Выполним ли его план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Cambria" w:ascii="Cambria" w:hAnsi="Cambria"/>
                <w:bCs/>
                <w:sz w:val="28"/>
                <w:szCs w:val="28"/>
              </w:rPr>
              <w:t>С помощью учителя составляют план решения задачи. Записывают краткую запись и выполняют реш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отв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 xml:space="preserve">. </w:t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 работа</w:t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выполнить самостоятельную рабо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задание (слайд №4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1.На листочках с числовой прямой (единичный отрезок 8 клеточек) отметить следующие точ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оординаты точек записаны разным шрифтом  и цветом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( 2/8)  ;   В(1/2);  С(2/4);   Д( 1 1/8);   Е(10/8);  К(15/8) ; О(20/8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2. Выполнить действия (карточки с разноуровневым заданием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и зелёного ц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-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дей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5 -4  5/7    б)6 5/8+2 7/8     в) 7 4/15-3 11/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шить уравн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/15 + у=7 11/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красного ц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-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ть дей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8 -4 5/7                      б) 6 5/8+2 7/8        в) 4 7/9 -2 4/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шить уравн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2/9 –х  = 4 7/9</w:t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Выполняют самостоятельную рабо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1-ое задание из презентации, 2,3 по листочка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Развивают умение самостоятельно выполнять задания,  отмечать на координатной прямой точки с соответствующими координат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  <w:lang w:val="en-US"/>
              </w:rPr>
              <w:t xml:space="preserve">VIII. </w:t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амопроверка </w:t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Кто всё сделал,  может встать  и проверить самостоятельную работу (ответы находятся на обратной  стороне доски, ученики самостоятельно находят  примеры и проверяют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5» - если ошибок нет или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4»- если ошибок 2-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3» - если 4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ошибок 5 и более, то оценка «2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Проверяют задание и выставляют оценки по оценочной таблице.   Совершают двигательные акты (физминутка  по  Базарнову). Развивают умение делать самооценку своих действ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  <w:lang w:val="en-US"/>
              </w:rPr>
              <w:t>IX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.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sz w:val="32"/>
                <w:szCs w:val="32"/>
              </w:rPr>
              <w:t>Рефлексия. Итог уро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опро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Как вы оценили свою работу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Что вам было трудно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Вам понравился урок? Почему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Что нового вы сегодня узнали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ь урок мне хочется такими словами, давайте вместе с вами их прочита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Быть здоровым – это быть счастлив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здоровье ценится всег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Быть здоровым – это быть красив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Молодым на долгие года. Быть здоровым – это значит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ть в учёбе и труде. Быть здоровым – это ведь удач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людей, живущих на земле. Но здоровье – ценность нашей жизн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очень бережно храни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его ни за какие деньги, ни за что на свете не купи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машнее задание</w:t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Инструктаж по выполнению домашнего задания ( карточки   с разноуровневым заданием).</w:t>
            </w:r>
          </w:p>
        </w:tc>
        <w:tc>
          <w:tcPr>
            <w:tcW w:w="34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Записывают домашнее задание в дневник, выставляют оцен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left="0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-426" w:hanging="0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</w:t>
      </w:r>
    </w:p>
    <w:p>
      <w:pPr>
        <w:pStyle w:val="Style20"/>
        <w:spacing w:lineRule="auto" w:line="276"/>
        <w:ind w:left="-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lineRule="auto" w:line="276"/>
        <w:ind w:left="-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lineRule="auto" w:line="276"/>
        <w:ind w:left="-426" w:hanging="0"/>
        <w:rPr/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color w:val="40404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i/>
          <w:color w:val="17365D"/>
          <w:sz w:val="24"/>
          <w:szCs w:val="24"/>
        </w:rPr>
        <w:t>.</w:t>
      </w:r>
      <w:r>
        <w:rPr>
          <w:rStyle w:val="Emphasis"/>
          <w:rFonts w:cs="Arial" w:ascii="Arial" w:hAnsi="Arial"/>
          <w:i w:val="false"/>
          <w:color w:val="17365D"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iCs/>
          <w:color w:val="17365D"/>
          <w:sz w:val="24"/>
          <w:szCs w:val="24"/>
          <w:lang w:eastAsia="ru-RU"/>
        </w:rPr>
        <w:t>Смирнов Н.К.</w:t>
      </w:r>
      <w:r>
        <w:rPr>
          <w:rFonts w:eastAsia="Times New Roman" w:cs="Arial" w:ascii="Arial" w:hAnsi="Arial"/>
          <w:i/>
          <w:color w:val="17365D"/>
          <w:sz w:val="24"/>
          <w:szCs w:val="24"/>
          <w:lang w:eastAsia="ru-RU"/>
        </w:rPr>
        <w:t xml:space="preserve"> «Здоровьесберегающие образовательные технологии и психология здоровья в школе». М.: АРКТИ.– 2005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i/>
          <w:i/>
          <w:color w:val="17365D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7365D"/>
          <w:sz w:val="24"/>
          <w:szCs w:val="24"/>
          <w:lang w:eastAsia="ru-RU"/>
        </w:rPr>
        <w:t>Базарный В.Ф.</w:t>
      </w:r>
      <w:r>
        <w:rPr>
          <w:rFonts w:eastAsia="Times New Roman" w:cs="Arial" w:ascii="Arial" w:hAnsi="Arial"/>
          <w:i/>
          <w:color w:val="17365D"/>
          <w:sz w:val="24"/>
          <w:szCs w:val="24"/>
          <w:lang w:eastAsia="ru-RU"/>
        </w:rPr>
        <w:t xml:space="preserve"> «Нервно-психическое утомление учащихся в традиционной школьной среде». Сергиев Посад, 1995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i/>
          <w:i/>
          <w:color w:val="17365D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7365D"/>
          <w:sz w:val="24"/>
          <w:szCs w:val="24"/>
          <w:lang w:eastAsia="ru-RU"/>
        </w:rPr>
        <w:t>С.Е. Степурина «Математика 5-9 классы. Коррекционно-развивающие задания и упражнения.» Волглград 2009г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Алимов  Т.М.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  «Здоровье: Сборник заданий по математике на тему здоровья. 5–9 классы»: Методическое пособие, М. 2003. 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i/>
          <w:i/>
          <w:color w:val="17365D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17365D"/>
          <w:sz w:val="24"/>
          <w:szCs w:val="24"/>
          <w:lang w:eastAsia="ru-RU"/>
        </w:rPr>
      </w:r>
    </w:p>
    <w:p>
      <w:pPr>
        <w:pStyle w:val="Normal"/>
        <w:spacing w:lineRule="auto" w:line="276"/>
        <w:ind w:left="142" w:firstLine="709"/>
        <w:rPr>
          <w:rFonts w:ascii="Arial" w:hAnsi="Arial" w:eastAsia="Times New Roman" w:cs="Arial"/>
          <w:i/>
          <w:i/>
          <w:color w:val="17365D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color w:val="17365D"/>
          <w:sz w:val="28"/>
          <w:szCs w:val="28"/>
          <w:lang w:eastAsia="ru-RU"/>
        </w:rPr>
      </w:r>
    </w:p>
    <w:p>
      <w:pPr>
        <w:pStyle w:val="Normal"/>
        <w:spacing w:lineRule="auto" w:line="276"/>
        <w:ind w:left="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-426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риложение№1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0" w:hanging="0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1685</wp:posOffset>
                </wp:positionH>
                <wp:positionV relativeFrom="paragraph">
                  <wp:posOffset>13970</wp:posOffset>
                </wp:positionV>
                <wp:extent cx="5104130" cy="789305"/>
                <wp:effectExtent l="0" t="0" r="17145" b="17145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80645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азделить с остатком числитель на знаменатель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403.25pt;height:63.5pt;mso-wrap-distance-left:9.05pt;mso-wrap-distance-right:9.05pt;mso-wrap-distance-top:0pt;mso-wrap-distance-bottom:0pt;margin-top:1.1pt;mso-position-vertical-relative:text;margin-left:161.55pt;mso-position-horizontal-relative:text">
                <v:shadow on="t" color="#243F60" offset="1.35pt,1.35pt"/>
                <v:textbox>
                  <w:txbxContent>
                    <w:p>
                      <w:pPr>
                        <w:pStyle w:val="Style20"/>
                        <w:tabs>
                          <w:tab w:val="clear" w:pos="708"/>
                          <w:tab w:val="left" w:pos="0" w:leader="none"/>
                        </w:tabs>
                        <w:spacing w:lineRule="auto" w:line="276" w:before="0" w:after="0"/>
                        <w:contextualSpacing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азделить с остатком числитель на знаменатель;</w:t>
                      </w:r>
                    </w:p>
                    <w:p>
                      <w:pPr>
                        <w:pStyle w:val="Normal"/>
                        <w:spacing w:before="0" w:after="200"/>
                        <w:ind w:left="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lineRule="auto" w:line="276"/>
        <w:ind w:left="-426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20"/>
        <w:spacing w:lineRule="auto" w:line="276" w:before="0" w:after="200"/>
        <w:ind w:left="-426" w:hanging="0"/>
        <w:contextualSpacing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9485</wp:posOffset>
                </wp:positionH>
                <wp:positionV relativeFrom="paragraph">
                  <wp:posOffset>559435</wp:posOffset>
                </wp:positionV>
                <wp:extent cx="4533900" cy="848995"/>
                <wp:effectExtent l="0" t="0" r="17145" b="17145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045" cy="86614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еполное частное будет целой частью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ить с остатком числитель на знаменатель;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полное частное будет целой частью;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таток (если он есть) даёт числитель, а делитель- знаменатель дробной части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58.35pt;height:68.2pt;mso-wrap-distance-left:9.05pt;mso-wrap-distance-right:9.05pt;mso-wrap-distance-top:0pt;mso-wrap-distance-bottom:0pt;margin-top:44.05pt;mso-position-vertical-relative:text;margin-left:175.55pt;mso-position-horizontal-relative:text">
                <v:shadow on="t" color="#622423" offset="1.35pt,1.35pt"/>
                <v:textbox>
                  <w:txbxContent>
                    <w:p>
                      <w:pPr>
                        <w:pStyle w:val="Style20"/>
                        <w:tabs>
                          <w:tab w:val="clear" w:pos="708"/>
                          <w:tab w:val="left" w:pos="0" w:leader="none"/>
                        </w:tabs>
                        <w:spacing w:lineRule="auto" w:line="276" w:before="0" w:after="0"/>
                        <w:contextualSpacing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еполное частное будет целой частью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76" w:before="0" w:after="0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76" w:before="0" w:after="0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76" w:before="0" w:after="0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pacing w:lineRule="auto" w:line="276"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делить с остатком числитель на знаменатель;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pacing w:lineRule="auto" w:line="276"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полное частное будет целой частью;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spacing w:lineRule="auto" w:line="276" w:before="0" w:after="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статок (если он есть) даёт числитель, а делитель- знаменатель дробной части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1685</wp:posOffset>
                </wp:positionH>
                <wp:positionV relativeFrom="paragraph">
                  <wp:posOffset>1830070</wp:posOffset>
                </wp:positionV>
                <wp:extent cx="5055870" cy="935355"/>
                <wp:effectExtent l="0" t="0" r="17145" b="17145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9525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0"/>
                              <w:contextualSpacing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статок (если он есть) даёт числитель, а делитель- знаменатель дробной час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399.45pt;height:75pt;mso-wrap-distance-left:9.05pt;mso-wrap-distance-right:9.05pt;mso-wrap-distance-top:0pt;mso-wrap-distance-bottom:0pt;margin-top:144.1pt;mso-position-vertical-relative:text;margin-left:161.55pt;mso-position-horizontal-relative:text">
                <v:shadow on="t" color="#4E6128" offset="1.35pt,1.35pt"/>
                <v:textbox>
                  <w:txbxContent>
                    <w:p>
                      <w:pPr>
                        <w:pStyle w:val="Style20"/>
                        <w:tabs>
                          <w:tab w:val="clear" w:pos="708"/>
                          <w:tab w:val="left" w:pos="0" w:leader="none"/>
                        </w:tabs>
                        <w:spacing w:lineRule="auto" w:line="276" w:before="0" w:after="0"/>
                        <w:contextualSpacing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Остаток (если он есть) даёт числитель, а делитель- знаменатель дробной части</w:t>
                      </w:r>
                    </w:p>
                    <w:p>
                      <w:pPr>
                        <w:pStyle w:val="Normal"/>
                        <w:spacing w:before="0" w:after="200"/>
                        <w:ind w:left="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1685</wp:posOffset>
                </wp:positionH>
                <wp:positionV relativeFrom="paragraph">
                  <wp:posOffset>3183890</wp:posOffset>
                </wp:positionV>
                <wp:extent cx="5317490" cy="804545"/>
                <wp:effectExtent l="0" t="0" r="17145" b="17145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82169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0"/>
                              <w:ind w:left="0" w:hanging="0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Чтобы выделить целую часть, надо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420.05pt;height:64.7pt;mso-wrap-distance-left:9.05pt;mso-wrap-distance-right:9.05pt;mso-wrap-distance-top:0pt;mso-wrap-distance-bottom:0pt;margin-top:250.7pt;mso-position-vertical-relative:text;margin-left:161.5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76" w:before="0" w:after="0"/>
                        <w:ind w:left="0" w:hanging="0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Чтобы выделить целую часть, надо:</w:t>
                      </w:r>
                    </w:p>
                    <w:p>
                      <w:pPr>
                        <w:pStyle w:val="Normal"/>
                        <w:spacing w:before="0" w:after="200"/>
                        <w:ind w:left="0" w:hanging="0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8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120" w:before="0" w:after="200"/>
      <w:ind w:left="709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package" Target="embeddings/oleObject1.xlsx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2:07:00Z</dcterms:created>
  <dc:creator>Admin</dc:creator>
  <dc:description/>
  <cp:keywords/>
  <dc:language>en-US</dc:language>
  <cp:lastModifiedBy>Admin</cp:lastModifiedBy>
  <dcterms:modified xsi:type="dcterms:W3CDTF">2012-02-04T15:15:00Z</dcterms:modified>
  <cp:revision>8</cp:revision>
  <dc:subject/>
  <dc:title/>
</cp:coreProperties>
</file>