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викторина «Путешествие в природу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формированию знаний о животных, развитию экологического мышления и творческого воображения, опираясь на знания, полученные в разных видах деятельности, и на совместный опыт детей и взрослых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точнять, расширять и закреплять знания детей о диких животных Западной Сибири: белка, горностай, заяц, соболь, медведь, лось, лиса, бурундук; </w:t>
      </w:r>
    </w:p>
    <w:p>
      <w:pPr>
        <w:pStyle w:val="Normal"/>
        <w:jc w:val="both"/>
        <w:rPr/>
      </w:pPr>
      <w:r>
        <w:rPr>
          <w:sz w:val="28"/>
          <w:szCs w:val="28"/>
        </w:rPr>
        <w:t>-Развивать память, любознательность, сообразительность, умение анализировать, обобщать и сравнивать,  доказательную речь;</w:t>
      </w:r>
    </w:p>
    <w:p>
      <w:pPr>
        <w:pStyle w:val="Normal"/>
        <w:rPr/>
      </w:pPr>
      <w:r>
        <w:rPr>
          <w:sz w:val="28"/>
          <w:szCs w:val="28"/>
        </w:rPr>
        <w:t xml:space="preserve">- Воспитывать познавательный интерес, чувство товарищества, уважение к партнерам и соперникам по игре, любовь к родной природе и интерес к жизни животн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орзинка с Книгой Природы, эмблемы «Бурундучки», «Белочки» по количеству детей, разноцветные фишки, загадки о животных, разрезные картинки бурундука и белки, изображение животных-2 экземпляра, картинки-модели с изображением «жилищ» животных, картинки с изображение хвостов животных, «кочки», ватманы – 2 шт., фламастеры, мольберт – 2 шт, знаки по ПДД, ПБ, поведения в природе, призы детям, музыкальные фон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Предварительная работа: </w:t>
      </w:r>
      <w:r>
        <w:rPr>
          <w:sz w:val="28"/>
          <w:szCs w:val="28"/>
        </w:rPr>
        <w:t>занятия по познавательному развитию о животных, занятия по изобразительной деятельности, лепке, аппликации, чтение художественной литературы (рассказы, сказки, стихи о животных), беседы об охране и бережном отношении к природе, рассматривание иллюстраций природоведческого характера, дидактические и развивающие игры, оформление альбома совместно с родителями животные наше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викторины: </w:t>
      </w:r>
      <w:r>
        <w:rPr>
          <w:sz w:val="28"/>
          <w:szCs w:val="28"/>
        </w:rPr>
        <w:t>дети среднего дошкольного возраста, воспитатели, «Мудрецы» (члены жюри), сказочный персонаж Старичок-Лесовичок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виктор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музыкальный зал под музыку входят дети и взросл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сегодня мы с вами отправляемся в путешествие, в гости к Природе. Природа может рассказать вам много интересного о деревьях и травах, кустарниках и мхах, грибах и насекомых, птицах и зверях. Наше путешествие будет интересным и очень весёлы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 «Звуки леса», появляется Старичок-Лесови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есовичок: </w:t>
      </w:r>
      <w:r>
        <w:rPr>
          <w:sz w:val="28"/>
          <w:szCs w:val="28"/>
        </w:rPr>
        <w:t xml:space="preserve">Здравствуйте, друзья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Здравствуй, гость невиданный! Кто ты такой и откуда к нам пожаловал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совичок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Я – Старичок - Лесович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к мой в глуши лесной.</w:t>
      </w:r>
    </w:p>
    <w:p>
      <w:pPr>
        <w:pStyle w:val="Normal"/>
        <w:rPr/>
      </w:pPr>
      <w:r>
        <w:rPr>
          <w:sz w:val="28"/>
          <w:szCs w:val="28"/>
        </w:rPr>
        <w:t>Лес стоит глухой сте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ревья, 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ется солнце с вы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нул дятел по сос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ричу: «Лети ко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седуем вд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етлом домике мо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прыгнул на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ю: «Привет, д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ка вздрогну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ок скакн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усты улепет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трусишка! Ой, чуд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же нет собак!</w:t>
      </w:r>
    </w:p>
    <w:p>
      <w:pPr>
        <w:pStyle w:val="Normal"/>
        <w:rPr/>
      </w:pPr>
      <w:r>
        <w:rPr>
          <w:sz w:val="28"/>
          <w:szCs w:val="28"/>
        </w:rPr>
        <w:t xml:space="preserve">Белки, лисы, дикий гус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 всеми подруж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уляю без руж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жу покой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ы рады такому гостю. Скажи, Старичок -  Лесовичок: почему ты к нам именно сегодня пожаловал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совичок</w:t>
      </w:r>
      <w:r>
        <w:rPr>
          <w:sz w:val="28"/>
          <w:szCs w:val="28"/>
        </w:rPr>
        <w:t xml:space="preserve">: Я пришел к вам, потому что птички мне прощебетали, что вы собираетесь в гости к Природе. А без меня вам будет нелегко. Я лесной житель, в лесу мне все знакомо. А ещё у меня лесу много друзей, которые вас ждут и хотят с вами поиграть. Я храню Книгу Природы – в ней собрано много интересных игр и заданий. (Лесовичок достает толстую книгу из корзины и показывает ребятам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хотите узнать, кто мои друзья и поиграть с ними? Что бы играть было веселей, нам нужно разделиться на две команды. Команды будут играть, выполнять весёлые задания из Книги Природы и получать за это разноцветные фишки. Чья команда во время нашего путешествия в Природе наберёт большее количество фишек – та и выиграет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нами сегодня отправится в путешествие еще одна команда – команда «Мудрецов». (Представление жюри.) Они будут наблюдать за нашими играми, и раздавать фиш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задание: «Собери картинку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Узнать название вашей команды, можно собрав разрезные картинки. Они находятся в моей волшебной Книге Природы. (Лесовичок раздаёт конверты обеим командам, и даёт детям задание собрать разрезные карти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етствуем команды: первая команда «Бурундучки», вторая «Белоч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анды поприветствуйте друг друга! (Дети рассказывают стихи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команда «Бурундучки»:</w:t>
      </w:r>
    </w:p>
    <w:p>
      <w:pPr>
        <w:pStyle w:val="Normal"/>
        <w:rPr/>
      </w:pPr>
      <w:r>
        <w:rPr>
          <w:sz w:val="28"/>
          <w:szCs w:val="28"/>
        </w:rPr>
        <w:t>У нас в полосках сп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 легкий, как пушинка.</w:t>
      </w:r>
    </w:p>
    <w:p>
      <w:pPr>
        <w:pStyle w:val="Normal"/>
        <w:rPr/>
      </w:pPr>
      <w:r>
        <w:rPr>
          <w:sz w:val="28"/>
          <w:szCs w:val="28"/>
        </w:rPr>
        <w:t>Все запасы, как в сунд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чут в дупла ...Бурундуки! (Машут руками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команда «Белочк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еревьям акроб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ем не для заря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шки спелые найд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ладовые отнес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ые как стрел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едь мы же…Белочки! (Машут ру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Мудрецы» надевают детям эмблемы с изображением названий команд и оценивают выполнение зада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совичок: </w:t>
      </w:r>
      <w:r>
        <w:rPr>
          <w:sz w:val="28"/>
          <w:szCs w:val="28"/>
        </w:rPr>
        <w:t>Ну, вот вы и получили первые фишки за то, что правильно собрали картинки. А теперь отправляемся в путь по лесной тропинке! (Дети друг за другом вслед за Старичком-Лесовичком двигаются под музыку по залу). Команды присаживайтесь на «брёвнышки» (стульчики), отдох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пришло время познакомиться с моими лесными друзьями. Я загадаю вам о них загадки из Книги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задание: «Загадки» </w:t>
      </w:r>
      <w:r>
        <w:rPr>
          <w:sz w:val="28"/>
          <w:szCs w:val="28"/>
        </w:rPr>
        <w:t>(После каждого ответа детей, Лесовичок интересуется, почему они так считаю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гическое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ыстрый маленький зверек по деревьям скок-поскок. (Белка.) </w:t>
      </w:r>
    </w:p>
    <w:p>
      <w:pPr>
        <w:pStyle w:val="Normal"/>
        <w:rPr/>
      </w:pPr>
      <w:r>
        <w:rPr>
          <w:sz w:val="28"/>
          <w:szCs w:val="28"/>
        </w:rPr>
        <w:t>2.Травы копытами касаясь,</w:t>
        <w:br/>
        <w:t xml:space="preserve">   Ходит по лесу красавец,</w:t>
        <w:br/>
        <w:t xml:space="preserve">   Ходит смело и легко,</w:t>
        <w:br/>
        <w:t xml:space="preserve">    Рога раскинув широко. (Ло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олько ляжет снег не см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кроет все ме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овлюсь и я весь бел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кончика хвоста. (Горностай).</w:t>
      </w:r>
    </w:p>
    <w:p>
      <w:pPr>
        <w:pStyle w:val="Normal"/>
        <w:jc w:val="both"/>
        <w:rPr/>
      </w:pPr>
      <w:r>
        <w:rPr>
          <w:sz w:val="28"/>
          <w:szCs w:val="28"/>
        </w:rPr>
        <w:t>4. Не мышь, не птица, в лесу резв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еревьях живёт и орешки грызёт (Белка).</w:t>
      </w:r>
    </w:p>
    <w:p>
      <w:pPr>
        <w:pStyle w:val="Normal"/>
        <w:rPr/>
      </w:pPr>
      <w:r>
        <w:rPr>
          <w:sz w:val="28"/>
          <w:szCs w:val="28"/>
        </w:rPr>
        <w:t xml:space="preserve">5. Великан в лесу живет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 - сладкоежка, любит мед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гда испортится пог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спать ложится на полгода.(Медведь)</w:t>
      </w:r>
    </w:p>
    <w:p>
      <w:pPr>
        <w:pStyle w:val="Normal"/>
        <w:jc w:val="both"/>
        <w:rPr/>
      </w:pPr>
      <w:r>
        <w:rPr>
          <w:sz w:val="28"/>
          <w:szCs w:val="28"/>
        </w:rPr>
        <w:t>6. По лесу ходит, на своей голове дерево носит. (Лось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осмотрите-ка кака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я горит, как золота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ит в шубке дорог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вост пушистый и больш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увертки мастер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зовут ее? (Лисиц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то за зверь лесной</w:t>
        <w:br/>
        <w:t xml:space="preserve">    Встал, как столбик, под сосной</w:t>
        <w:br/>
        <w:t xml:space="preserve">    И стоит среди травы —</w:t>
        <w:br/>
        <w:t xml:space="preserve">    Уши больше головы? (Заяц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запасливее всех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 меня, друзья, ще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оде сумки для оре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и скажем, вещмешка. (Бурундук)</w:t>
      </w:r>
    </w:p>
    <w:p>
      <w:pPr>
        <w:pStyle w:val="Normal"/>
        <w:rPr/>
      </w:pPr>
      <w:r>
        <w:rPr>
          <w:sz w:val="28"/>
          <w:szCs w:val="28"/>
        </w:rPr>
        <w:t xml:space="preserve">10. Бурый, косолапый </w:t>
        <w:br/>
        <w:t xml:space="preserve">      По лесу бредёт. </w:t>
        <w:br/>
        <w:t xml:space="preserve">      Любит «одолжить» он </w:t>
        <w:br/>
        <w:t xml:space="preserve">      У лесных пчёл мёд. (Медвед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Длинные ушки, быстрые лапки. </w:t>
        <w:br/>
        <w:t xml:space="preserve">      Серый, но не мышка. </w:t>
        <w:br/>
        <w:t xml:space="preserve">       Кто это?..(Зайчишка) </w:t>
        <w:br/>
        <w:t xml:space="preserve">12.  Рыжая плутовка </w:t>
        <w:br/>
        <w:t xml:space="preserve">       Спряталась под ёлкой. </w:t>
        <w:br/>
        <w:t xml:space="preserve">       Зайца ждёт хитрюга та. </w:t>
        <w:br/>
        <w:t xml:space="preserve">       Как зовут её?..(Лиса) </w:t>
        <w:br/>
        <w:t>13. Он в берлоге спит зимой,</w:t>
        <w:br/>
        <w:t xml:space="preserve">      Под большущею сосной,</w:t>
        <w:br/>
        <w:t xml:space="preserve">      А когда придет весна,</w:t>
        <w:br/>
        <w:t xml:space="preserve">      Просыпается от сна. (Медведь)</w:t>
        <w:br/>
        <w:t>(«Мудрецы» оценивают выполнение зад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совичок: </w:t>
      </w:r>
      <w:r>
        <w:rPr>
          <w:sz w:val="28"/>
          <w:szCs w:val="28"/>
        </w:rPr>
        <w:t>Вы познакомились с моими друзьями. Все они живут со мной в лесу, но у каждого есть своё жильё! Попробуйте их рассел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задание: «Кто где живёт?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акреплять знания детей о «жилищах» животных. Формировать навык пользования моделям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Лесовичок раздаёт каждой команде карточки-модели разных «жилищ» и картинки с изображением животны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упло» -  бе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ра» - лиса, бурундук, горностай, собо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рлога» - медве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ст, дерево» - заяц, 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Мудрецы оценивают выполнение задания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узыкальная пауза «Звериный хоровод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умение под музыку передавать характерные движения животных, менять в соответствии с музыкой характер этих движений, развивать воображение, музык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совичок: </w:t>
      </w:r>
      <w:r>
        <w:rPr>
          <w:sz w:val="28"/>
          <w:szCs w:val="28"/>
        </w:rPr>
        <w:t>Ребята, вы знаете, что каждое животное передвигается по – своему, у каждого характерные движения. Сейчас мы с вами устроим звериный хоровод. Одна команда будет показывать животного, а вторая должна его угадать. Я достаю из Книги Природы картинки с изображением животных. (Лесовичок раздаёт командам картинки с животными, которых они должны изобрази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урундучки»</w:t>
        <w:tab/>
        <w:t>«Бело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ка,</w:t>
        <w:tab/>
        <w:tab/>
        <w:t>Бурунду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оль,</w:t>
        <w:tab/>
        <w:tab/>
        <w:t>Зая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сь,</w:t>
        <w:tab/>
        <w:tab/>
        <w:tab/>
        <w:t>Л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.</w:t>
        <w:tab/>
        <w:tab/>
        <w:t>Горност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Мудрецы оценивают выполнение задания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совичок: </w:t>
      </w:r>
      <w:r>
        <w:rPr>
          <w:sz w:val="28"/>
          <w:szCs w:val="28"/>
        </w:rPr>
        <w:t>Какой весёлый звериный хоровод получился! Все повеселились на славу! А сейчас, назовите сказки в которых могут жить эти живот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задание: «Кто в какой сказке живёт?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знания сказок о животных, развивать пам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ри медведя», «Маша и медведь», «Лиса и волк», «Заюшкина избушка», «Колобок», «Теремок», «Мешок яблок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Мудрецы оценивают выполнение задания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совичок: </w:t>
      </w:r>
      <w:r>
        <w:rPr>
          <w:sz w:val="28"/>
          <w:szCs w:val="28"/>
        </w:rPr>
        <w:t>Молодцы, ребята, вижу, любите вы моих друзей, много сказок о них знаете. А знаете ли вы, как называют детёнышей этих животных? А ну-ка, попробуйте назвать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>задание: «Назови ласково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ять словарь детей за счёт имён существительных- названий детёнышей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есовичок по очереди подходит к каждой из команд и называет животного, дети в ответ называют детёныш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-медвежонок, медвеж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-зайчонок, зайч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ундук - бурундучонок, бурундуч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-лисёнок, лис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ка-бельчонок, бельч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носта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оль – соболёнок, собол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Мудрецы оценивают выполнение зада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пауза «По кочкам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совичок: </w:t>
      </w:r>
      <w:r>
        <w:rPr>
          <w:sz w:val="28"/>
          <w:szCs w:val="28"/>
        </w:rPr>
        <w:t>Ребята, в моём лесу много болот, топких мест. Нужно быть очень внимательными, гуляя по лесу. Нам с вами нужно добраться до полянки, не замочив ножки, по кочкам. Вперё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двигаются по залу, перепрыгивая с качку на кочк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Вот мы и добрались до полянки. Ой, ребята, посмотрите, сколько хвостов здесь лежит! На этой полянке животные любят собираться вместе и играть. Вот озорники! Все свои хвосты растеряли!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задание: «Угадай чей хвос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оможем животным отыскать их хвосты! (Лесовичок по очереди каждой команде показывает картинку с хвостом, а дети называют чей это хвос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ий, медвежий, бурундучий, заячий, соболиный, беличий, лосиный, горнос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Мудрецы оценивают выполнение зада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Ребята, давайте на этой полянке оставим животным подарок, наши рисунки. Каждая команда подумайте, какого животного вы хотели бы нарисовать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VII </w:t>
      </w:r>
      <w:r>
        <w:rPr>
          <w:b/>
          <w:sz w:val="28"/>
          <w:szCs w:val="28"/>
        </w:rPr>
        <w:t>задание: «Нарисуй животног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детей о внешнем виде животного, его характерных особенностях, развивать художественное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манды на ватманах изображают выбранное животное, «Мудрецы» оценивают выполнение за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Ребята, оставьте свои рисунки животным на полянке, а нам пора отправляться в детский сад. (Дети рассаживаются на стульчи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Сколько удивительного можно увидеть в Природе, сколько много жителей там живёт. Природа всех встречает с радостью, но нам надо знать как вести себя в гостях у Природы, что бы не нарушить её красоту и не беспокоить её жителей. Давайте вспомним правила поведения в Природе и подберём знаки, указывающие на то, что делать в Природе нельз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задание: «Подбери знак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правила бережного поведения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манды подходят к столам и из всех знаков выбирают соответствующие, по очереди называют правила и показывают знак, «Мудрецы» оценивают выполнение за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е разводить костёр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е шумет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е ломать ветк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е рвать раст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е разорять птичьи гнёзд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е трогать детёнышей животных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Вижу, ребята, вы знаете правила поведения в Природе, я очень рад этому. А мне нужно прощаться и собираться в путь-дорогу. Жду вас у себя в гостях! На прощание я хочу оставить вам свой нак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человек, любя природу,</w:t>
        <w:br/>
        <w:t>Хоть иногда ее жалей:</w:t>
        <w:br/>
        <w:t>В увеселительных походах</w:t>
        <w:br/>
        <w:t>Не растопчи ее полей;</w:t>
        <w:br/>
        <w:t>Она – твой давний, добрый лекарь,</w:t>
        <w:br/>
        <w:t>Она – союзница души.</w:t>
        <w:br/>
        <w:t>Не жги ее напропалую</w:t>
        <w:br/>
        <w:t>И не исчерпывай до дна.</w:t>
        <w:br/>
        <w:t>И помни истину простую:</w:t>
        <w:br/>
        <w:t>Нас много, а она одна.</w:t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понравилось вам путешествие в Природу со Старичком-Лесовичком? С какими животными вы встретились? (Дети ещё раз называют). Мы с вами очень весело играли, но пришло время подвести итоги, сколько же разноцветных фишек вы заработали в своём путешествии. Слово – «Мудрецам».  </w:t>
      </w:r>
      <w:r>
        <w:rPr>
          <w:rFonts w:cs="Times New Roman" w:ascii="Times New Roman" w:hAnsi="Times New Roman"/>
          <w:iCs/>
          <w:sz w:val="28"/>
          <w:szCs w:val="28"/>
        </w:rPr>
        <w:t>(Председатель жюри оглашает общие оценки за все конкурсы, поздравляет детей, Лесовичок вручает призы, прощается и уходит).</w:t>
      </w:r>
    </w:p>
    <w:sectPr>
      <w:type w:val="nextPage"/>
      <w:pgSz w:w="11906" w:h="16838"/>
      <w:pgMar w:left="1418" w:right="851" w:gutter="0" w:header="0" w:top="851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3:26:00Z</dcterms:created>
  <dc:creator>SeeJi.com</dc:creator>
  <dc:description/>
  <cp:keywords/>
  <dc:language>en-US</dc:language>
  <cp:lastModifiedBy>Admin</cp:lastModifiedBy>
  <cp:lastPrinted>2010-06-27T13:52:00Z</cp:lastPrinted>
  <dcterms:modified xsi:type="dcterms:W3CDTF">2012-02-04T07:47:00Z</dcterms:modified>
  <cp:revision>4</cp:revision>
  <dc:subject/>
  <dc:title>Цель: способствовать развитию экологического мышления и творческого воображения, опираясь на знания, полученные в разных видах деятельности, и на совместный опыт детей и взрослых; </dc:title>
</cp:coreProperties>
</file>