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sz w:val="32"/>
          <w:szCs w:val="32"/>
        </w:rPr>
        <w:t>Конспект занятия по нетрадиционной аппликации «Здравствуй, наше Солнышко» для детей подготовительной группы.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адиционность данной аппликации заключается в том, что аппликация выполнена в виде медали и при ее изготовлении используется не только цветная бумага и картон, но и природный материал (горох). Кроме того, перед тем как приступить непосредственно к аппликации, с ребятами проводится беседа с использованием игровых приемов, что побуждает к познавательной и творческой деятельности, развивает мышление и  речь дет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иемы заинтересовывают ребят, развивают фантазию, воображение дете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формировать навыки работы с шаблонами (учиться обводить трафарет); учиться работать с ножницами; развивать мелкую моторик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Развивающая среда: </w:t>
      </w:r>
      <w:r>
        <w:rPr>
          <w:color w:val="000000"/>
          <w:sz w:val="28"/>
          <w:szCs w:val="28"/>
        </w:rPr>
        <w:t>игрушка – солнышко; шаблоны – медальки; трафареты - круги цветная бумага; горо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Предварительная подготовка: </w:t>
      </w:r>
      <w:r>
        <w:rPr>
          <w:color w:val="000000"/>
          <w:sz w:val="28"/>
          <w:szCs w:val="28"/>
        </w:rPr>
        <w:t>сделать эмблему кружка; подготовить шаблоны-медальки и круглые трафарет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color w:val="000000"/>
          <w:sz w:val="28"/>
          <w:szCs w:val="28"/>
        </w:rPr>
        <w:t xml:space="preserve">Ребята сидят на стульчиках поставленных по кругу. Воспитатель приветствует ребят и предлагает отгадать загадку: 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 весь мир обогревает 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усталости не знает, 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ется в оконце,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овут его все ... 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ятам поздороваться с солнышком: передавать игрушку-солнышко по кругу и перечислять слова, которыми можно описать солнышко (золотое, яркое, теплое, красивое, доброе, милое, горячее, любимое, и так далее). Поздоровавшись с солнышком воспитатель говорит детям, что сегодня они сами смастерят себе солнышки, но их «солнышки» будут в виде медалек, будут их согревать и поднимать им настроение.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260" w:hanging="0"/>
        <w:jc w:val="both"/>
        <w:rPr/>
      </w:pPr>
      <w:r>
        <w:rPr>
          <w:color w:val="000000"/>
          <w:sz w:val="28"/>
          <w:szCs w:val="28"/>
        </w:rPr>
        <w:t xml:space="preserve">Ребята садятся за столы и приступают к изготовлению медальки – солнышка. 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ести по трафарету круг на желтой бумаге и вырезать 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еить круг к заранее подготовленному шаблону медали (круг меньшего размера с тесь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зать края «солнышка» до картонной основы мед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нуть «зубчики» солнышка к цен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зать из белой бумаги глазки из синей зрачки и приклеить к солныш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зать из красной бумаги ротик и приклеить 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ind w:left="180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еить горошинку – нос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260" w:hanging="0"/>
        <w:rPr/>
      </w:pPr>
      <w:r>
        <w:rPr>
          <w:color w:val="000000"/>
          <w:sz w:val="28"/>
          <w:szCs w:val="28"/>
        </w:rPr>
        <w:t>Похвалить ребят за созданные работы. Предложить одеть сделанные медальки и сфотографироваться на пам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05:00Z</dcterms:created>
  <dc:creator>Антон Сергеевич</dc:creator>
  <dc:description/>
  <cp:keywords/>
  <dc:language>en-US</dc:language>
  <cp:lastModifiedBy>Антон Сергеевич</cp:lastModifiedBy>
  <dcterms:modified xsi:type="dcterms:W3CDTF">2012-01-22T12:24:00Z</dcterms:modified>
  <cp:revision>10</cp:revision>
  <dc:subject/>
  <dc:title/>
</cp:coreProperties>
</file>