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1.1 по теме «Задачи, приводящиеся к линей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1.1 по теме «Задачи, приводящиеся к линей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При температуре 0 °C рельс имеет длину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. При прокладке путей между рельсами оставили зазор в 6,3 мм. При возрастании температуры будет происходить тепловое расширение рельса, и его длина будет меняться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42875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коэффициент теплового расширения,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температура (в градусах Цельсия). При какой минимальной температуре между рельсами исчезнет зазор? (Ответ выразите в градусах Цельсия.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При температуре 0 °C рельс имеет длину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. При прокладке путей между рельсами оставили зазор в 9 мм. При возрастании температуры будет происходить тепловое расширение рельса, и его длина будет меняться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42875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коэффициент теплового расширения,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температура (в градусах Цельсия). При какой минимальной температуре между рельсами исчезнет зазор? (Ответ выразите в градусах Цельсия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После дождя уровень воды в колодце может повыситься. Мальчик определяет его, измеряя время падения </w:t>
            </w:r>
            <w:r>
              <w:rPr>
                <w:i/>
                <w:iCs/>
              </w:rPr>
              <w:t>t</w:t>
            </w:r>
            <w:r>
              <w:rPr/>
              <w:t xml:space="preserve"> небольших камушков в колодец и рассчитывая по формуле </w:t>
            </w: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До дождя время падения камушков составляло 1,2 с. На какую минимальную высоту должен подняться уровень воды после дождя, чтобы измеряемое время изменилось больше, чем на 0,1 с? (Ответ выразите в м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color w:val="4D4B41"/>
              </w:rPr>
              <w:t xml:space="preserve"> </w:t>
            </w:r>
            <w:r>
              <w:rPr/>
              <w:t xml:space="preserve">После дождя уровень воды в колодце может повыситься. Мальчик определяет его, измеряя время падения </w:t>
            </w:r>
            <w:r>
              <w:rPr>
                <w:i/>
                <w:iCs/>
              </w:rPr>
              <w:t>t</w:t>
            </w:r>
            <w:r>
              <w:rPr/>
              <w:t xml:space="preserve"> небольших камушков в колодец и рассчитывая по формуле </w:t>
            </w: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о дождя время падения камушков составляло 1,4 с. На какую минимальную высоту должен подняться уровень воды после дождя, чтобы измеряемое время изменилось больше, чем на 0,2 с? (Ответ выразите в м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Операционная прибыль предприятия в краткосрочном периоде вычисляется по формуле: </w:t>
            </w:r>
            <w:r>
              <w:rPr/>
              <w:drawing>
                <wp:inline distT="0" distB="0" distL="0" distR="0">
                  <wp:extent cx="139065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омпания продаёт свою продукцию по цене 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руб. за штуку, переменные затраты на производство одной единицы продукции составляют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руб. за штуку, постоянные расходы предприятия </w:t>
            </w:r>
            <w:r>
              <w:rPr/>
              <w:drawing>
                <wp:inline distT="0" distB="0" distL="0" distR="0">
                  <wp:extent cx="285750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700 000 руб. в месяц. Определите наименьший месячный объём производства </w:t>
            </w:r>
            <w:r>
              <w:rPr>
                <w:i/>
                <w:iCs/>
              </w:rPr>
              <w:t>q</w:t>
            </w:r>
            <w:r>
              <w:rPr/>
              <w:t> (шт.), при котором прибыль предприятия будет не меньше 500 000 руб. в месяц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. Операционная прибыль предприятия в краткосрочном периоде вычисляется по формуле: </w:t>
            </w:r>
            <w:r>
              <w:rPr/>
              <w:drawing>
                <wp:inline distT="0" distB="0" distL="0" distR="0">
                  <wp:extent cx="139065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омпания продаёт свою продукцию по цене 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руб. за штуку, переменные затраты на производство одной единицы продукции составляют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руб. за штуку, постоянные расходы предприятия </w:t>
            </w:r>
            <w:r>
              <w:rPr/>
              <w:drawing>
                <wp:inline distT="0" distB="0" distL="0" distR="0">
                  <wp:extent cx="28575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200 000 руб. в месяц. Определите наименьший месячный объём производства </w:t>
            </w:r>
            <w:r>
              <w:rPr>
                <w:i/>
                <w:iCs/>
              </w:rPr>
              <w:t>q</w:t>
            </w:r>
            <w:r>
              <w:rPr/>
              <w:t> (шт.), при котором прибыль предприятия будет не меньше 300 000 руб. в месяц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1.1 по теме «Задачи, приводящиеся к линей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1.1 по теме «Задачи, приводящиеся к линей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При температуре 0 °C рельс имеет длину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. При прокладке путей между рельсами оставили зазор в 4,5 мм. При возрастании температуры будет происходить тепловое расширение рельса, и его длина будет меняться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428750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коэффициент теплового расширения,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температура (в градусах Цельсия). При какой минимальной температуре между рельсами исчезнет зазор? (Ответ выразите в градусах Цельсия.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При температуре 0 °C рельс имеет длину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. При прокладке путей между рельсами оставили зазор в 18 мм. При возрастании температуры будет происходить тепловое расширение рельса, и его длина будет меняться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42875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коэффициент теплового расширения,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температура (в градусах Цельсия). При какой минимальной температуре между рельсами исчезнет зазор? (Ответ выразите в градусах Цельсия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После дождя уровень воды в колодце может повыситься. Мальчик определяет его, измеряя время падения </w:t>
            </w:r>
            <w:r>
              <w:rPr>
                <w:i/>
                <w:iCs/>
              </w:rPr>
              <w:t>t</w:t>
            </w:r>
            <w:r>
              <w:rPr/>
              <w:t xml:space="preserve"> небольших камушков в колодец и рассчитывая по формуле </w:t>
            </w: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До дождя время падения камушков составляло 1 с. На какую минимальную высоту должен подняться уровень воды после дождя, чтобы измеряемое время изменилось больше, чем на 0,2 с? (Ответ выразите в м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color w:val="4D4B41"/>
              </w:rPr>
              <w:t xml:space="preserve"> </w:t>
            </w:r>
            <w:r>
              <w:rPr/>
              <w:t xml:space="preserve">После дождя уровень воды в колодце может повыситься. Мальчик определяет его, измеряя время падения </w:t>
            </w:r>
            <w:r>
              <w:rPr>
                <w:i/>
                <w:iCs/>
              </w:rPr>
              <w:t>t</w:t>
            </w:r>
            <w:r>
              <w:rPr/>
              <w:t xml:space="preserve"> небольших камушков в колодец и рассчитывая по формуле </w:t>
            </w: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о дождя время падения камушков составляло 0,6 с. На какую минимальную высоту должен подняться уровень воды после дождя, чтобы измеряемое время изменилось больше, чем на 0,2 с? (Ответ выразите в м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Операционная прибыль предприятия в краткосрочном периоде вычисляется по формуле: </w:t>
            </w:r>
            <w:r>
              <w:rPr/>
              <w:drawing>
                <wp:inline distT="0" distB="0" distL="0" distR="0">
                  <wp:extent cx="1390650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омпания продаёт свою продукцию по цене 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руб. за штуку, переменные затраты на производство одной единицы продукции составляют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руб. за штуку, постоянные расходы предприятия </w:t>
            </w:r>
            <w:r>
              <w:rPr/>
              <w:drawing>
                <wp:inline distT="0" distB="0" distL="0" distR="0">
                  <wp:extent cx="285750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1000 000 руб. в месяц. Определите наименьший месячный объём производства </w:t>
            </w:r>
            <w:r>
              <w:rPr>
                <w:i/>
                <w:iCs/>
              </w:rPr>
              <w:t>q</w:t>
            </w:r>
            <w:r>
              <w:rPr/>
              <w:t> (шт.), при котором прибыль предприятия будет не меньше 800 000 руб. в месяц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Операционная прибыль предприятия в краткосрочном периоде вычисляется по формуле: </w:t>
            </w:r>
            <w:r>
              <w:rPr/>
              <w:drawing>
                <wp:inline distT="0" distB="0" distL="0" distR="0">
                  <wp:extent cx="1390650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омпания продаёт свою продукцию по цене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oMath>
            <w:r>
              <w:rPr/>
              <w:t> руб. за штуку, переменные затраты на производство одной единицы продукции составляют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oMath>
            <w:r>
              <w:rPr/>
              <w:t xml:space="preserve"> руб. за штуку, постоянные расходы предприятия </w:t>
            </w:r>
            <w:r>
              <w:rPr/>
              <w:drawing>
                <wp:inline distT="0" distB="0" distL="0" distR="0">
                  <wp:extent cx="28575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1100 000 руб. в месяц. Определите наименьший месячный объём производства </w:t>
            </w:r>
            <w:r>
              <w:rPr>
                <w:i/>
                <w:iCs/>
              </w:rPr>
              <w:t>q</w:t>
            </w:r>
            <w:r>
              <w:rPr/>
              <w:t> (шт.), при котором прибыль предприятия будет не меньше 1000 000 руб. в месяц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1.1 по теме «Задачи, приводящиеся к линей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1.1 по теме «Задачи, приводящиеся к линей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При температуре 0 °C рельс имеет длину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. При прокладке путей между рельсами оставили зазор в 3 мм. При возрастании температуры будет происходить тепловое расширение рельса, и его длина будет меняться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428750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коэффициент теплового расширения,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температура (в градусах Цельсия). При какой минимальной температуре между рельсами исчезнет зазор? (Ответ выразите в градусах Цельсия.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При температуре 0 °C рельс имеет длину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 xml:space="preserve"> м. При прокладке путей между рельсами оставили зазор в 5 мм. При возрастании температуры будет происходить тепловое расширение рельса, и его длина будет меняться по закону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428750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коэффициент теплового расширения,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— температура (в градусах Цельсия). При какой минимальной температуре между рельсами исчезнет зазор? (Ответ выразите в градусах Цельсия.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После дождя уровень воды в колодце может повыситься. Мальчик определяет его, измеряя время падения </w:t>
            </w:r>
            <w:r>
              <w:rPr>
                <w:i/>
                <w:iCs/>
              </w:rPr>
              <w:t>t</w:t>
            </w:r>
            <w:r>
              <w:rPr/>
              <w:t xml:space="preserve"> небольших камушков в колодец и рассчитывая по формуле </w:t>
            </w: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До дождя время падения камушков составляло 0,8 с. На какую минимальную высоту должен подняться уровень воды после дождя, чтобы измеряемое время изменилось больше, чем на 0,1 с? (Ответ выразите в м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 После дождя уровень воды в колодце может повыситься. Мальчик определяет его, измеряя время падения </w:t>
            </w:r>
            <w:r>
              <w:rPr>
                <w:i/>
                <w:iCs/>
              </w:rPr>
              <w:t>t</w:t>
            </w:r>
            <w:r>
              <w:rPr/>
              <w:t xml:space="preserve"> небольших камушков в колодец и рассчитывая по формуле </w:t>
            </w: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До дождя время падения камушков составляло 0,6 с. На какую минимальную высоту должен подняться уровень воды после дождя, чтобы измеряемое время изменилось больше, чем на 0,3 с? (Ответ выразите в м.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Операционная прибыль предприятия в краткосрочном периоде вычисляется по формуле: </w:t>
            </w:r>
            <w:r>
              <w:rPr/>
              <w:drawing>
                <wp:inline distT="0" distB="0" distL="0" distR="0">
                  <wp:extent cx="1390650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омпания продаёт свою продукцию по цене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oMath>
            <w:r>
              <w:rPr/>
              <w:t>руб. за штуку, переменные затраты на производство одной единицы продукции составляют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  <w:t xml:space="preserve">руб. за штуку, постоянные расходы предприятия </w:t>
            </w:r>
            <w:r>
              <w:rPr/>
              <w:drawing>
                <wp:inline distT="0" distB="0" distL="0" distR="0">
                  <wp:extent cx="285750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1700 000 руб. в месяц. Определите наименьший месячный объём производства </w:t>
            </w:r>
            <w:r>
              <w:rPr>
                <w:i/>
                <w:iCs/>
              </w:rPr>
              <w:t>q</w:t>
            </w:r>
            <w:r>
              <w:rPr/>
              <w:t> (шт.), при котором прибыль предприятия будет не меньше 600 000 руб. в месяц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Операционная прибыль предприятия в краткосрочном периоде вычисляется по формуле: </w:t>
            </w:r>
            <w:r>
              <w:rPr/>
              <w:drawing>
                <wp:inline distT="0" distB="0" distL="0" distR="0">
                  <wp:extent cx="1390650" cy="180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Компания продаёт свою продукцию по цене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  <w:t>руб. за штуку, переменные затраты на производство одной единицы продукции составляют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руб. за штуку, постоянные расходы предприятия </w:t>
            </w:r>
            <w:r>
              <w:rPr/>
              <w:drawing>
                <wp:inline distT="0" distB="0" distL="0" distR="0">
                  <wp:extent cx="285750" cy="161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700 000 руб. в месяц. Определите наименьший месячный объём производства </w:t>
            </w:r>
            <w:r>
              <w:rPr>
                <w:i/>
                <w:iCs/>
              </w:rPr>
              <w:t>q</w:t>
            </w:r>
            <w:r>
              <w:rPr/>
              <w:t> (шт.), при котором прибыль предприятия будет не меньше 500 000 руб. в меся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373"/>
        <w:gridCol w:w="1373"/>
        <w:gridCol w:w="1374"/>
        <w:gridCol w:w="1374"/>
        <w:gridCol w:w="1374"/>
        <w:gridCol w:w="1374"/>
      </w:tblGrid>
      <w:tr>
        <w:trPr>
          <w:trHeight w:val="55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Вариан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9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0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14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10.png"/><Relationship Id="rId36" Type="http://schemas.openxmlformats.org/officeDocument/2006/relationships/image" Target="media/image13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10.png"/><Relationship Id="rId47" Type="http://schemas.openxmlformats.org/officeDocument/2006/relationships/image" Target="media/image7.png"/><Relationship Id="rId48" Type="http://schemas.openxmlformats.org/officeDocument/2006/relationships/image" Target="media/image10.png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38:00Z</dcterms:created>
  <dc:creator>KEE</dc:creator>
  <dc:description/>
  <cp:keywords/>
  <dc:language>en-US</dc:language>
  <cp:lastModifiedBy>Екатерина</cp:lastModifiedBy>
  <dcterms:modified xsi:type="dcterms:W3CDTF">2011-11-09T20:52:00Z</dcterms:modified>
  <cp:revision>25</cp:revision>
  <dc:subject/>
  <dc:title/>
</cp:coreProperties>
</file>