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5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20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3  — постоянная. Определите (в киловольтах), наибольшее возможное напряжение на конденсаторе, если после выключения телевизора прошло не менее 78 с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26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2  — постоянная. Определите (в киловольтах), наибольшее возможное напряжение на конденсаторе, если после выключения телевизора прошло не менее 43,2 с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91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3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31pt" filled="f" o:ole="">
                  <v:imagedata r:id="rId3" o:title=""/>
                </v:shape>
                <o:OLEObject Type="Embed" ProgID="" ShapeID="ole_rId2" DrawAspect="Content" ObjectID="_196507842" r:id="rId2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0,8  — постоянная. До какой температуры (в градусах Цельсия) охладится вода, если длина трубы 144 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0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76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5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90476980" r:id="rId4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0,8  — постоянная. До какой температуры (в градусах Цельсия) охладится вода, если длина трубы 40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2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3,2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31680 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3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9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3,9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0850 Дж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при давлен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,75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9,7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9100 Дж? Ответ приведите в атмосфе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при давлен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,7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8,6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5800 Дж? Ответ приведите в атмосфера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8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26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2,5  — постоянная. Определите (в киловольтах), наибольшее возможное напряжение на конденсаторе, если после выключения телевизора прошло не менее 40 с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28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0,9  — постоянная. Определите (в киловольтах), наибольшее возможное напряжение на конденсаторе, если после выключения телевизора прошло не менее 64,8 с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0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100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2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31pt" filled="f" o:ole="">
                  <v:imagedata r:id="rId11" o:title=""/>
                </v:shape>
                <o:OLEObject Type="Embed" ProgID="" ShapeID="ole_rId10" DrawAspect="Content" ObjectID="_577177942" r:id="rId10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4  — постоянная. До какой температуры (в градусах Цельсия) охладится вода, если длина трубы 56 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97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4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1pt" filled="f" o:ole="">
                  <v:imagedata r:id="rId13" o:title=""/>
                </v:shape>
                <o:OLEObject Type="Embed" ProgID="" ShapeID="ole_rId12" DrawAspect="Content" ObjectID="_1917430821" r:id="rId12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7  — постоянная. До какой температуры (в градусах Цельсия) охладится вода, если длина трубы 136 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30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8,6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5800 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31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9,3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13950 Дж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2 моля воздуха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,1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4,9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6820 Дж? Ответ приведите в атмосфе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при давлен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,9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7,2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5800 Дж? Ответ приведите в атмосфе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12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2,5  — постоянная. Определите (в киловольтах), наибольшее возможное напряжение на конденсаторе, если после выключения телевизора прошло не менее 40 с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3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8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4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4  — постоянная. Определите (в киловольтах), наибольшее возможное напряжение на конденсаторе, если после выключения телевизора прошло не менее 33,6 с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77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5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1pt" filled="f" o:ole="">
                  <v:imagedata r:id="rId19" o:title=""/>
                </v:shape>
                <o:OLEObject Type="Embed" ProgID="" ShapeID="ole_rId18" DrawAspect="Content" ObjectID="_923041447" r:id="rId18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2  — постоянная. До какой температуры (в градусах Цельсия) охладится вода, если длина трубы 90 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49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2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31pt" filled="f" o:ole="">
                  <v:imagedata r:id="rId21" o:title=""/>
                </v:shape>
                <o:OLEObject Type="Embed" ProgID="" ShapeID="ole_rId20" DrawAspect="Content" ObjectID="_1109946121" r:id="rId20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9  — постоянная. До какой температуры (в градусах Цельсия) охладится вода, если длина трубы 114 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2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7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5,6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9360 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2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2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8,7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10440 Дж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2 моля воздуха при давлен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2,3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1,1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13320 Дж? Ответ приведите в атмосфе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2 моля воздуха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,4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5,6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9360 Дж? Ответ приведите в атмосфе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3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7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8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1  — постоянная. Определите (в киловольтах), наибольшее возможное напряжение на конденсаторе, если после выключения телевизора прошло не менее 46,2 с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5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5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16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6  — постоянная. Определите (в киловольтах), наибольшее возможное напряжение на конденсаторе, если после выключения телевизора прошло не менее 80 с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57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6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31pt" filled="f" o:ole="">
                  <v:imagedata r:id="rId27" o:title=""/>
                </v:shape>
                <o:OLEObject Type="Embed" ProgID="" ShapeID="ole_rId26" DrawAspect="Content" ObjectID="_3838746" r:id="rId26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1  — постоянная. До какой температуры (в градусах Цельсия) охладится вода, если длина трубы 132 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79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5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31pt" filled="f" o:ole="">
                  <v:imagedata r:id="rId29" o:title=""/>
                </v:shape>
                <o:OLEObject Type="Embed" ProgID="" ShapeID="ole_rId28" DrawAspect="Content" ObjectID="_1433902760" r:id="rId28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3  — постоянная. До какой температуры (в градусах Цельсия) охладится вода, если длина трубы 130 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6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1,8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35400 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0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1,5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7600 Дж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,9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6,9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0280 Дж? Ответ приведите в атмосфе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,3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4,5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17400 Дж? Ответ приведите в атмосфе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1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3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32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8  — постоянная. Определите (в киловольтах), наибольшее возможное напряжение на конденсаторе, если после выключения телевизора прошло не менее 64,8 с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10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0,7  — постоянная. Определите (в киловольтах), наибольшее возможное напряжение на конденсаторе, если после выключения телевизора прошло не менее 16,8 с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0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8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5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31pt" filled="f" o:ole="">
                  <v:imagedata r:id="rId35" o:title=""/>
                </v:shape>
                <o:OLEObject Type="Embed" ProgID="" ShapeID="ole_rId34" DrawAspect="Content" ObjectID="_484785425" r:id="rId34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2  — постоянная. До какой температуры (в градусах Цельсия) охладится вода, если длина трубы 120 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63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6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31pt" filled="f" o:ole="">
                  <v:imagedata r:id="rId37" o:title=""/>
                </v:shape>
                <o:OLEObject Type="Embed" ProgID="" ShapeID="ole_rId36" DrawAspect="Content" ObjectID="_985866202" r:id="rId36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0,9  — постоянная. До какой температуры (в градусах Цельсия) охладится вода, если длина трубы 108 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3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2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6,7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18090 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3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6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9,9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6730 Дж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,25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3,2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31680 Дж? Ответ приведите в атмосфе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2 моля воздуха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8,3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1960 Дж? Ответ приведите в атмосфе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1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3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25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2,5  — постоянная. Определите (в киловольтах), наибольшее возможное напряжение на конденсаторе, если после выключения телевизора прошло не менее 45 с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8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3  — постоянная. Определите (в киловольтах), наибольшее возможное напряжение на конденсаторе, если после выключения телевизора прошло не менее 62,4 с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0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56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6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31pt" filled="f" o:ole="">
                  <v:imagedata r:id="rId43" o:title=""/>
                </v:shape>
                <o:OLEObject Type="Embed" ProgID="" ShapeID="ole_rId42" DrawAspect="Content" ObjectID="_933552236" r:id="rId42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2  — постоянная. До какой температуры (в градусах Цельсия) охладится вода, если длина трубы 144 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71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6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1pt" filled="f" o:ole="">
                  <v:imagedata r:id="rId45" o:title=""/>
                </v:shape>
                <o:OLEObject Type="Embed" ProgID="" ShapeID="ole_rId44" DrawAspect="Content" ObjectID="_1208871041" r:id="rId44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2  — постоянная. До какой температуры (в градусах Цельсия) охладится вода, если длина трубы 144 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6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8,5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5500 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3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6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9,3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5110 Дж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3 моля воздуха при давлен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,7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9,3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5110 Дж? Ответ приведите в атмосфе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,5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0,8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5920 Дж? Ответ приведите в атмосфе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1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8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14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3  — постоянная. Определите (в киловольтах), наибольшее возможное напряжение на конденсаторе, если после выключения телевизора прошло не менее 83,2 с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3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30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4  — постоянная. Определите (в киловольтах), наибольшее возможное напряжение на конденсаторе, если после выключения телевизора прошло не менее 25,2 с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0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84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2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31pt" filled="f" o:ole="">
                  <v:imagedata r:id="rId51" o:title=""/>
                </v:shape>
                <o:OLEObject Type="Embed" ProgID="" ShapeID="ole_rId50" DrawAspect="Content" ObjectID="_485739892" r:id="rId50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3  — постоянная. До какой температуры (в градусах Цельсия) охладится вода, если длина трубы 78 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57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2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pt;height:31pt" filled="f" o:ole="">
                  <v:imagedata r:id="rId53" o:title=""/>
                </v:shape>
                <o:OLEObject Type="Embed" ProgID="" ShapeID="ole_rId52" DrawAspect="Content" ObjectID="_1692303632" r:id="rId52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2,2  — постоянная. До какой температуры (в градусах Цельсия) охладится вода, если длина трубы 88 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2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8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3,5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4300 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34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1,4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34200 Дж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при давлен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,4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7,9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8440 Дж? Ответ приведите в атмосфе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,8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9,1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2920 Дж? Ответ приведите в атмосфе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8.1 по теме «Задачи, сводящиеся к решению логарифмических уравнений и неравенств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1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 1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36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2  — постоянная. Определите (в киловольтах), наибольшее возможное напряжение на конденсаторе, если после выключения телевизора прошло не менее 16 с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Eмкость высоковольтного конденсатора в телевиз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6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Ф. Параллельно с конденсатором подключeн резистор с сопротивл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5∙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Ом. Во время работы телевизора напряжение на конденсатор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=14 кВ. После выключения телевизора напряжение на конденсаторе убывает до значения U (кВ) за время, определяемое выражение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20"/>
                <w:szCs w:val="20"/>
              </w:rPr>
              <w:t xml:space="preserve"> (с), 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1,4  — постоянная. Определите (в киловольтах), наибольшее возможное напряжение на конденсаторе, если после выключения телевизора прошло не менее 84 с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1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63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5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31pt" filled="f" o:ole="">
                  <v:imagedata r:id="rId59" o:title=""/>
                </v:shape>
                <o:OLEObject Type="Embed" ProgID="" ShapeID="ole_rId58" DrawAspect="Content" ObjectID="_1923248061" r:id="rId58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4  — постоянная. До какой температуры (в градусах Цельсия) охладится вода, если длина трубы 140 м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Для обогрева помещения, температура в котором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5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, через радиатор отопления, пропускают горячую воду температур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  <w:szCs w:val="20"/>
              </w:rPr>
              <w:t>= 99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Расход проходящей через трубу воды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= 0,4кг/с. Проходя по трубе расстоя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(м), вода охлаждается до температу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0"/>
                <w:szCs w:val="20"/>
              </w:rPr>
              <w:t xml:space="preserve">, причeм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м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</w:rPr>
              <w:object w:dxaOrig="7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pt;height:31pt" filled="f" o:ole="">
                  <v:imagedata r:id="rId61" o:title=""/>
                </v:shape>
                <o:OLEObject Type="Embed" ProgID="" ShapeID="ole_rId60" DrawAspect="Content" ObjectID="_1500154906" r:id="rId60"/>
              </w:object>
            </w:r>
            <w:r>
              <w:rPr>
                <w:sz w:val="20"/>
                <w:szCs w:val="20"/>
              </w:rPr>
              <w:t xml:space="preserve">— теплоeмкость воды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20"/>
                <w:szCs w:val="20"/>
              </w:rPr>
              <w:t xml:space="preserve"> — коэффициент теплообмена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,3  — постоянная. До какой температуры (в градусах Цельсия) охладится вода, если длина трубы 78 м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4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21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9,1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2920 Дж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Водолазный колокол, содержащий в начальный момент времен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5 моля воздуха объeм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= 32 л, медленно опускают на дно водоeма. При этом происходит изотермическое сжатие воздуха до конечного объeм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. Работа, совершаемая водой при сжатии воздуха, определяется выражение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(Дж), г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6,3 постоянная, 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. Какой объeм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в литрах) станет занимать воздух, если при сжатии газа была совершена работа в 28350 Дж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3 моля воздуха при давлен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2,25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13,1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23580 Дж? Ответ приведите в атмосфе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Находящийся в воде водолазный колокол, содержащ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20"/>
                <w:szCs w:val="20"/>
              </w:rPr>
              <w:t xml:space="preserve"> = 2 моля воздуха при давлении </w:t>
            </w:r>
          </w:p>
          <w:p>
            <w:pPr>
              <w:pStyle w:val="Normal"/>
              <w:ind w:left="-94" w:hanging="0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,7 атмосферы, медленно опускают на дно водоeма. При этом происходит изотермическое сжатие воздуха. Работа, совершаемая водой при сжатии воздуха, определяется выражение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   (Дж)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 = 8,7 — постоянна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 = 300 К — температура воздуха,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(атм) — начальное давление, 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(атм) — конечное давление воздуха в колоколе. До какого наибольшего давл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но сжать воздух в колоколе, если при сжатии воздуха совершается работа не более чем 10440 Дж? Ответ приведите в атмосфе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11"/>
        <w:gridCol w:w="601"/>
        <w:gridCol w:w="601"/>
        <w:gridCol w:w="601"/>
        <w:gridCol w:w="601"/>
        <w:gridCol w:w="578"/>
        <w:gridCol w:w="578"/>
        <w:gridCol w:w="579"/>
        <w:gridCol w:w="579"/>
        <w:gridCol w:w="609"/>
        <w:gridCol w:w="618"/>
        <w:gridCol w:w="605"/>
        <w:gridCol w:w="618"/>
        <w:gridCol w:w="601"/>
        <w:gridCol w:w="601"/>
        <w:gridCol w:w="609"/>
      </w:tblGrid>
      <w:tr>
        <w:trPr>
          <w:trHeight w:val="55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</w:t>
            </w:r>
          </w:p>
          <w:p>
            <w:pPr>
              <w:pStyle w:val="Normal"/>
              <w:ind w:left="33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Вопро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.wmf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.wmf"/><Relationship Id="rId28" Type="http://schemas.openxmlformats.org/officeDocument/2006/relationships/oleObject" Target="embeddings/oleObject8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oleObject" Target="embeddings/oleObject13.bin"/><Relationship Id="rId51" Type="http://schemas.openxmlformats.org/officeDocument/2006/relationships/image" Target="media/image1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oleObject" Target="embeddings/oleObject15.bin"/><Relationship Id="rId59" Type="http://schemas.openxmlformats.org/officeDocument/2006/relationships/image" Target="media/image1.wmf"/><Relationship Id="rId60" Type="http://schemas.openxmlformats.org/officeDocument/2006/relationships/oleObject" Target="embeddings/oleObject16.bin"/><Relationship Id="rId61" Type="http://schemas.openxmlformats.org/officeDocument/2006/relationships/image" Target="media/image1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38:00Z</dcterms:created>
  <dc:creator>KEE</dc:creator>
  <dc:description/>
  <cp:keywords/>
  <dc:language>en-US</dc:language>
  <cp:lastModifiedBy>Екатерина</cp:lastModifiedBy>
  <dcterms:modified xsi:type="dcterms:W3CDTF">2011-11-09T20:53:00Z</dcterms:modified>
  <cp:revision>143</cp:revision>
  <dc:subject/>
  <dc:title/>
</cp:coreProperties>
</file>