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7.1 по теме «Задачи, приводящиеся к показате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7.1 по теме «Задачи, приводящиеся к показате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ри адиабатическом процессе для идеального газа выполняется закон </w:t>
            </w:r>
            <w:r>
              <w:rPr/>
              <w:drawing>
                <wp:inline distT="0" distB="0" distL="0" distR="0">
                  <wp:extent cx="8382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p — давление в газе в паскалях, V — объeм газа в кубических метрах. В ходе эксперимента с одноатомным идеальным газом (для него 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из начального состояния, в котором  </w:t>
            </w:r>
            <w:r>
              <w:rPr/>
              <w:drawing>
                <wp:inline distT="0" distB="0" distL="0" distR="0">
                  <wp:extent cx="80010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210" r="-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а, газ начинают сжимать. Какой наибольший объeм V может занимать газ при давлениях p не ниже  </w:t>
            </w: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а? Ответ выразите в кубических ме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ри адиабатическом процессе для идеального газа выполняется закон </w:t>
            </w:r>
            <w:r>
              <w:rPr/>
              <w:drawing>
                <wp:inline distT="0" distB="0" distL="0" distR="0">
                  <wp:extent cx="838200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— давление в газе в паскалях, V — объeм газа в кубических метрах. В ходе эксперимента с одноатомным идеальным газом (для него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из начального состояния, в котором  </w:t>
            </w:r>
            <w:r>
              <w:rPr/>
              <w:drawing>
                <wp:inline distT="0" distB="0" distL="0" distR="0">
                  <wp:extent cx="1276350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а, газ начинают сжимать. Какой наибольший объeм V может занимать газ при давлениях p не ниже </w:t>
            </w: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а? Ответ выразите в кубических метрах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В ходе распада радиоактивного изотопа, его масса уменьша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— начальная масса изотопа, t (мин) — прошедшее от начального момента время, T — период полураспада в минутах. В лаборатории получили вещество, содержащее в начальный момент времен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=188 мг изотопа Z, период полураспада которог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=3 мин. В течение скольких минут масса изотопа будет не меньше 47 мг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В ходе распада радиоактивного изотопа, его масса уменьша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— начальная масса изотопа, t (мин) — прошедшее от начального момента время, T — период полураспада в минутах. В лаборатории получили вещество, содержащее в начальный момент времен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=64 мг изотопа Z, период полураспада которог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=1 мин. В течение скольких минут масса изотопа будет не меньше 1 мг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Уравнение процесса, в котором участвовал газ, записывается в виде</w:t>
            </w: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, где p (Па) — давление в газе, V — объeм газа в кубических метрах, a — положительная константа. При каком наименьшем значении константы a уменьшение в 32 раза объeма газа, участвующего в этом процессе, приводит к увеличению давления не менее, чем в 4 раза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Уравнение процесса, в котором участвовал газ, записывается в виде </w:t>
            </w: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Па) — давление в газе, V — объeм газа в кубических метрах, a — положительная константа. При каком наименьшем значении константы a уменьшение в 32 раза объeма газа, участвующего в этом процессе, приводит к увеличению давления не менее, чем в 2 раза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Установка для демонстрации адиабатического сжатия представляет собой сосуд с поршнем, резко сжимающим газ. При этом объeм и давление связаны соотношением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атм.) — давление в газе, V — объeм газа в литрах. Изначально объeм газа равен 9,6 л, а его давление равно одной атмосфере. В соответствии с техническими характеристиками поршень насоса выдерживает давление не более 128 атмосфер. Определите, до какого минимального объeма можно сжать газ. Ответ выразите в ли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Установка для демонстрации адиабатического сжатия представляет собой сосуд с поршнем, резко сжимающим газ. При этом объeм и давление связаны соотношением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атм.) — давление в газе, V — объeм газа в литрах. Изначально объeм газа равен 41,6 л, а его давление равно одной атмосфере. В соответствии с техническими характеристиками поршень насоса выдерживает давление не более 128 атмосфер. Определите, до какого минимального объeма можно сжать газ. Ответ выразите в литрах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7.1 по теме «Задачи, приводящиеся к показате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7.1 по теме «Задачи, приводящиеся к показате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 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 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ри адиабатическом процессе для идеального газа выполняется закон </w:t>
            </w:r>
            <w:r>
              <w:rPr/>
              <w:drawing>
                <wp:inline distT="0" distB="0" distL="0" distR="0">
                  <wp:extent cx="838200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— давление в газе в паскалях, V — объeм газа в кубических метрах. В ходе эксперимента с одноатомным идеальным газом (для него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из начального состояния, в котором  </w:t>
            </w:r>
            <w:r>
              <w:rPr/>
              <w:drawing>
                <wp:inline distT="0" distB="0" distL="0" distR="0">
                  <wp:extent cx="111442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а, газ начинают сжимать. Какой наибольший объeм V может занимать газ при давлениях p не ниже </w:t>
            </w: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а? Ответ выразите в кубических ме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ри адиабатическом процессе для идеального газа выполняется закон </w:t>
            </w:r>
            <w:r>
              <w:rPr/>
              <w:drawing>
                <wp:inline distT="0" distB="0" distL="0" distR="0">
                  <wp:extent cx="838200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— давление в газе в паскалях, V — объeм газа в кубических метрах. В ходе эксперимента с одноатомным идеальным газом (для него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из начального состояния, в котором  </w:t>
            </w:r>
            <w:r>
              <w:rPr/>
              <w:drawing>
                <wp:inline distT="0" distB="0" distL="0" distR="0">
                  <wp:extent cx="144780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а, газ начинают сжимать. Какой наибольший объeм V может занимать газ при давлениях p не ниже </w:t>
            </w: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а? Ответ выразите в кубических метрах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В ходе распада радиоактивного изотопа, его масса уменьша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— начальная масса изотопа, t (мин) — прошедшее от начального момента время, T — период полураспада в минутах. В лаборатории получили вещество, содержащее в начальный момент времен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=84 мг изотопа Z, период полураспада которог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=10 мин. В течение скольких минут масса изотопа будет не меньше 21 мг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2. </w:t>
            </w:r>
            <w:r>
              <w:rPr/>
              <w:t xml:space="preserve">В ходе распада радиоактивного изотопа, его масса уменьша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— начальная масса изотопа, t (мин) — прошедшее от начального момента время, T — период полураспада в минутах. В лаборатории получили вещество, содержащее в начальный момент времен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=136 мг изотопа Z, период полураспада которог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=10 мин. В течение скольких минут масса изотопа будет не меньше 17 мг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Уравнение процесса, в котором участвовал газ, записывается в виде </w:t>
            </w: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Па) — давление в газе, V — объeм газа в кубических метрах, a — положительная константа. При каком наименьшем значении константы a уменьшение в 25 раз объeма газа, участвующего в этом процессе, приводит к увеличению давления не менее, чем в 5 раз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Уравнение процесса, в котором участвовал газ, записывается в виде </w:t>
            </w: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Па) — давление в газе, V — объeм газа в кубических метрах, a — положительная константа. При каком наименьшем значении константы a уменьшение в 25 раз объeма газа, участвующего в этом процессе, приводит к увеличению давления не менее, чем в 5 раз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Установка для демонстрации адиабатического сжатия представляет собой сосуд с поршнем, резко сжимающим газ. При этом объeм и давление связаны соотношением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атм.) — давление в газе, V — объeм газа в литрах. Изначально объeм газа равен 249,6 л, а его давление равно одной атмосфере. В соответствии с техническими характеристиками поршень насоса выдерживает давление не более 128 атмосфер. Определите, до какого минимального объeма можно сжать газ. Ответ выразите в ли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Установка для демонстрации адиабатического сжатия представляет собой сосуд с поршнем, резко сжимающим газ. При этом объeм и давление связаны соотношением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атм.) — давление в газе, V — объeм газа в литрах. Изначально объeм газа равен 281,6 л, а его давление равно одной атмосфере. В соответствии с техническими характеристиками поршень насоса выдерживает давление не более 128 атмосфер. Определите, до какого минимального объeма можно сжать газ. Ответ выразите в лит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7.1 по теме «Задачи, приводящиеся к показате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7.1 по теме «Задачи, приводящиеся к показате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 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 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ри адиабатическом процессе для идеального газа выполняется закон </w:t>
            </w:r>
            <w:r>
              <w:rPr/>
              <w:drawing>
                <wp:inline distT="0" distB="0" distL="0" distR="0">
                  <wp:extent cx="838200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p — давление в газе в паскалях, V — объeм газа в кубических метрах. В ходе эксперимента с одноатомным идеальным газом (для него 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из начального состояния, в котором  </w:t>
            </w:r>
            <w:r>
              <w:rPr/>
              <w:drawing>
                <wp:inline distT="0" distB="0" distL="0" distR="0">
                  <wp:extent cx="136207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180" r="-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а, газ начинают сжимать. Какой наибольший объeм V может занимать газ при давлениях p не ниж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 xml:space="preserve"> Па? Ответ выразите в кубических ме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ри адиабатическом процессе для идеального газа выполняется закон </w:t>
            </w:r>
            <w:r>
              <w:rPr/>
              <w:drawing>
                <wp:inline distT="0" distB="0" distL="0" distR="0">
                  <wp:extent cx="838200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— давление в газе в паскалях, V — объeм газа в кубических метрах. В ходе эксперимента с одноатомным идеальным газом (для него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из начального состояния, в котором  </w:t>
            </w:r>
            <w:r>
              <w:rPr/>
              <w:drawing>
                <wp:inline distT="0" distB="0" distL="0" distR="0">
                  <wp:extent cx="1276350" cy="200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а, газ начинают сжимать. Какой наибольший объeм V может занимать газ при давлениях p не ниже </w:t>
            </w: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а? Ответ выразите в кубических метрах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В ходе распада радиоактивного изотопа, его масса уменьша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— начальная масса изотопа, t (мин) — прошедшее от начального момента время, T — период полураспада в минутах. В лаборатории получили вещество, содержащее в начальный момент времен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=68 мг изотопа Z, период полураспада которог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=5 мин. В течение скольких минут масса изотопа будет не меньше 17 мг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2. </w:t>
            </w:r>
            <w:r>
              <w:rPr/>
              <w:t xml:space="preserve">В ходе распада радиоактивного изотопа, его масса уменьша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— начальная масса изотопа, t (мин) — прошедшее от начального момента время, T — период полураспада в минутах. В лаборатории получили вещество, содержащее в начальный момент времен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=104 мг изотопа Z, период полураспада которог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=1 мин. В течение скольких минут масса изотопа будет не меньше 13 мг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Уравнение процесса, в котором участвовал газ, записывается в виде </w:t>
            </w: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Па) — давление в газе, V — объeм газа в кубических метрах, a — положительная константа. При каком наименьшем значении константы a уменьшение в 9 раз объeма газа, участвующего в этом процессе, приводит к увеличению давления не менее, чем в 3 раза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Уравнение процесса, в котором участвовал газ, записывается в виде </w:t>
            </w: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Па) — давление в газе, V — объeм газа в кубических метрах, a — положительная константа. При каком наименьшем значении константы a увеличение в 9 раз объeма газа, участвующего в этом процессе, приводит к уменьшению давления не менее, чем в 3 раза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Установка для демонстрации адиабатического сжатия представляет собой сосуд с поршнем, резко сжимающим газ. При этом объeм и давление связаны соотношением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атм.) — давление в газе, V — объeм газа в литрах. Изначально объeм газа равен 60,8 л, а его давление равно одной атмосфере. В соответствии с техническими характеристиками поршень насоса выдерживает давление не более 128 атмосфер. Определите, до какого минимального объeма можно сжать газ. Ответ выразите в ли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Установка для демонстрации адиабатического сжатия представляет собой сосуд с поршнем, резко сжимающим газ. При этом объeм и давление связаны соотношением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атм.) — давление в газе, V — объeм газа в литрах. Изначально объeм газа равен 204,8 л, а его давление равно одной атмосфере. В соответствии с техническими характеристиками поршень насоса выдерживает давление не более 128 атмосфер. Определите, до какого минимального объeма можно сжать газ. Ответ выразите в лит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7.1 по теме «Задачи, приводящиеся к показате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7.1 по теме «Задачи, приводящиеся к показате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 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 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ри адиабатическом процессе для идеального газа выполняется закон </w:t>
            </w:r>
            <w:r>
              <w:rPr/>
              <w:drawing>
                <wp:inline distT="0" distB="0" distL="0" distR="0">
                  <wp:extent cx="838200" cy="200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p — давление в газе в паскалях, V — объeм газа в кубических метрах. В ходе эксперимента с одноатомным идеальным газом (для него 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из начального состояния, в котором  </w:t>
            </w:r>
            <w:r>
              <w:rPr/>
              <w:drawing>
                <wp:inline distT="0" distB="0" distL="0" distR="0">
                  <wp:extent cx="1447800" cy="190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а, газ начинают сжимать. Какой наибольший объeм V может занимать газ при давлениях p не ниже </w:t>
            </w: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а? Ответ выразите в кубических ме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ри адиабатическом процессе для идеального газа выполняется закон </w:t>
            </w:r>
            <w:r>
              <w:rPr/>
              <w:drawing>
                <wp:inline distT="0" distB="0" distL="0" distR="0">
                  <wp:extent cx="838200" cy="200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— давление в газе в паскалях, V — объeм газа в кубических метрах. В ходе эксперимента с одноатомным идеальным газом (для него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из начального состояния, в котором  </w:t>
            </w:r>
            <w:r>
              <w:rPr/>
              <w:drawing>
                <wp:inline distT="0" distB="0" distL="0" distR="0">
                  <wp:extent cx="1362075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а, газ начинают сжимать. Какой наибольший объeм V может занимать газ при давлениях p не ниже </w:t>
            </w: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а? Ответ выразите в кубических метрах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В ходе распада радиоактивного изотопа, его масса уменьша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— начальная масса изотопа, t (мин) — прошедшее от начального момента время, T — период полураспада в минутах. В лаборатории получили вещество, содержащее в начальный момент времен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=120 мг изотопа Z, период полураспада которог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=6 мин. В течение скольких минут масса изотопа будет не меньше 15 мг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2. </w:t>
            </w:r>
            <w:r>
              <w:rPr/>
              <w:t xml:space="preserve">В ходе распада радиоактивного изотопа, его масса уменьша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— начальная масса изотопа, t (мин) — прошедшее от начального момента время, T — период полураспада в минутах. В лаборатории получили вещество, содержащее в начальный момент времен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=40 мг изотопа Z, период полураспада которог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=4 мин. В течение скольких минут масса изотопа будет не меньше 5 мг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Уравнение процесса, в котором участвовал газ, записывается в виде </w:t>
            </w: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Па) — давление в газе, V — объeм газа в кубических метрах, a — положительная константа. При каком наименьшем значении константы a увеличение в 32 раза объeма газа, участвующего в этом процессе, приводит к уменьшению давления не менее, чем в 8 раз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Уравнение процесса, в котором участвовал газ, записывается в виде </w:t>
            </w: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Па) — давление в газе, V — объeм газа в кубических метрах, a — положительная константа. При каком наименьшем значении константы a увеличение в 16 раз объeма газа, участвующего в этом процессе, приводит к уменьшению давления не менее, чем в 8 раз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Установка для демонстрации адиабатического сжатия представляет собой сосуд с поршнем, резко сжимающим газ. При этом объeм и давление связаны соотношением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атм.) — давление в газе, V — объeм газа в литрах. Изначально объeм газа равен 291,2 л, а его давление равно одной атмосфере. В соответствии с техническими характеристиками поршень насоса выдерживает давление не более 128 атмосфер. Определите, до какого минимального объeма можно сжать газ. Ответ выразите в ли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Установка для демонстрации адиабатического сжатия представляет собой сосуд с поршнем, резко сжимающим газ. При этом объeм и давление связаны соотношением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атм.) — давление в газе, V — объeм газа в литрах. Изначально объeм газа равен 297,6 л, а его давление равно одной атмосфере. В соответствии с техническими характеристиками поршень насоса выдерживает давление не более 128 атмосфер. Определите, до какого минимального объeма можно сжать газ. Ответ выразите в лит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7.1 по теме «Задачи, приводящиеся к показате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7.1 по теме «Задачи, приводящиеся к показате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 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 1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ри адиабатическом процессе для идеального газа выполняется закон </w:t>
            </w:r>
            <w:r>
              <w:rPr/>
              <w:drawing>
                <wp:inline distT="0" distB="0" distL="0" distR="0">
                  <wp:extent cx="838200" cy="2000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p — давление в газе в паскалях, V — объeм газа в кубических метрах. В ходе эксперимента с одноатомным идеальным газом (для него 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из начального состояния, в котором  </w:t>
            </w:r>
            <w:r>
              <w:rPr/>
              <w:drawing>
                <wp:inline distT="0" distB="0" distL="0" distR="0">
                  <wp:extent cx="971550" cy="1619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222" r="-3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а, газ начинают сжимать. Какой наибольший объeм V может занимать газ при давлениях p не ниже </w:t>
            </w: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а? Ответ выразите в кубических ме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ри адиабатическом процессе для идеального газа выполняется закон </w:t>
            </w:r>
            <w:r>
              <w:rPr/>
              <w:drawing>
                <wp:inline distT="0" distB="0" distL="0" distR="0">
                  <wp:extent cx="838200" cy="2000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— давление в газе в паскалях, V — объeм газа в кубических метрах. В ходе эксперимента с одноатомным идеальным газом (для него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из начального состояния, в котором  </w:t>
            </w:r>
            <w:r>
              <w:rPr/>
              <w:drawing>
                <wp:inline distT="0" distB="0" distL="0" distR="0">
                  <wp:extent cx="1276350" cy="2000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а, газ начинают сжимать. Какой наибольший объeм V может занимать газ при давлениях p не ниже </w:t>
            </w: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а? Ответ выразите в кубических метрах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В ходе распада радиоактивного изотопа, его масса уменьша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— начальная масса изотопа, t (мин) — прошедшее от начального момента время, T — период полураспада в минутах. В лаборатории получили вещество, содержащее в начальный момент времен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=76 мг изотопа Z, период полураспада которог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=8 мин. В течение скольких минут масса изотопа будет не меньше 19 мг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2. </w:t>
            </w:r>
            <w:r>
              <w:rPr/>
              <w:t xml:space="preserve">В ходе распада радиоактивного изотопа, его масса уменьша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— начальная масса изотопа, t (мин) — прошедшее от начального момента время, T — период полураспада в минутах. В лаборатории получили вещество, содержащее в начальный момент времен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=148 мг изотопа Z, период полураспада которог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=4 мин. В течение скольких минут масса изотопа будет не меньше 37 мг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Уравнение процесса, в котором участвовал газ, записывается в виде </w:t>
            </w: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Па) — давление в газе, V — объeм газа в кубических метрах, a — положительная константа. При каком наименьшем значении константы a уменьшение в 5 раз объeма газа, участвующего в этом процессе, приводит к увеличению давления не менее, чем в 25 раз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Уравнение процесса, в котором участвовал газ, записывается в виде </w:t>
            </w: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Па) — давление в газе, V — объeм газа в кубических метрах, a — положительная константа. При каком наименьшем значении константы a увеличение в 3 раза объeма газа, участвующего в этом процессе, приводит к уменьшению давления не менее, чем в 9 раз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Установка для демонстрации адиабатического сжатия представляет собой сосуд с поршнем, резко сжимающим газ. При этом объeм и давление связаны соотношением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атм.) — давление в газе, V — объeм газа в литрах. Изначально объeм газа равен 124,8 л, а его давление равно одной атмосфере. В соответствии с техническими характеристиками поршень насоса выдерживает давление не более 128 атмосфер. Определите, до какого минимального объeма можно сжать газ. Ответ выразите в ли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Установка для демонстрации адиабатического сжатия представляет собой сосуд с поршнем, резко сжимающим газ. При этом объeм и давление связаны соотношением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атм.) — давление в газе, V — объeм газа в литрах. Изначально объeм газа равен 195,2 л, а его давление равно одной атмосфере. В соответствии с техническими характеристиками поршень насоса выдерживает давление не более 128 атмосфер. Определите, до какого минимального объeма можно сжать газ. Ответ выразите в лит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7.1 по теме «Задачи, приводящиеся к показательным уравнениям и неравенствам» (В12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7.1 по теме «Задачи, приводящиеся к показательным уравнениям и неравенствам» (В12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 1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№ 1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ри адиабатическом процессе для идеального газа выполняется закон </w:t>
            </w:r>
            <w:r>
              <w:rPr/>
              <w:drawing>
                <wp:inline distT="0" distB="0" distL="0" distR="0">
                  <wp:extent cx="838200" cy="2000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p — давление в газе в паскалях, V — объeм газа в кубических метрах. В ходе эксперимента с одноатомным идеальным газом (для него 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из начального состояния, в котором  </w:t>
            </w:r>
            <w:r>
              <w:rPr/>
              <w:drawing>
                <wp:inline distT="0" distB="0" distL="0" distR="0">
                  <wp:extent cx="1362075" cy="2000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6" t="-180" r="-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а, газ начинают сжимать. Какой наибольший объeм V может занимать газ при давлениях p не ниже </w:t>
            </w: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а? Ответ выразите в кубических ме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При адиабатическом процессе для идеального газа выполняется закон </w:t>
            </w:r>
            <w:r>
              <w:rPr/>
              <w:drawing>
                <wp:inline distT="0" distB="0" distL="0" distR="0">
                  <wp:extent cx="838200" cy="2000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— давление в газе в паскалях, V — объeм газа в кубических метрах. В ходе эксперимента с одноатомным идеальным газом (для него</w:t>
            </w:r>
            <w:r>
              <w:rPr/>
              <w:drawing>
                <wp:inline distT="0" distB="0" distL="0" distR="0">
                  <wp:extent cx="390525" cy="3524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из начального состояния, в котором  </w:t>
            </w:r>
            <w:r>
              <w:rPr/>
              <w:drawing>
                <wp:inline distT="0" distB="0" distL="0" distR="0">
                  <wp:extent cx="1200150" cy="2000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180" r="-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а, газ начинают сжимать. Какой наибольший объeм V может занимать газ при давлениях p не ниже </w:t>
            </w: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а? Ответ выразите в кубических метрах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В ходе распада радиоактивного изотопа, его масса уменьша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— начальная масса изотопа, t (мин) — прошедшее от начального момента время, T — период полураспада в минутах. В лаборатории получили вещество, содержащее в начальный момент времен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=152 мг изотопа Z, период полураспада которог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=1 мин. В течение скольких минут масса изотопа будет не меньше 19 мг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2. </w:t>
            </w:r>
            <w:r>
              <w:rPr/>
              <w:t xml:space="preserve">В ходе распада радиоактивного изотопа, его масса уменьшается по закон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— начальная масса изотопа, t (мин) — прошедшее от начального момента время, T — период полураспада в минутах. В лаборатории получили вещество, содержащее в начальный момент времен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=132 мг изотопа Z, период полураспада которог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=5 мин. В течение скольких минут масса изотопа будет не меньше 33 мг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Уравнение процесса, в котором участвовал газ, записывается в виде </w:t>
            </w: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Па) — давление в газе, V — объeм газа в кубических метрах, a — положительная константа. При каком наименьшем значении константы a увеличение в 2 раза объeма газа, участвующего в этом процессе, приводит к уменьшению давления не менее, чем в 32 раза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Уравнение процесса, в котором участвовал газ, записывается в виде </w:t>
            </w:r>
            <w:r>
              <w:rPr/>
              <w:drawing>
                <wp:inline distT="0" distB="0" distL="0" distR="0">
                  <wp:extent cx="866775" cy="1714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Па) — давление в газе, V — объeм газа в кубических метрах, a — положительная константа. При каком наименьшем значении константы a увеличение в 16 раз объeма газа, участвующего в этом процессе, приводит к уменьшению давления не менее, чем в 32 раза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Установка для демонстрации адиабатического сжатия представляет собой сосуд с поршнем, резко сжимающим газ. При этом объeм и давление связаны соотношением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атм.) — давление в газе, V — объeм газа в литрах. Изначально объeм газа равен 147,2 л, а его давление равно одной атмосфере. В соответствии с техническими характеристиками поршень насоса выдерживает давление не более 128 атмосфер. Определите, до какого минимального объeма можно сжать газ. Ответ выразите в литр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Установка для демонстрации адиабатического сжатия представляет собой сосуд с поршнем, резко сжимающим газ. При этом объeм и давление связаны соотношением </w:t>
            </w:r>
            <w:r>
              <w:rPr/>
              <w:drawing>
                <wp:inline distT="0" distB="0" distL="0" distR="0">
                  <wp:extent cx="952500" cy="190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p (атм.) — давление в газе, V — объeм газа в литрах. Изначально объeм газа равен 163,2 л, а его давление равно одной атмосфере. В соответствии с техническими характеристиками поршень насоса выдерживает давление не более 128 атмосфер. Определите, до какого минимального объeма можно сжать газ. Ответ выразите в литр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Ответы к тесту «  ЕГЭ   В 10   Решение задач, сводящихся к решению показательных уравнений и неравенст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</w:tblGrid>
      <w:tr>
        <w:trPr>
          <w:trHeight w:val="55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опро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12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1.png"/><Relationship Id="rId21" Type="http://schemas.openxmlformats.org/officeDocument/2006/relationships/image" Target="media/image10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2.png"/><Relationship Id="rId29" Type="http://schemas.openxmlformats.org/officeDocument/2006/relationships/image" Target="media/image1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0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.png"/><Relationship Id="rId42" Type="http://schemas.openxmlformats.org/officeDocument/2006/relationships/image" Target="media/image13.png"/><Relationship Id="rId43" Type="http://schemas.openxmlformats.org/officeDocument/2006/relationships/image" Target="media/image17.png"/><Relationship Id="rId44" Type="http://schemas.openxmlformats.org/officeDocument/2006/relationships/image" Target="media/image10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8.png"/><Relationship Id="rId52" Type="http://schemas.openxmlformats.org/officeDocument/2006/relationships/image" Target="media/image16.png"/><Relationship Id="rId53" Type="http://schemas.openxmlformats.org/officeDocument/2006/relationships/image" Target="media/image1.png"/><Relationship Id="rId54" Type="http://schemas.openxmlformats.org/officeDocument/2006/relationships/image" Target="media/image13.png"/><Relationship Id="rId55" Type="http://schemas.openxmlformats.org/officeDocument/2006/relationships/image" Target="media/image19.png"/><Relationship Id="rId56" Type="http://schemas.openxmlformats.org/officeDocument/2006/relationships/image" Target="media/image10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0.png"/><Relationship Id="rId64" Type="http://schemas.openxmlformats.org/officeDocument/2006/relationships/image" Target="media/image10.png"/><Relationship Id="rId65" Type="http://schemas.openxmlformats.org/officeDocument/2006/relationships/image" Target="media/image1.png"/><Relationship Id="rId66" Type="http://schemas.openxmlformats.org/officeDocument/2006/relationships/image" Target="media/image13.png"/><Relationship Id="rId67" Type="http://schemas.openxmlformats.org/officeDocument/2006/relationships/image" Target="media/image21.png"/><Relationship Id="rId68" Type="http://schemas.openxmlformats.org/officeDocument/2006/relationships/image" Target="media/image16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8.png"/><Relationship Id="rId72" Type="http://schemas.openxmlformats.org/officeDocument/2006/relationships/image" Target="media/image8.png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38:00Z</dcterms:created>
  <dc:creator>KEE</dc:creator>
  <dc:description/>
  <cp:keywords/>
  <dc:language>en-US</dc:language>
  <cp:lastModifiedBy>Екатерина</cp:lastModifiedBy>
  <dcterms:modified xsi:type="dcterms:W3CDTF">2011-11-09T20:54:00Z</dcterms:modified>
  <cp:revision>106</cp:revision>
  <dc:subject/>
  <dc:title/>
</cp:coreProperties>
</file>