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2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2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Высота над землёй подброшенного вверх мяча меняется по закону </w:t>
            </w:r>
            <w:r>
              <w:rPr/>
              <w:drawing>
                <wp:inline distT="0" distB="0" distL="0" distR="0">
                  <wp:extent cx="13906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. Сколько секунд мяч будет находиться на высоте более трёх метров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Высота над землёй подброшенного вверх мяча меняется по закону </w:t>
            </w:r>
            <w:r>
              <w:rPr/>
              <w:drawing>
                <wp:inline distT="0" distB="0" distL="0" distR="0">
                  <wp:extent cx="14668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Сколько секунд мяч будет находиться на высоте более трёх метров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Мотоциклист, движущийся по городу со скоростью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ч, выезжает из него и сразу после выезда начинает разгоняться с постоянным ускорением </w:t>
            </w:r>
            <w:r>
              <w:rPr/>
              <w:drawing>
                <wp:inline distT="0" distB="0" distL="0" distR="0">
                  <wp:extent cx="90487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Расстояние от мотоциклиста до города определяется выражением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большее время (в минутах), в течение которого мотоциклист будет находиться в зоне функционирования сотовой связи, если оператор гарантирует покрытие на расстоянии не далее, чем 80 км от города.</w:t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2" t="-952" r="-952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2.</w:t>
            </w:r>
            <w:r>
              <w:rPr/>
              <w:t xml:space="preserve"> Мотоциклист, движущийся по городу со скоростью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ч, выезжает из него и сразу после выезда начинает разгоняться с постоянным ускорением </w:t>
            </w:r>
            <w:r>
              <w:rPr/>
              <w:drawing>
                <wp:inline distT="0" distB="0" distL="0" distR="0">
                  <wp:extent cx="90487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Расстояние от мотоциклиста до города определяется выражением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большее время (в минутах), в течение которого мотоциклист будет находиться в зоне функционирования сотовой связи, если оператор гарантирует покрытие на расстоянии не далее, чем 60 км от города.</w:t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2" t="-952" r="-952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В боковой стенке цилиндрического бака вблизи дна закреплён кран. После его открытия вода начинает вытекать из бака, при этом высота столба воды в нём меняется по закону </w:t>
            </w:r>
            <w:r>
              <w:rPr/>
              <w:drawing>
                <wp:inline distT="0" distB="0" distL="0" distR="0">
                  <wp:extent cx="195262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> — время в минутах. В течение какого времени вода будет вытекать из бака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 боковой стенке высокого цилиндрического бака вблизи дна закреплён кран. После его открытия вода начинает вытекать из бака, при этом высота столба воды в нём, выраженная в метрах, меняетс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3835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9" r="-1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 — прошедшее время (в секундах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715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 — начальная высота столба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отношение площадей поперечных сечений крана и бака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ускорение свободного падения. К какому моменту времени в баке останется не более чем четверть первоначального объёма? Ответ выразите в секундах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 xml:space="preserve">Деталью некоторого прибора является вращающаяся катушка. Она состоит из трёх однородных соосных цилиндров: центрального — масс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и радиуса </w:t>
            </w:r>
            <w:r>
              <w:rPr/>
              <w:drawing>
                <wp:inline distT="0" distB="0" distL="0" distR="0">
                  <wp:extent cx="409575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, и двух боковых массами по </w:t>
            </w: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202" r="-5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радиусов </w:t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ри этом момент инерции катушки (в 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относительно оси вращения определяется выражением </w:t>
            </w: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каком максимальном значении </w:t>
            </w:r>
            <w:r>
              <w:rPr>
                <w:i/>
                <w:iCs/>
              </w:rPr>
              <w:t>h</w:t>
            </w:r>
            <w:r>
              <w:rPr/>
              <w:t xml:space="preserve"> (в см) момент инерции катушки не превышает предельных для нее 755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4.</w:t>
            </w:r>
            <w:r>
              <w:rPr/>
              <w:t xml:space="preserve"> Деталью некоторого прибора является вращающаяся катушка. Она состоит из трёх однородных соосных цилиндров: центрального — масс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и радиуса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, и двух боковых массами по </w:t>
            </w: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202" r="-5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радиусов </w:t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ри этом момент инерции катушки (в 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относительно оси вращения определяется выражением </w:t>
            </w: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каком максимальном значении </w:t>
            </w:r>
            <w:r>
              <w:rPr>
                <w:i/>
                <w:iCs/>
              </w:rPr>
              <w:t>h</w:t>
            </w:r>
            <w:r>
              <w:rPr/>
              <w:t xml:space="preserve"> (в см) момент инерции катушки не превышает предельных для нее 1000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2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2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>
          <w:trHeight w:val="165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Камень брошен вертикально вверх. Пока камень не упал, высота, на которой он находится, описыва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0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(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 — высота в метрах,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 — время в секундах, прошедшее с момента броска). Найдите, сколько секунд камень находился на высоте не менее 9 метров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Высота над землёй подброшенного вверх мяча меняется по закону </w:t>
            </w:r>
            <w:r>
              <w:rPr/>
              <w:drawing>
                <wp:inline distT="0" distB="0" distL="0" distR="0">
                  <wp:extent cx="1238250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Сколько секунд мяч будет находиться на высоте более четырёх метров?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Мотоциклист, движущийся по городу со скоростью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ч, выезжает из него и сразу после выезда начинает разгоняться с постоянным ускорением </w:t>
            </w:r>
            <w:r>
              <w:rPr/>
              <w:drawing>
                <wp:inline distT="0" distB="0" distL="0" distR="0">
                  <wp:extent cx="819150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Расстояние от мотоциклиста до города определяется выражением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большее время (в минутах), в течение которого мотоциклист будет находиться в зоне функционирования сотовой связи, если оператор гарантирует покрытие на расстоянии не далее, чем 56 км от города.</w:t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2" t="-952" r="-952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2.</w:t>
            </w:r>
            <w:r>
              <w:rPr/>
              <w:t xml:space="preserve"> Мотоциклист, движущийся по городу со скоростью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ч, выезжает из него и сразу после выезда начинает разгоняться с постоянным ускорением </w:t>
            </w:r>
            <w:r>
              <w:rPr/>
              <w:drawing>
                <wp:inline distT="0" distB="0" distL="0" distR="0">
                  <wp:extent cx="904875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Расстояние от мотоциклиста до города определяется выражением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большее время (в минутах), в течение которого мотоциклист будет находиться в зоне функционирования сотовой связи, если оператор гарантирует покрытие на расстоянии не далее, чем 80 км от города.</w:t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2" t="-952" r="-952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В боковой стенке высокого цилиндрического бака вблизи дна закреплён кран. После его открытия вода начинает вытекать из бака, при этом высота столба воды в нём, выраженная в метрах, меняетс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38350" cy="304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89" r="-1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 — прошедшее время (в секундах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8577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 — начальная высота столба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38175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отношение площадей поперечных сечений крана и бака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ускорение свободного падения. К какому моменту времени в баке останется не более чем четверть первоначального объёма? Ответ выразите в секундах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 боковой стенке цилиндрического бака вблизи дна закреплён кран. После его открытия вода начинает вытекать из бака, при этом высота столба воды в нём меняется по закону </w:t>
            </w:r>
            <w:r>
              <w:rPr/>
              <w:drawing>
                <wp:inline distT="0" distB="0" distL="0" distR="0">
                  <wp:extent cx="1390650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85775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начальный уровень воды, </w:t>
            </w:r>
            <w:r>
              <w:rPr/>
              <w:drawing>
                <wp:inline distT="0" distB="0" distL="0" distR="0">
                  <wp:extent cx="657225" cy="352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619125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е. В течение какого времени вода будет вытекать из бака? (Ответ приведите в минутах.)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Деталью некоторого прибора является вращающаяся катушка. Она состоит из трёх однородных соосных цилиндров: центрального — массой </w:t>
            </w:r>
            <w:r>
              <w:rPr/>
              <w:drawing>
                <wp:inline distT="0" distB="0" distL="0" distR="0">
                  <wp:extent cx="514350" cy="133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и радиуса </w:t>
            </w:r>
            <w:r>
              <w:rPr/>
              <w:drawing>
                <wp:inline distT="0" distB="0" distL="0" distR="0">
                  <wp:extent cx="409575" cy="1333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, и двух боковых массами по </w:t>
            </w: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9" t="-202" r="-5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радиусов </w:t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ри этом момент инерции катушки (в 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относительно оси вращения определяется выражением </w:t>
            </w: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каком максимальном значении </w:t>
            </w:r>
            <w:r>
              <w:rPr>
                <w:i/>
                <w:iCs/>
              </w:rPr>
              <w:t>h</w:t>
            </w:r>
            <w:r>
              <w:rPr/>
              <w:t xml:space="preserve"> (в см) момент инерции катушки не превышает предельных для нее 950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4.</w:t>
            </w:r>
            <w:r>
              <w:rPr/>
              <w:t xml:space="preserve"> Деталью некоторого прибора является вращающаяся катушка. Она состоит из трёх однородных соосных цилиндров: центрального — масс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и радиуса </w:t>
            </w:r>
            <w:r>
              <w:rPr/>
              <w:drawing>
                <wp:inline distT="0" distB="0" distL="0" distR="0">
                  <wp:extent cx="409575" cy="1333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6" t="-202" r="-6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, и двух боковых массами по </w:t>
            </w: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202" r="-5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радиусов </w:t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ри этом момент инерции катушки (в 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относительно оси вращения определяется выражением </w:t>
            </w: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каком максимальном значении </w:t>
            </w:r>
            <w:r>
              <w:rPr>
                <w:i/>
                <w:iCs/>
              </w:rPr>
              <w:t>h</w:t>
            </w:r>
            <w:r>
              <w:rPr/>
              <w:t xml:space="preserve"> (в см) момент инерции катушки не превышает предельных для нее 1900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2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2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Высота над землёй подброшенного вверх мяча меняетс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66850" cy="200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. Сколько секунд мяч будет находиться на высоте более пяти метров?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ысота над землёй подброшенного вверх мяча меняетс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66850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м. Сколько секунд мяч будет находиться на высоте более четырёх метров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Мотоциклист, движущийся по городу со скоростью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ч, выезжает из него и сразу после выезда начинает разгоняться с постоянным ускорением </w:t>
            </w:r>
            <w:r>
              <w:rPr/>
              <w:drawing>
                <wp:inline distT="0" distB="0" distL="0" distR="0">
                  <wp:extent cx="904875" cy="200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Расстояние от мотоциклиста до города определяется выражением </w:t>
            </w:r>
            <w:r>
              <w:rPr/>
              <w:drawing>
                <wp:inline distT="0" distB="0" distL="0" distR="0">
                  <wp:extent cx="885825" cy="3714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большее время (в минутах), в течение которого мотоциклист будет находиться в зоне функционирования сотовой связи, если оператор гарантирует покрытие на расстоянии не далее, чем 48 км от города.</w:t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2" t="-952" r="-952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Мотоциклист, движущийся по городу со скоростью </w:t>
            </w:r>
            <w:r>
              <w:rPr/>
              <w:drawing>
                <wp:inline distT="0" distB="0" distL="0" distR="0">
                  <wp:extent cx="533400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м/ч, выезжает из него и сразу после выезда начинает разгоняться с постоянным ускорением </w:t>
            </w:r>
            <w:r>
              <w:rPr/>
              <w:drawing>
                <wp:inline distT="0" distB="0" distL="0" distR="0">
                  <wp:extent cx="819150" cy="2000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Расстояние от мотоциклиста до города определяется выражением </w:t>
            </w:r>
            <w:r>
              <w:rPr/>
              <w:drawing>
                <wp:inline distT="0" distB="0" distL="0" distR="0">
                  <wp:extent cx="885825" cy="3702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пределите наибольшее время (в минутах), в течение которого мотоциклист будет находиться в зоне функционирования сотовой связи, если оператор гарантирует покрытие на расстоянии не далее, чем 30 км от города.</w:t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2" t="-952" r="-952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В боковой стенке цилиндрического бака вблизи дна закреплён кран. После его открытия вода начинает вытекать из бака, при этом высота столба воды в нём меняется по закону </w:t>
            </w:r>
            <w:r>
              <w:rPr/>
              <w:drawing>
                <wp:inline distT="0" distB="0" distL="0" distR="0">
                  <wp:extent cx="2076450" cy="2000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t</w:t>
            </w:r>
            <w:r>
              <w:rPr/>
              <w:t xml:space="preserve"> — время в минутах. В течение какого времени вода будет вытекать из бака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 боковой стенке высокого цилиндрического бака вблизи дна закреплён кран. После его открытия вода начинает вытекать из бака, при этом высота столба воды в нём, выраженная в метрах, меняется по зако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38350" cy="304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89" r="-1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 — прошедшее время (в секундах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71500" cy="152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 — начальная высота столба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524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отношение площадей поперечных сечений крана и бака, 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2000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ускорение свободного падения. К какому моменту времени в баке останется не более чем четверть первоначального объёма? Ответ выразите в секундах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 xml:space="preserve">Деталью некоторого прибора является вращающаяся катушка. Она состоит из трёх однородных соосных цилиндров: центрального — масс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и радиуса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, и двух боковых массами по </w:t>
            </w: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9" t="-202" r="-5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радиусов </w:t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ри этом момент инерции катушки (в 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относительно оси вращения определяется выражением </w:t>
            </w: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каком максимальном значении </w:t>
            </w:r>
            <w:r>
              <w:rPr>
                <w:i/>
                <w:iCs/>
              </w:rPr>
              <w:t>h</w:t>
            </w:r>
            <w:r>
              <w:rPr/>
              <w:t xml:space="preserve"> (в см) момент инерции катушки не превышает предельных для нее 625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4.</w:t>
            </w:r>
            <w:r>
              <w:rPr/>
              <w:t xml:space="preserve"> Деталью некоторого прибора является вращающаяся катушка. Она состоит из трёх однородных соосных цилиндров: центрального — массой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 и радиуса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, и двух боковых массами по </w:t>
            </w: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9" t="-202" r="-5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кг, радиусов </w:t>
            </w:r>
            <w:r>
              <w:rPr/>
              <w:drawing>
                <wp:inline distT="0" distB="0" distL="0" distR="0">
                  <wp:extent cx="4191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ри этом момент инерции катушки (в 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относительно оси вращения определяется выражением </w:t>
            </w: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каком максимальном значении </w:t>
            </w:r>
            <w:r>
              <w:rPr>
                <w:i/>
                <w:iCs/>
              </w:rPr>
              <w:t>h</w:t>
            </w:r>
            <w:r>
              <w:rPr/>
              <w:t xml:space="preserve"> (в см) момент инерции катушки не превышает предельных для нее 625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373"/>
        <w:gridCol w:w="1373"/>
        <w:gridCol w:w="1374"/>
        <w:gridCol w:w="1374"/>
        <w:gridCol w:w="1374"/>
        <w:gridCol w:w="1374"/>
      </w:tblGrid>
      <w:tr>
        <w:trPr>
          <w:trHeight w:val="55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Вариан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7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7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9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12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7.png"/><Relationship Id="rId56" Type="http://schemas.openxmlformats.org/officeDocument/2006/relationships/image" Target="media/image33.png"/><Relationship Id="rId57" Type="http://schemas.openxmlformats.org/officeDocument/2006/relationships/image" Target="media/image32.png"/><Relationship Id="rId58" Type="http://schemas.openxmlformats.org/officeDocument/2006/relationships/image" Target="media/image15.png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8.png"/><Relationship Id="rId62" Type="http://schemas.openxmlformats.org/officeDocument/2006/relationships/image" Target="media/image17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39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40.png"/><Relationship Id="rId77" Type="http://schemas.openxmlformats.org/officeDocument/2006/relationships/image" Target="media/image12.png"/><Relationship Id="rId78" Type="http://schemas.openxmlformats.org/officeDocument/2006/relationships/image" Target="media/image33.png"/><Relationship Id="rId79" Type="http://schemas.openxmlformats.org/officeDocument/2006/relationships/image" Target="media/image20.png"/><Relationship Id="rId80" Type="http://schemas.openxmlformats.org/officeDocument/2006/relationships/image" Target="media/image41.png"/><Relationship Id="rId81" Type="http://schemas.openxmlformats.org/officeDocument/2006/relationships/image" Target="media/image16.png"/><Relationship Id="rId82" Type="http://schemas.openxmlformats.org/officeDocument/2006/relationships/image" Target="media/image17.png"/><Relationship Id="rId83" Type="http://schemas.openxmlformats.org/officeDocument/2006/relationships/image" Target="media/image18.png"/><Relationship Id="rId84" Type="http://schemas.openxmlformats.org/officeDocument/2006/relationships/image" Target="media/image17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1.png"/><Relationship Id="rId88" Type="http://schemas.openxmlformats.org/officeDocument/2006/relationships/image" Target="media/image16.png"/><Relationship Id="rId89" Type="http://schemas.openxmlformats.org/officeDocument/2006/relationships/image" Target="media/image17.png"/><Relationship Id="rId90" Type="http://schemas.openxmlformats.org/officeDocument/2006/relationships/image" Target="media/image18.png"/><Relationship Id="rId91" Type="http://schemas.openxmlformats.org/officeDocument/2006/relationships/image" Target="media/image17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51:00Z</dcterms:created>
  <dc:creator>KEE</dc:creator>
  <dc:description/>
  <cp:keywords/>
  <dc:language>en-US</dc:language>
  <cp:lastModifiedBy>Екатерина</cp:lastModifiedBy>
  <dcterms:modified xsi:type="dcterms:W3CDTF">2011-11-09T20:51:00Z</dcterms:modified>
  <cp:revision>55</cp:revision>
  <dc:subject/>
  <dc:title/>
</cp:coreProperties>
</file>