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3 по теме «Задачи, приводящиеся к 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3 по теме «Задачи, приводящиеся к 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>
                <w:sz w:val="22"/>
                <w:szCs w:val="22"/>
              </w:rPr>
              <w:t xml:space="preserve">Локатор батискафа, равномерно погружающегося вертикально вниз, испускает ультразвуковые импульсы частотой 298 МГц. Скорость спуска батискафа, выражаемая в м/с, определяетс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9057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28650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202" r="-4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с — скорость звука в воде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частота испускаемых импульсов (в МГц),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 — частота отражeнного от дна сигнала, регистрируемая приeмником (в МГц). Определите наибольшую возможную частоту отраженного сигнала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, если скорость погружения батискафа не должна превышать 10 м/с. Ответ выразите в МГц.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>
                <w:sz w:val="22"/>
                <w:szCs w:val="22"/>
              </w:rPr>
              <w:t xml:space="preserve">Локатор батискафа, равномерно погружающегося вертикально вниз, испускает ультразвуковые импульсы частотой 248 МГц. Скорость спуска батискафа, выражаемая в м/с, определяетс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90575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28650" cy="13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202" r="-4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с — скорость звука в воде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частота испускаемых импульсов (в МГц),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 — частота отражeнного от дна сигнала, регистрируемая приeмником (в МГц). Определите наибольшую возможную частоту отраженного сигнала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, если скорость погружения батискафа не должна превышать 12 м/с. Ответ выразите в МГц.</w:t>
            </w:r>
            <w:r>
              <w:rPr/>
              <w:t xml:space="preserve">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sz w:val="22"/>
                <w:szCs w:val="22"/>
              </w:rPr>
              <w:t xml:space="preserve">Коэффициент полезного действия (КПД) кормозапарника равен отношению количества теплоты, затраченного на нагревание воды масс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955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9" t="-236" r="-12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килограммах) от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13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 градусах Цельсия) к количеству теплоты, полученному от сжигания дров масс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667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. Он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38300" cy="409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9535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Дж/(кг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) — теплоёмкость воды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8107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ж/кг — удельная теплота сгорания дров. Определите наименьшее количество дров, которое понадобится сжечь в кормозапарнике, чтобы нагреть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33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г воды от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кипения, если известно, что КПД кормозапарника не больш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23850" cy="133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Ответ выразите в килограмм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2. </w:t>
            </w:r>
            <w:r>
              <w:rPr>
                <w:sz w:val="22"/>
                <w:szCs w:val="22"/>
              </w:rPr>
              <w:t xml:space="preserve">Коэффициент полезного действия (КПД) кормозапарника равен отношению количества теплоты, затраченного на нагревание воды масс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955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9" t="-236" r="-12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килограммах) от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133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1333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 градусах Цельсия) к количеству теплоты, полученному от сжигания дров масс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667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. Он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38300" cy="4095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9535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Дж/(кг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) — теплоёмкость воды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81075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ж/кг — удельная теплота сгорания дров. Определите наименьшее количество дров, которое понадобится сжечь в кормозапарнике, чтобы нагреть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333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г воды от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кипения, если известно, что КПД кормозапарника не больш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23850" cy="133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Ответ выразите в килограммах.</w:t>
            </w:r>
            <w:r>
              <w:rPr/>
              <w:t xml:space="preserve">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 xml:space="preserve">К источнику с ЭДС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52450" cy="1333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В и внутренним сопротивление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23875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Ом, хотят подключить нагрузку с сопротивлением </w:t>
            </w: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 Ом. Напряжение на этой нагрузке, выражаемое в вольтах, даe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23900" cy="3619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При каком наименьшем значении сопротивления нагрузки напряжение на ней будет не менее 100 В? Ответ выразите в метрах.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 xml:space="preserve">К источнику с ЭДС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52450" cy="1333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В и внутренним сопротивление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333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Ом, хотят подключить нагрузку с сопротивлением </w:t>
            </w: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 Ом. Напряжение на этой нагрузке, выражаемое в вольтах, даe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23900" cy="3619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При каком наименьшем значении сопротивления нагрузки напряжение на ней будет не менее 170 В? Ответ выразите в метрах.</w:t>
            </w:r>
            <w:r>
              <w:rPr/>
              <w:t xml:space="preserve">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</w:rPr>
              <w:t xml:space="preserve">Опорные башмаки шагающего экскаватора, имеющего масс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76275" cy="1333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тонн представляют собой две пустотелые балки длин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1333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0" t="-202" r="-6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етров и шириной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метров каждая. Давление экскаватора на почву, выражаемое в килопаскалях,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61975" cy="3143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где 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сса экскаватора (в тоннах),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 — длина балок в метрах,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— ширина балок в метрах,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 — ускорение свободного падения (считайт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м/с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. Определите наименьшую возможную ширину опорных балок, если известно, что давление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не должно превышать 140 кПа. Ответ выразите в метрах.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</w:rPr>
              <w:t xml:space="preserve">Опорные башмаки шагающего экскаватора, имеющего масс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76275" cy="1333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тонн представляют собой две пустотелые балки длин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1333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0" t="-202" r="-6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етров и шириной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метров каждая. Давление экскаватора на почву, выражаемое в килопаскалях,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61975" cy="3143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где 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сса экскаватора (в тоннах),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 — длина балок в метрах,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— ширина балок в метрах,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 — ускорение свободного падения (считайт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61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м/с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. Определите наименьшую возможную ширину опорных балок, если известно, что давление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не должно превышать 200 кПа. Ответ выразите в метрах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3 по теме «Задачи, приводящиеся к 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3 по теме «Задачи, приводящиеся к 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>
                <w:sz w:val="22"/>
                <w:szCs w:val="22"/>
              </w:rPr>
              <w:t xml:space="preserve">Локатор батискафа, равномерно погружающегося вертикально вниз, испускает ультразвуковые импульсы частотой 124 МГц. Скорость спуска батискафа, выражаемая в м/с, определяетс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90575" cy="381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28650" cy="1333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202" r="-4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с — скорость звука в воде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619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частота испускаемых импульсов (в МГц),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 — частота отражeнного от дна сигнала, регистрируемая приeмником (в МГц). Определите наибольшую возможную частоту отраженного сигнала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, если скорость погружения батискафа не должна превышать 12 м/с. Ответ выразите в МГц.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>
                <w:sz w:val="22"/>
                <w:szCs w:val="22"/>
              </w:rPr>
              <w:t xml:space="preserve">Локатор батискафа, равномерно погружающегося вертикально вниз, испускает ультразвуковые импульсы частотой 149 МГц. Скорость спуска батискафа, выражаемая в м/с, определяетс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90575" cy="381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28650" cy="1333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202" r="-4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с — скорость звука в воде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619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частота испускаемых импульсов (в МГц),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 — частота отражeнного от дна сигнала, регистрируемая приeмником (в МГц). Определите наибольшую возможную частоту отраженного сигнала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, если скорость погружения батискафа не должна превышать 10 м/с. Ответ выразите в МГц.</w:t>
            </w:r>
            <w:r>
              <w:rPr/>
              <w:t xml:space="preserve">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2. </w:t>
            </w:r>
            <w:r>
              <w:rPr>
                <w:sz w:val="22"/>
                <w:szCs w:val="22"/>
              </w:rPr>
              <w:t xml:space="preserve">Коэффициент полезного действия (КПД) кормозапарника равен отношению количества теплоты, затраченного на нагревание воды масс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9550" cy="114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9" t="-236" r="-12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килограммах) от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1333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1333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 градусах Цельсия) к количеству теплоты, полученному от сжигания дров масс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667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. Он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38300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95350" cy="190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Дж/(кг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7000" cy="127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) — теплоёмкость воды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81075" cy="2190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ж/кг — удельная теплота сгорания дров. Определите наименьшее количество дров, которое понадобится сжечь в кормозапарнике, чтобы нагреть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00075" cy="1333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5" t="-202" r="-4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г воды от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кипения, если известно, что КПД кормозапарника не больш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23850" cy="1333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Ответ выразите в килограммах.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2. </w:t>
            </w:r>
            <w:r>
              <w:rPr>
                <w:sz w:val="22"/>
                <w:szCs w:val="22"/>
              </w:rPr>
              <w:t xml:space="preserve">Коэффициент полезного действия (КПД) кормозапарника равен отношению количества теплоты, затраченного на нагревание воды масс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9550" cy="114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9" t="-236" r="-12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килограммах) от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1333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7800" cy="1778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 градусах Цельсия) к количеству теплоты, полученному от сжигания дров масс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667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. Он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38300" cy="4095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95350" cy="190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Дж/(кг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) — теплоёмкость воды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81075" cy="2190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ж/кг — удельная теплота сгорания дров. Определите наименьшее количество дров, которое понадобится сжечь в кормозапарнике, чтобы нагреть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333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г воды от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кипения, если известно, что КПД кормозапарника не больш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23850" cy="1333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Ответ выразите в килограммах.</w:t>
            </w:r>
            <w:r>
              <w:rPr/>
              <w:t xml:space="preserve">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 xml:space="preserve">К источнику с ЭДС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52450" cy="1333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В и внутренним сопротивление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333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Ом, хотят подключить нагрузку с сопротивлением </w:t>
            </w: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 Ом. Напряжение на этой нагрузке, выражаемое в вольтах, даe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23900" cy="3619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При каком наименьшем значении сопротивления нагрузки напряжение на ней будет не менее 110 В? Ответ выразите в метрах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 xml:space="preserve">К источнику с ЭДС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51180" cy="13398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В и внутренним сопротивление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333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Ом, хотят подключить нагрузку с сопротивлением </w:t>
            </w: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 Ом. Напряжение на этой нагрузке, выражаемое в вольтах, даe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23900" cy="3619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При каком наименьшем значении сопротивления нагрузки напряжение на ней будет не менее 120 В? Ответ выразите в метрах.</w:t>
            </w:r>
            <w:r>
              <w:rPr/>
              <w:t xml:space="preserve">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</w:rPr>
              <w:t xml:space="preserve">Опорные башмаки шагающего экскаватора, имеющего масс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76275" cy="1333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тонн представляют собой две пустотелые балки длин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1333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0" t="-202" r="-6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етров и шириной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метров каждая. Давление экскаватора на почву, выражаемое в килопаскалях,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61975" cy="3143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где 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сса экскаватора (в тоннах),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 — длина балок в метрах,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— ширина балок в метрах,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 — ускорение свободного падения (считайт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619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м/с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. Определите наименьшую возможную ширину опорных балок, если известно, что давление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не должно превышать 165 кПа. Ответ выразите в метр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</w:rPr>
              <w:t xml:space="preserve">Опорные башмаки шагающего экскаватора, имеющего масс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76275" cy="1333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тонн представляют собой две пустотелые балки длин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1333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0" t="-202" r="-6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етров и шириной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метров каждая. Давление экскаватора на почву, выражаемое в килопаскалях,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61975" cy="3143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где 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сса экскаватора (в тоннах),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 — длина балок в метрах,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— ширина балок в метрах,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 — ускорение свободного падения (считайт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619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м/с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. Определите наименьшую возможную ширину опорных балок, если известно, что давление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не должно превышать 235 кПа. Ответ выразите в мет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3 по теме «Задачи, приводящиеся к 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3 по теме «Задачи, приводящиеся к 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>
                <w:sz w:val="22"/>
                <w:szCs w:val="22"/>
              </w:rPr>
              <w:t xml:space="preserve">Локатор батискафа, равномерно погружающегося вертикально вниз, испускает ультразвуковые импульсы частотой 187 МГц. Скорость спуска батискафа, выражаемая в м/с, определяетс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90575" cy="381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28650" cy="1333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202" r="-4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с — скорость звука в воде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619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частота испускаемых импульсов (в МГц),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 — частота отражeнного от дна сигнала, регистрируемая приeмником (в МГц). Определите наибольшую возможную частоту отраженного сигнала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, если скорость погружения батискафа не должна превышать 4 м/с. Ответ выразите в МГц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sz w:val="22"/>
                <w:szCs w:val="22"/>
              </w:rPr>
              <w:t xml:space="preserve">Локатор батискафа, равномерно погружающегося вертикально вниз, испускает ультразвуковые импульсы частотой 248 МГц. Скорость спуска батискафа, выражаемая в м/с, определяется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90575" cy="3810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28650" cy="1333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3" t="-202" r="-4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/с — скорость звука в воде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619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частота испускаемых импульсов (в МГц),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 — частота отражeнного от дна сигнала, регистрируемая приeмником (в МГц). Определите наибольшую возможную частоту отраженного сигнала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, если скорость погружения батискафа не должна превышать 12 м/с. Ответ выразите в МГц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2. </w:t>
            </w:r>
            <w:r>
              <w:rPr>
                <w:sz w:val="22"/>
                <w:szCs w:val="22"/>
              </w:rPr>
              <w:t xml:space="preserve">Коэффициент полезного действия (КПД) кормозапарника равен отношению количества теплоты, затраченного на нагревание воды масс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9550" cy="114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9" t="-236" r="-12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килограммах) от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1333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1333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 градусах Цельсия) к количеству теплоты, полученному от сжигания дров масс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66700" cy="1428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. Он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38300" cy="4095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95350" cy="1905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Дж/(кг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) — теплоёмкость воды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81075" cy="2190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ж/кг — удельная теплота сгорания дров. Определите наименьшее количество дров, которое понадобится сжечь в кормозапарнике, чтобы нагреть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00075" cy="1333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5" t="-202" r="-4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г воды от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428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кипения, если известно, что КПД кормозапарника не больш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23850" cy="1333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Ответ выразите в килограммах.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sz w:val="22"/>
                <w:szCs w:val="22"/>
              </w:rPr>
              <w:t xml:space="preserve">Коэффициент полезного действия (КПД) кормозапарника равен отношению количества теплоты, затраченного на нагревание воды масс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9550" cy="114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9" t="-236" r="-12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 килограммах) от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1333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температур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3350" cy="1333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(в градусах Цельсия) к количеству теплоты, полученному от сжигания дров масс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66700" cy="1428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кг. Он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38300" cy="4095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193800" cy="2540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Дж/(кг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) — теплоёмкость воды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81075" cy="219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ж/кг — удельная теплота сгорания дров. Определите наименьшее количество дров, которое понадобится сжечь в кормозапарнике, чтобы нагреть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14350" cy="1333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кг воды от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428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о кипения, если известно, что КПД кормозапарника не больш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23850" cy="1333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Ответ выразите в килограммах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 xml:space="preserve">К источнику с ЭДС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52450" cy="1333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В и внутренним сопротивление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81000" cy="1333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Ом, хотят подключить нагрузку с сопротивлением </w:t>
            </w: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 Ом. Напряжение на этой нагрузке, выражаемое в вольтах, даe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23900" cy="3619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При каком наименьшем значении сопротивления нагрузки напряжение на ней будет не менее 170 В? Ответ выразите в метрах.</w:t>
            </w:r>
            <w:r>
              <w:rPr/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 xml:space="preserve">К источнику с ЭДС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66725" cy="1333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В и внутренним сопротивлением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23875" cy="1619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Ом, хотят подключить нагрузку с сопротивлением </w:t>
            </w: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 Ом. Напряжение на этой нагрузке, выражаемое в вольтах, даe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23900" cy="3619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При каком наименьшем значении сопротивления нагрузки напряжение на ней будет не менее 90 В? Ответ выразите в метр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</w:rPr>
              <w:t xml:space="preserve">Опорные башмаки шагающего экскаватора, имеющего масс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76275" cy="1333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тонн представляют собой две пустотелые балки длин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1333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0" t="-202" r="-6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етров и шириной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метров каждая. Давление экскаватора на почву, выражаемое в килопаскалях,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61975" cy="3143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где 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сса экскаватора (в тоннах),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 — длина балок в метрах,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— ширина балок в метрах,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 — ускорение свободного падения (считайт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619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м/с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. Определите наименьшую возможную ширину опорных балок, если известно, что давление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не должно превышать 235 кПа. Ответ выразите в ме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</w:rPr>
              <w:t xml:space="preserve">Опорные башмаки шагающего экскаватора, имеющего масс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76275" cy="1333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тонн представляют собой две пустотелые балки длин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1333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0" t="-202" r="-6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метров и шириной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метров каждая. Давление экскаватора на почву, выражаемое в килопаскалях, определяется формул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61975" cy="31432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где 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 — масса экскаватора (в тоннах),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 — длина балок в метрах,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 — ширина балок в метрах,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 — ускорение свободного падения (считайт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619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м/с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5725" cy="1619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. Определите наименьшую возможную ширину опорных балок, если известно, что давление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не должно превышать 300 кПа. Ответ выразите в метрах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832"/>
        <w:gridCol w:w="1831"/>
        <w:gridCol w:w="1832"/>
        <w:gridCol w:w="1832"/>
      </w:tblGrid>
      <w:tr>
        <w:trPr>
          <w:trHeight w:val="55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0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7.png"/><Relationship Id="rId56" Type="http://schemas.openxmlformats.org/officeDocument/2006/relationships/image" Target="media/image8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4.png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7.png"/><Relationship Id="rId67" Type="http://schemas.openxmlformats.org/officeDocument/2006/relationships/image" Target="media/image8.png"/><Relationship Id="rId68" Type="http://schemas.openxmlformats.org/officeDocument/2006/relationships/image" Target="media/image9.png"/><Relationship Id="rId69" Type="http://schemas.openxmlformats.org/officeDocument/2006/relationships/image" Target="media/image10.png"/><Relationship Id="rId70" Type="http://schemas.openxmlformats.org/officeDocument/2006/relationships/image" Target="media/image11.png"/><Relationship Id="rId71" Type="http://schemas.openxmlformats.org/officeDocument/2006/relationships/image" Target="media/image15.png"/><Relationship Id="rId72" Type="http://schemas.openxmlformats.org/officeDocument/2006/relationships/image" Target="media/image31.png"/><Relationship Id="rId73" Type="http://schemas.openxmlformats.org/officeDocument/2006/relationships/image" Target="media/image32.png"/><Relationship Id="rId74" Type="http://schemas.openxmlformats.org/officeDocument/2006/relationships/image" Target="media/image18.png"/><Relationship Id="rId75" Type="http://schemas.openxmlformats.org/officeDocument/2006/relationships/image" Target="media/image22.png"/><Relationship Id="rId76" Type="http://schemas.openxmlformats.org/officeDocument/2006/relationships/image" Target="media/image20.png"/><Relationship Id="rId77" Type="http://schemas.openxmlformats.org/officeDocument/2006/relationships/image" Target="media/image33.png"/><Relationship Id="rId78" Type="http://schemas.openxmlformats.org/officeDocument/2006/relationships/image" Target="media/image22.png"/><Relationship Id="rId79" Type="http://schemas.openxmlformats.org/officeDocument/2006/relationships/image" Target="media/image20.png"/><Relationship Id="rId80" Type="http://schemas.openxmlformats.org/officeDocument/2006/relationships/image" Target="media/image34.png"/><Relationship Id="rId81" Type="http://schemas.openxmlformats.org/officeDocument/2006/relationships/image" Target="media/image35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36.png"/><Relationship Id="rId86" Type="http://schemas.openxmlformats.org/officeDocument/2006/relationships/image" Target="media/image35.png"/><Relationship Id="rId87" Type="http://schemas.openxmlformats.org/officeDocument/2006/relationships/image" Target="media/image25.png"/><Relationship Id="rId88" Type="http://schemas.openxmlformats.org/officeDocument/2006/relationships/image" Target="media/image26.png"/><Relationship Id="rId89" Type="http://schemas.openxmlformats.org/officeDocument/2006/relationships/image" Target="media/image27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1.png"/><Relationship Id="rId94" Type="http://schemas.openxmlformats.org/officeDocument/2006/relationships/image" Target="media/image2.png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image" Target="media/image5.png"/><Relationship Id="rId98" Type="http://schemas.openxmlformats.org/officeDocument/2006/relationships/image" Target="media/image6.png"/><Relationship Id="rId99" Type="http://schemas.openxmlformats.org/officeDocument/2006/relationships/image" Target="media/image7.png"/><Relationship Id="rId100" Type="http://schemas.openxmlformats.org/officeDocument/2006/relationships/image" Target="media/image8.png"/><Relationship Id="rId101" Type="http://schemas.openxmlformats.org/officeDocument/2006/relationships/image" Target="media/image9.png"/><Relationship Id="rId102" Type="http://schemas.openxmlformats.org/officeDocument/2006/relationships/image" Target="media/image10.png"/><Relationship Id="rId103" Type="http://schemas.openxmlformats.org/officeDocument/2006/relationships/image" Target="media/image11.png"/><Relationship Id="rId104" Type="http://schemas.openxmlformats.org/officeDocument/2006/relationships/image" Target="media/image37.png"/><Relationship Id="rId105" Type="http://schemas.openxmlformats.org/officeDocument/2006/relationships/image" Target="media/image31.png"/><Relationship Id="rId106" Type="http://schemas.openxmlformats.org/officeDocument/2006/relationships/image" Target="media/image38.png"/><Relationship Id="rId107" Type="http://schemas.openxmlformats.org/officeDocument/2006/relationships/image" Target="media/image4.png"/><Relationship Id="rId108" Type="http://schemas.openxmlformats.org/officeDocument/2006/relationships/image" Target="media/image5.png"/><Relationship Id="rId109" Type="http://schemas.openxmlformats.org/officeDocument/2006/relationships/image" Target="media/image6.png"/><Relationship Id="rId110" Type="http://schemas.openxmlformats.org/officeDocument/2006/relationships/image" Target="media/image7.png"/><Relationship Id="rId111" Type="http://schemas.openxmlformats.org/officeDocument/2006/relationships/image" Target="media/image8.png"/><Relationship Id="rId112" Type="http://schemas.openxmlformats.org/officeDocument/2006/relationships/image" Target="media/image9.png"/><Relationship Id="rId113" Type="http://schemas.openxmlformats.org/officeDocument/2006/relationships/image" Target="media/image10.png"/><Relationship Id="rId114" Type="http://schemas.openxmlformats.org/officeDocument/2006/relationships/image" Target="media/image11.png"/><Relationship Id="rId115" Type="http://schemas.openxmlformats.org/officeDocument/2006/relationships/image" Target="media/image39.png"/><Relationship Id="rId116" Type="http://schemas.openxmlformats.org/officeDocument/2006/relationships/image" Target="media/image13.png"/><Relationship Id="rId117" Type="http://schemas.openxmlformats.org/officeDocument/2006/relationships/image" Target="media/image40.png"/><Relationship Id="rId118" Type="http://schemas.openxmlformats.org/officeDocument/2006/relationships/image" Target="media/image21.png"/><Relationship Id="rId119" Type="http://schemas.openxmlformats.org/officeDocument/2006/relationships/image" Target="media/image22.png"/><Relationship Id="rId120" Type="http://schemas.openxmlformats.org/officeDocument/2006/relationships/image" Target="media/image20.png"/><Relationship Id="rId121" Type="http://schemas.openxmlformats.org/officeDocument/2006/relationships/image" Target="media/image41.png"/><Relationship Id="rId122" Type="http://schemas.openxmlformats.org/officeDocument/2006/relationships/image" Target="media/image42.png"/><Relationship Id="rId123" Type="http://schemas.openxmlformats.org/officeDocument/2006/relationships/image" Target="media/image20.png"/><Relationship Id="rId124" Type="http://schemas.openxmlformats.org/officeDocument/2006/relationships/image" Target="media/image36.png"/><Relationship Id="rId125" Type="http://schemas.openxmlformats.org/officeDocument/2006/relationships/image" Target="media/image35.png"/><Relationship Id="rId126" Type="http://schemas.openxmlformats.org/officeDocument/2006/relationships/image" Target="media/image25.png"/><Relationship Id="rId127" Type="http://schemas.openxmlformats.org/officeDocument/2006/relationships/image" Target="media/image26.png"/><Relationship Id="rId128" Type="http://schemas.openxmlformats.org/officeDocument/2006/relationships/image" Target="media/image27.png"/><Relationship Id="rId129" Type="http://schemas.openxmlformats.org/officeDocument/2006/relationships/image" Target="media/image43.png"/><Relationship Id="rId130" Type="http://schemas.openxmlformats.org/officeDocument/2006/relationships/image" Target="media/image44.png"/><Relationship Id="rId131" Type="http://schemas.openxmlformats.org/officeDocument/2006/relationships/image" Target="media/image25.png"/><Relationship Id="rId132" Type="http://schemas.openxmlformats.org/officeDocument/2006/relationships/image" Target="media/image26.png"/><Relationship Id="rId133" Type="http://schemas.openxmlformats.org/officeDocument/2006/relationships/image" Target="media/image27.png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38:00Z</dcterms:created>
  <dc:creator>KEE</dc:creator>
  <dc:description/>
  <cp:keywords/>
  <dc:language>en-US</dc:language>
  <cp:lastModifiedBy>Екатерина</cp:lastModifiedBy>
  <dcterms:modified xsi:type="dcterms:W3CDTF">2011-11-09T20:56:00Z</dcterms:modified>
  <cp:revision>48</cp:revision>
  <dc:subject/>
  <dc:title/>
</cp:coreProperties>
</file>