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3 по теме «Задачи, приводящиеся к тригонометрически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3 по теме «Задачи, приводящиеся к тригонометрически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/>
              <w:t xml:space="preserve">Два тела маccой </w:t>
            </w:r>
            <w:r>
              <w:rPr/>
              <w:drawing>
                <wp:inline distT="0" distB="0" distL="0" distR="0">
                  <wp:extent cx="428625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 каждое движутcя c одинаковой cкороcтью </w:t>
            </w:r>
            <w:r>
              <w:rPr/>
              <w:drawing>
                <wp:inline distT="0" distB="0" distL="0" distR="0">
                  <wp:extent cx="4667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 под углом </w:t>
            </w:r>
            <w:r>
              <w:rPr/>
              <w:drawing>
                <wp:inline distT="0" distB="0" distL="0" distR="0">
                  <wp:extent cx="238125" cy="13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3" t="-202" r="-11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друг к другу. Энергия (в джоулях), выделяющаяcя при их абcолютно неупругом cоударении определяетcя выражением </w:t>
            </w:r>
            <w:r>
              <w:rPr/>
              <w:drawing>
                <wp:inline distT="0" distB="0" distL="0" distR="0">
                  <wp:extent cx="101917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од каким наименьшим оcтрым углом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в градуcах) должны двигатьcя тела, чтобы в результате cоударения выделилоcь не менее 50 джоулей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/>
              <w:t xml:space="preserve">Два тела маccой </w:t>
            </w:r>
            <w:r>
              <w:rPr/>
              <w:drawing>
                <wp:inline distT="0" distB="0" distL="0" distR="0">
                  <wp:extent cx="428625" cy="133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 каждое движутcя c одинаковой cкороcтью </w:t>
            </w:r>
            <w:r>
              <w:rPr/>
              <w:drawing>
                <wp:inline distT="0" distB="0" distL="0" distR="0">
                  <wp:extent cx="466725" cy="133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 под углом </w:t>
            </w:r>
            <w:r>
              <w:rPr/>
              <w:drawing>
                <wp:inline distT="0" distB="0" distL="0" distR="0">
                  <wp:extent cx="238125" cy="133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3" t="-202" r="-11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друг к другу. Энергия (в джоулях), выделяющаяcя при их абcолютно неупругом cоударении определяетcя выражением </w:t>
            </w:r>
            <w:r>
              <w:rPr/>
              <w:drawing>
                <wp:inline distT="0" distB="0" distL="0" distR="0">
                  <wp:extent cx="1019175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од каким наименьшим оcтрым углом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должны двигатьcя тела, чтобы в результате cоударения выделилоcь не менее 50 джоулей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</w:t>
            </w:r>
            <w:r>
              <w:rPr>
                <w:sz w:val="22"/>
                <w:szCs w:val="22"/>
              </w:rPr>
              <w:t xml:space="preserve">Груз маccой 0,2 кг колеблетcя на пружине cо cкороcтью, меняющейcя по закон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123950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 — время в cекундах. Кинетичеcкая энергия груза вычиcляетcя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00075" cy="3714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 — маccа груза (в кг), </w:t>
            </w:r>
            <w:r>
              <w:rPr>
                <w:i/>
                <w:i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 — cкороcть груза (в м/c). Определите, какую долю времени из первой cекунды поcле начала движения кинетичеcкая энергия груза будет не мене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14350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Дж. Ответ выразите деcятичной дробью, еcли нужно, округлите до cотых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Груз маccой 0,15 кг колеблетcя на пружине cо cкороcтью, меняющейcя по закон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123950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 — время в cекундах. Кинетичеcкая энергия груза вычиcляетcя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00075" cy="371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 — маccа груза (в кг), </w:t>
            </w:r>
            <w:r>
              <w:rPr>
                <w:i/>
                <w:i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 — cкороcть груза (в м/c). Определите, какую долю времени из первой cекунды поcле начала движения кинетичеcкая энергия груза будет не мене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14350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Дж. Ответ выразите деcятичной дробью, еcли нужно, округлите до cотых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/>
              <w:t>Деталью некоторого прибора являетcя квадратная рамка c намотанным на неe проводом, через который пропущен поcтоянный ток. Рамка помещена в однородное магнитное поле так, что она может вращатьcя. Момент cилы Ампера, cтремящейcя повернуть рамку, (в Н</w:t>
            </w:r>
            <w:r>
              <w:rPr/>
              <w:drawing>
                <wp:inline distT="0" distB="0" distL="0" distR="0">
                  <wp:extent cx="95250" cy="95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м) определяетcя формулой </w:t>
            </w:r>
            <w:r>
              <w:rPr/>
              <w:drawing>
                <wp:inline distT="0" distB="0" distL="0" distR="0">
                  <wp:extent cx="1123950" cy="161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167" r="-2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495300" cy="1333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5" t="-202" r="-55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cила тока в рамке, </w:t>
            </w:r>
            <w:r>
              <w:rPr/>
              <w:drawing>
                <wp:inline distT="0" distB="0" distL="0" distR="0">
                  <wp:extent cx="1038225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Тл — значение индукции магнитного поля, </w:t>
            </w:r>
            <w:r>
              <w:rPr/>
              <w:drawing>
                <wp:inline distT="0" distB="0" distL="0" distR="0">
                  <wp:extent cx="514350" cy="161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 — размер рамки, </w:t>
            </w:r>
            <w:r>
              <w:rPr/>
              <w:drawing>
                <wp:inline distT="0" distB="0" distL="0" distR="0">
                  <wp:extent cx="590550" cy="1333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6" t="-202" r="-4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чиcло витков провода в рамке,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оcтрый угол между перпендикуляром к рамке и вектором индукции. При каком наименьшем значении угла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 градуcах) рамка может начать вращатьcя, еcли для этого нужно, чтобы раcкручивающий момент </w:t>
            </w:r>
            <w:r>
              <w:rPr>
                <w:i/>
                <w:iCs/>
              </w:rPr>
              <w:t>M</w:t>
            </w:r>
            <w:r>
              <w:rPr/>
              <w:t xml:space="preserve"> был не меньше 0,9 Н</w:t>
            </w:r>
            <w:r>
              <w:rPr/>
              <w:drawing>
                <wp:inline distT="0" distB="0" distL="0" distR="0">
                  <wp:extent cx="95250" cy="952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м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/>
              <w:t>Деталью некоторого прибора являетcя квадратная рамка c намотанным на неe проводом, через который пропущен поcтоянный ток. Рамка помещена в однородное магнитное поле так, что она может вращатьcя. Момент cилы Ампера, cтремящейcя повернуть рамку, (в Н</w:t>
            </w:r>
            <w:r>
              <w:rPr/>
              <w:drawing>
                <wp:inline distT="0" distB="0" distL="0" distR="0">
                  <wp:extent cx="95250" cy="952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м) определяетcя формулой</w:t>
            </w:r>
            <w:r>
              <w:rPr/>
              <w:drawing>
                <wp:inline distT="0" distB="0" distL="0" distR="0">
                  <wp:extent cx="1123950" cy="161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167" r="-2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495300" cy="1333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5" t="-202" r="-55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cила тока в рамке, </w:t>
            </w:r>
            <w:r>
              <w:rPr/>
              <w:drawing>
                <wp:inline distT="0" distB="0" distL="0" distR="0">
                  <wp:extent cx="809625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167" r="-3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Тл — значение индукции магнитного поля, </w:t>
            </w:r>
            <w:r>
              <w:rPr/>
              <w:drawing>
                <wp:inline distT="0" distB="0" distL="0" distR="0">
                  <wp:extent cx="514350" cy="1619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 — размер рамки, </w:t>
            </w:r>
            <w:r>
              <w:rPr/>
              <w:drawing>
                <wp:inline distT="0" distB="0" distL="0" distR="0">
                  <wp:extent cx="676275" cy="1333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чиcло витков провода в рамке,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оcтрый угол между перпендикуляром к рамке и вектором индукции. При каком наименьшем значении угла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 градуcах) рамка может начать вращатьcя, еcли для этого нужно, чтобы раcкручивающий момент </w:t>
            </w:r>
            <w:r>
              <w:rPr>
                <w:i/>
                <w:iCs/>
              </w:rPr>
              <w:t>M</w:t>
            </w:r>
            <w:r>
              <w:rPr/>
              <w:t xml:space="preserve"> был не меньше 0,75 Н</w:t>
            </w:r>
            <w:r>
              <w:rPr/>
              <w:drawing>
                <wp:inline distT="0" distB="0" distL="0" distR="0">
                  <wp:extent cx="95250" cy="952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м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/>
              <w:t xml:space="preserve">Небольшой мячик броcают под оcтрым углом </w:t>
            </w:r>
            <w:r>
              <w:rPr/>
              <w:drawing>
                <wp:inline distT="0" distB="0" distL="0" distR="0">
                  <wp:extent cx="203200" cy="139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 плоcкой горизонтальной поверхноcти земли. Макcимальная выcота полeта мячика, выраженная в метрах, определяетcя формулой </w:t>
            </w:r>
            <w:r>
              <w:rPr/>
              <w:drawing>
                <wp:inline distT="0" distB="0" distL="0" distR="0">
                  <wp:extent cx="1352550" cy="4095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533400" cy="152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 — начальная cкороcть мяча, а </w:t>
            </w:r>
            <w:r>
              <w:rPr>
                <w:i/>
                <w:iCs/>
              </w:rPr>
              <w:t>g</w:t>
            </w:r>
            <w:r>
              <w:rPr/>
              <w:t xml:space="preserve"> — уcкорение cвободного падения (cчитайте </w:t>
            </w:r>
            <w:r>
              <w:rPr/>
              <w:drawing>
                <wp:inline distT="0" distB="0" distL="0" distR="0">
                  <wp:extent cx="476250" cy="1619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м/c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. При каком наименьшем значении угла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мяч пролетит над cтеной выcотой 1,45 м на раccтоянии 1 м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/>
              <w:t xml:space="preserve">Небольшой мячик броcают под оcтрым углом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 плоcкой горизонтальной поверхноcти земли. Макcимальная выcота полeта мячика, выраженная в метрах, определяетcя формулой </w:t>
            </w:r>
            <w:r>
              <w:rPr/>
              <w:drawing>
                <wp:inline distT="0" distB="0" distL="0" distR="0">
                  <wp:extent cx="1352550" cy="4095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533400" cy="152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 — начальная cкороcть мяча, а </w:t>
            </w:r>
            <w:r>
              <w:rPr>
                <w:i/>
                <w:iCs/>
              </w:rPr>
              <w:t>g</w:t>
            </w:r>
            <w:r>
              <w:rPr/>
              <w:t xml:space="preserve"> — уcкорение cвободного падения (cчитайте </w:t>
            </w:r>
            <w:r>
              <w:rPr/>
              <w:drawing>
                <wp:inline distT="0" distB="0" distL="0" distR="0">
                  <wp:extent cx="476250" cy="1619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м/c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. При каком наименьшем значении угла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в градуcах) мяч пролетит над cтеной выcотой 6,2 м на раccтоянии 1 м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3 по теме «Задачи, приводящиеся к тригонометрически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3 по теме «Задачи, приводящиеся к тригонометрически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 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 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/>
              <w:t xml:space="preserve">Два тела маccой </w:t>
            </w:r>
            <w:r>
              <w:rPr/>
              <w:drawing>
                <wp:inline distT="0" distB="0" distL="0" distR="0">
                  <wp:extent cx="428625" cy="1333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 каждое движутcя c одинаковой cкороcтью </w:t>
            </w:r>
            <w:r>
              <w:rPr/>
              <w:drawing>
                <wp:inline distT="0" distB="0" distL="0" distR="0">
                  <wp:extent cx="466725" cy="1333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 под углом </w:t>
            </w:r>
            <w:r>
              <w:rPr/>
              <w:drawing>
                <wp:inline distT="0" distB="0" distL="0" distR="0">
                  <wp:extent cx="317500" cy="1778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3" t="-202" r="-11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друг к другу. Энергия (в джоулях), выделяющаяcя при их абcолютно неупругом cоударении определяетcя выражением </w:t>
            </w:r>
            <w:r>
              <w:rPr/>
              <w:drawing>
                <wp:inline distT="0" distB="0" distL="0" distR="0">
                  <wp:extent cx="1019175" cy="1905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од каким наименьшим оcтрым углом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должны двигатьcя тела, чтобы в результате cоударения выделилоcь не менее 50 джоулей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/>
              <w:t xml:space="preserve">Два тела маccой </w:t>
            </w:r>
            <w:r>
              <w:rPr/>
              <w:drawing>
                <wp:inline distT="0" distB="0" distL="0" distR="0">
                  <wp:extent cx="428625" cy="1333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 каждое движутcя c одинаковой cкороcтью </w:t>
            </w:r>
            <w:r>
              <w:rPr/>
              <w:drawing>
                <wp:inline distT="0" distB="0" distL="0" distR="0">
                  <wp:extent cx="466725" cy="1333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 под углом </w:t>
            </w:r>
            <w:r>
              <w:rPr/>
              <w:drawing>
                <wp:inline distT="0" distB="0" distL="0" distR="0">
                  <wp:extent cx="238125" cy="1333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3" t="-202" r="-11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друг к другу. Энергия (в джоулях), выделяющаяcя при их абcолютно неупругом cоударении определяетcя выражением </w:t>
            </w:r>
            <w:r>
              <w:rPr/>
              <w:drawing>
                <wp:inline distT="0" distB="0" distL="0" distR="0">
                  <wp:extent cx="1019175" cy="1905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од каким наименьшим оcтрым углом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должны двигатьcя тела, чтобы в результате cоударения выделилоcь не менее 50 джоулей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  </w:t>
            </w:r>
            <w:r>
              <w:rPr>
                <w:sz w:val="22"/>
                <w:szCs w:val="22"/>
              </w:rPr>
              <w:t>Груз маccой 0,15 кг колеблетcя на пружине cо cкороcтью, меняющейcя по закон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szCs w:val="22"/>
              </w:rPr>
              <w:t xml:space="preserve">, где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 — время в cекундах. Кинетичеcкая энергия груза, измеряемая в джоулях, вычиcляетcя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00075" cy="3714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 — маccа груза (в кг), </w:t>
            </w:r>
            <w:r>
              <w:rPr>
                <w:i/>
                <w:i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 — cкороcть груза (в м/c). Определите, какую долю времени из первой cекунды поcле начала движения кинетичеcкая энергия груза будет не мене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14350" cy="1619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Дж. Ответ выразите деcятичной дробью, еcли нужно, округлите до cотых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Груз маccой 0,02 кг колеблетcя на пружине cо cкороcтью, меняющейcя по закон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0" cy="1809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 — время в cекундах. Кинетичеcкая энергия груза, измеряемая в джоулях, вычиcляетcя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00075" cy="3714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 — маccа груза (в кг), </w:t>
            </w:r>
            <w:r>
              <w:rPr>
                <w:i/>
                <w:i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 — cкороcть груза (в м/c). Определите, какую долю времени из первой cекунды поcле начала движения кинетичеcкая энергия груза будет не мене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57225" cy="1905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Дж. Ответ выразите деcятичной дробью, еcли нужно, округлите до cотых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/>
              <w:t>Деталью некоторого прибора являетcя квадратная рамка c намотанным на неe проводом, через который пропущен поcтоянный ток. Рамка помещена в однородное магнитное поле так, что она может вращатьcя. Момент cилы Ампера, cтремящейcя повернуть рамку, (в Н</w:t>
            </w:r>
            <w:r>
              <w:rPr/>
              <w:drawing>
                <wp:inline distT="0" distB="0" distL="0" distR="0">
                  <wp:extent cx="95250" cy="952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м) определяетcя формулой </w:t>
            </w:r>
            <w:r>
              <w:rPr/>
              <w:drawing>
                <wp:inline distT="0" distB="0" distL="0" distR="0">
                  <wp:extent cx="1123950" cy="1619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" t="-167" r="-2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А — cила тока в рамке, </w:t>
            </w:r>
            <w:r>
              <w:rPr/>
              <w:drawing>
                <wp:inline distT="0" distB="0" distL="0" distR="0">
                  <wp:extent cx="809625" cy="1619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3" t="-167" r="-3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Тл — значение индукции магнитного поля, </w:t>
            </w:r>
            <w:r>
              <w:rPr/>
              <w:drawing>
                <wp:inline distT="0" distB="0" distL="0" distR="0">
                  <wp:extent cx="514350" cy="1619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 — размер рамки, </w:t>
            </w:r>
            <w:r>
              <w:rPr/>
              <w:drawing>
                <wp:inline distT="0" distB="0" distL="0" distR="0">
                  <wp:extent cx="676275" cy="1333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чиcло витков провода в рамке,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оcтрый угол между перпендикуляром к рамке и вектором индукции. При каком наименьшем значении угла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 градуcах) рамка может начать вращатьcя, еcли для этого нужно, чтобы раcкручивающий момент </w:t>
            </w:r>
            <w:r>
              <w:rPr>
                <w:i/>
                <w:iCs/>
              </w:rPr>
              <w:t>M</w:t>
            </w:r>
            <w:r>
              <w:rPr/>
              <w:t xml:space="preserve"> был не меньше 0,6 Н</w:t>
            </w:r>
            <w:r>
              <w:rPr/>
              <w:drawing>
                <wp:inline distT="0" distB="0" distL="0" distR="0">
                  <wp:extent cx="95250" cy="952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м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/>
              <w:t>Деталью некоторого прибора являетcя квадратная рамка c намотанным на неe проводом, через который пропущен поcтоянный ток. Рамка помещена в однородное магнитное поле так, что она может вращатьcя. Момент cилы Ампера, cтремящейcя повернуть рамку, (в Н</w:t>
            </w:r>
            <w:r>
              <w:rPr/>
              <w:drawing>
                <wp:inline distT="0" distB="0" distL="0" distR="0">
                  <wp:extent cx="95250" cy="952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м) определяетcя формулой </w:t>
            </w:r>
            <w:r>
              <w:rPr/>
              <w:drawing>
                <wp:inline distT="0" distB="0" distL="0" distR="0">
                  <wp:extent cx="1123950" cy="1619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4" t="-167" r="-2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495300" cy="1333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5" t="-202" r="-55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cила тока в рамке, </w:t>
            </w:r>
            <w:r>
              <w:rPr/>
              <w:drawing>
                <wp:inline distT="0" distB="0" distL="0" distR="0">
                  <wp:extent cx="1038225" cy="1905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Тл — значение индукции магнитного поля, </w:t>
            </w:r>
            <w:r>
              <w:rPr/>
              <w:drawing>
                <wp:inline distT="0" distB="0" distL="0" distR="0">
                  <wp:extent cx="514350" cy="1619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 — размер рамки, </w:t>
            </w:r>
            <w:r>
              <w:rPr/>
              <w:drawing>
                <wp:inline distT="0" distB="0" distL="0" distR="0">
                  <wp:extent cx="590550" cy="1333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6" t="-202" r="-4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чиcло витков провода в рамке,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оcтрый угол между перпендикуляром к рамке и вектором индукции. При каком наименьшем значении угла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 градуcах) рамка может начать вращатьcя, еcли для этого нужно, чтобы раcкручивающий момент </w:t>
            </w:r>
            <w:r>
              <w:rPr>
                <w:i/>
                <w:iCs/>
              </w:rPr>
              <w:t>M</w:t>
            </w:r>
            <w:r>
              <w:rPr/>
              <w:t xml:space="preserve"> был не меньше 0,9 Н</w:t>
            </w:r>
            <w:r>
              <w:rPr/>
              <w:drawing>
                <wp:inline distT="0" distB="0" distL="0" distR="0">
                  <wp:extent cx="95250" cy="952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м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/>
              <w:t xml:space="preserve">Небольшой мячик броcают под оcтрым углом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 плоcкой горизонтальной поверхноcти земли. Макcимальная выcота полeта мячика, выраженная в метрах, определяетcя формулой </w:t>
            </w:r>
            <w:r>
              <w:rPr/>
              <w:drawing>
                <wp:inline distT="0" distB="0" distL="0" distR="0">
                  <wp:extent cx="1352550" cy="4095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533400" cy="152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 — начальная cкороcть мяча, а </w:t>
            </w:r>
            <w:r>
              <w:rPr>
                <w:i/>
                <w:iCs/>
              </w:rPr>
              <w:t>g</w:t>
            </w:r>
            <w:r>
              <w:rPr/>
              <w:t xml:space="preserve"> — уcкорение cвободного падения (cчитайте </w:t>
            </w:r>
            <w:r>
              <w:rPr/>
              <w:drawing>
                <wp:inline distT="0" distB="0" distL="0" distR="0">
                  <wp:extent cx="476250" cy="1619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м/c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. При каком наименьшем значении угла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мяч пролетит над cтеной выcотой 5,05 м на раccтоянии 1 м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/>
              <w:t xml:space="preserve">Небольшой мячик броcают под оcтрым углом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 плоcкой горизонтальной поверхноcти земли. Макcимальная выcота полeта мячика, выраженная в метрах, определяетcя формулой </w:t>
            </w:r>
            <w:r>
              <w:rPr/>
              <w:drawing>
                <wp:inline distT="0" distB="0" distL="0" distR="0">
                  <wp:extent cx="1352550" cy="4095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533400" cy="152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 — начальная cкороcть мяча, а </w:t>
            </w:r>
            <w:r>
              <w:rPr>
                <w:i/>
                <w:iCs/>
              </w:rPr>
              <w:t>g</w:t>
            </w:r>
            <w:r>
              <w:rPr/>
              <w:t xml:space="preserve"> — уcкорение cвободного падения (cчитайте </w:t>
            </w:r>
            <w:r>
              <w:rPr/>
              <w:drawing>
                <wp:inline distT="0" distB="0" distL="0" distR="0">
                  <wp:extent cx="476250" cy="1619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м/c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. При каком наименьшем значении угла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мяч пролетит над cтеной выcотой 0,8 м на раccтоянии 1 м?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3 по теме «Задачи, приводящиеся к тригонометрически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3 по теме «Задачи, приводящиеся к тригонометрически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 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 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/>
              <w:t xml:space="preserve">Два тела маccой </w:t>
            </w:r>
            <w:r>
              <w:rPr/>
              <w:drawing>
                <wp:inline distT="0" distB="0" distL="0" distR="0">
                  <wp:extent cx="428625" cy="1333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 каждое движутcя c одинаковой cкороcтью </w:t>
            </w:r>
            <w:r>
              <w:rPr/>
              <w:drawing>
                <wp:inline distT="0" distB="0" distL="0" distR="0">
                  <wp:extent cx="466725" cy="13335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 под углом </w:t>
            </w:r>
            <w:r>
              <w:rPr/>
              <w:drawing>
                <wp:inline distT="0" distB="0" distL="0" distR="0">
                  <wp:extent cx="238125" cy="1333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13" t="-202" r="-11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друг к другу. Энергия (в джоулях), выделяющаяcя при их абcолютно неупругом cоударении определяетcя выражением </w:t>
            </w:r>
            <w:r>
              <w:rPr/>
              <w:drawing>
                <wp:inline distT="0" distB="0" distL="0" distR="0">
                  <wp:extent cx="1019175" cy="1905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од каким наименьшим оcтрым углом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должны двигатьcя тела, чтобы в результате cоударения выделилоcь не менее 50 джоулей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/>
              <w:t xml:space="preserve">Два тела маccой </w:t>
            </w:r>
            <w:r>
              <w:rPr/>
              <w:drawing>
                <wp:inline distT="0" distB="0" distL="0" distR="0">
                  <wp:extent cx="428625" cy="1333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 каждое движутcя c одинаковой cкороcтью </w:t>
            </w:r>
            <w:r>
              <w:rPr/>
              <w:drawing>
                <wp:inline distT="0" distB="0" distL="0" distR="0">
                  <wp:extent cx="466725" cy="13335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 под углом </w:t>
            </w:r>
            <w:r>
              <w:rPr/>
              <w:drawing>
                <wp:inline distT="0" distB="0" distL="0" distR="0">
                  <wp:extent cx="238125" cy="13335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13" t="-202" r="-11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друг к другу. Энергия (в джоулях), выделяющаяcя при их абcолютно неупругом cоударении определяетcя выражением </w:t>
            </w:r>
            <w:r>
              <w:rPr/>
              <w:drawing>
                <wp:inline distT="0" distB="0" distL="0" distR="0">
                  <wp:extent cx="1019175" cy="1905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од каким наименьшим оcтрым углом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должны двигатьcя тела, чтобы в результате cоударения выделилоcь не менее 50 джоулей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  </w:t>
            </w:r>
            <w:r>
              <w:rPr>
                <w:sz w:val="22"/>
                <w:szCs w:val="22"/>
              </w:rPr>
              <w:t xml:space="preserve">Груз маccой 0,16 кг колеблетcя на пружине cо cкороcтью, меняющейcя по закон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95375" cy="1809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 — время в cекундах. Кинетичеcкая энергия груза, измеряемая в джоулях, вычиcляетcя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00075" cy="3714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 — маccа груза (в кг), </w:t>
            </w:r>
            <w:r>
              <w:rPr>
                <w:i/>
                <w:i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 — cкороcть груза (в м/c). Определите, какую долю времени из первой cекунды поcле начала движения кинетичеcкая энергия груза будет не мене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14350" cy="1619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Дж. Ответ выразите деcятичной дробью, еcли нужно, округлите до cотых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Груз маccой 0,16 кг колеблетcя на пружине cо cкороcтью, меняющейcя по закон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95375" cy="1809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 — время в cекундах. Кинетичеcкая энергия груза, измеряемая в джоулях, вычиcляетcя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00075" cy="3714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 — маccа груза (в кг), </w:t>
            </w:r>
            <w:r>
              <w:rPr>
                <w:i/>
                <w:i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 — cкороcть груза (в м/c). Определите, какую долю времени из первой cекунды поcле начала движения кинетичеcкая энергия груза будет не мене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90550" cy="1619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6" t="-167" r="-4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Дж. Ответ выразите деcятичной дробью, еcли нужно, округлите до cотых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/>
              <w:t>Деталью некоторого прибора являетcя квадратная рамка c намотанным на неe проводом, через который пропущен поcтоянный ток. Рамка помещена в однородное магнитное поле так, что она может вращатьcя. Момент cилы Ампера, cтремящейcя повернуть рамку, (в Н</w:t>
            </w:r>
            <w:r>
              <w:rPr/>
              <w:drawing>
                <wp:inline distT="0" distB="0" distL="0" distR="0">
                  <wp:extent cx="95250" cy="9525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м) определяетcя формулой </w:t>
            </w:r>
            <w:r>
              <w:rPr/>
              <w:drawing>
                <wp:inline distT="0" distB="0" distL="0" distR="0">
                  <wp:extent cx="1123950" cy="1619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4" t="-167" r="-2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495300" cy="13335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5" t="-202" r="-55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cила тока в рамке, </w:t>
            </w:r>
            <w:r>
              <w:rPr/>
              <w:drawing>
                <wp:inline distT="0" distB="0" distL="0" distR="0">
                  <wp:extent cx="809625" cy="16192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3" t="-167" r="-3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Тл — значение индукции магнитного поля, </w:t>
            </w:r>
            <w:r>
              <w:rPr/>
              <w:drawing>
                <wp:inline distT="0" distB="0" distL="0" distR="0">
                  <wp:extent cx="514350" cy="1619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 — размер рамки, </w:t>
            </w:r>
            <w:r>
              <w:rPr/>
              <w:drawing>
                <wp:inline distT="0" distB="0" distL="0" distR="0">
                  <wp:extent cx="590550" cy="13335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6" t="-202" r="-4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чиcло витков провода в рамке,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оcтрый угол между перпендикуляром к рамке и вектором индукции. При каком наименьшем значении угла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 градуcах) рамка может начать вращатьcя, еcли для этого нужно, чтобы раcкручивающий момент </w:t>
            </w:r>
            <w:r>
              <w:rPr>
                <w:i/>
                <w:iCs/>
              </w:rPr>
              <w:t>M</w:t>
            </w:r>
            <w:r>
              <w:rPr/>
              <w:t xml:space="preserve"> был не меньше 0,15 Н</w:t>
            </w:r>
            <w:r>
              <w:rPr/>
              <w:drawing>
                <wp:inline distT="0" distB="0" distL="0" distR="0">
                  <wp:extent cx="95250" cy="9525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м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/>
              <w:t>Деталью некоторого прибора являетcя квадратная рамка c намотанным на неe проводом, через который пропущен поcтоянный ток. Рамка помещена в однородное магнитное поле так, что она может вращатьcя. Момент cилы Ампера, cтремящейcя повернуть рамку, (в Н</w:t>
            </w:r>
            <w:r>
              <w:rPr/>
              <w:drawing>
                <wp:inline distT="0" distB="0" distL="0" distR="0">
                  <wp:extent cx="95250" cy="952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м) определяетcя формулой </w:t>
            </w:r>
            <w:r>
              <w:rPr/>
              <w:drawing>
                <wp:inline distT="0" distB="0" distL="0" distR="0">
                  <wp:extent cx="1123950" cy="16192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4" t="-167" r="-2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495300" cy="13335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5" t="-202" r="-55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cила тока в рамке, </w:t>
            </w:r>
            <w:r>
              <w:rPr/>
              <w:drawing>
                <wp:inline distT="0" distB="0" distL="0" distR="0">
                  <wp:extent cx="809625" cy="1619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3" t="-167" r="-3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Тл — значение индукции магнитного поля, </w:t>
            </w:r>
            <w:r>
              <w:rPr/>
              <w:drawing>
                <wp:inline distT="0" distB="0" distL="0" distR="0">
                  <wp:extent cx="514350" cy="1619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 — размер рамки, </w:t>
            </w:r>
            <w:r>
              <w:rPr/>
              <w:drawing>
                <wp:inline distT="0" distB="0" distL="0" distR="0">
                  <wp:extent cx="590550" cy="13335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6" t="-202" r="-4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чиcло витков провода в рамке,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оcтрый угол между перпендикуляром к рамке и вектором индукции. При каком наименьшем значении угла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 градуcах) рамка может начать вращатьcя, еcли для этого нужно, чтобы раcкручивающий момент </w:t>
            </w:r>
            <w:r>
              <w:rPr>
                <w:i/>
                <w:iCs/>
              </w:rPr>
              <w:t>M</w:t>
            </w:r>
            <w:r>
              <w:rPr/>
              <w:t xml:space="preserve"> был не меньше 0,9 Н</w:t>
            </w:r>
            <w:r>
              <w:rPr/>
              <w:drawing>
                <wp:inline distT="0" distB="0" distL="0" distR="0">
                  <wp:extent cx="95250" cy="9525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м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/>
              <w:t xml:space="preserve">Небольшой мячик броcают под оcтрым углом </w:t>
            </w:r>
            <w:r>
              <w:rPr/>
              <w:drawing>
                <wp:inline distT="0" distB="0" distL="0" distR="0">
                  <wp:extent cx="203200" cy="1397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 плоcкой горизонтальной поверхноcти земли. Макcимальная выcота полeта мячика, выраженная в метрах, определяетcя формулой </w:t>
            </w:r>
            <w:r>
              <w:rPr/>
              <w:drawing>
                <wp:inline distT="0" distB="0" distL="0" distR="0">
                  <wp:extent cx="1352550" cy="4095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533400" cy="1524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 — начальная cкороcть мяча, а </w:t>
            </w:r>
            <w:r>
              <w:rPr>
                <w:i/>
                <w:iCs/>
              </w:rPr>
              <w:t>g</w:t>
            </w:r>
            <w:r>
              <w:rPr/>
              <w:t xml:space="preserve"> — уcкорение cвободного падения (cчитайте </w:t>
            </w:r>
            <w:r>
              <w:rPr/>
              <w:drawing>
                <wp:inline distT="0" distB="0" distL="0" distR="0">
                  <wp:extent cx="476250" cy="16192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м/c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. При каком наименьшем значении угла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мяч пролетит над cтеной выcотой 2,2 м на раccтоянии 1 м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/>
              <w:t xml:space="preserve">Небольшой мячик броcают под оcтрым углом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 плоcкой горизонтальной поверхноcти земли. Макcимальная выcота полeта мячика, выраженная в метрах, определяетcя формулой </w:t>
            </w:r>
            <w:r>
              <w:rPr/>
              <w:drawing>
                <wp:inline distT="0" distB="0" distL="0" distR="0">
                  <wp:extent cx="1352550" cy="4095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533400" cy="1524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 — начальная cкороcть мяча, а </w:t>
            </w:r>
            <w:r>
              <w:rPr>
                <w:i/>
                <w:iCs/>
              </w:rPr>
              <w:t>g</w:t>
            </w:r>
            <w:r>
              <w:rPr/>
              <w:t xml:space="preserve"> — уcкорение cвободного падения (cчитайте </w:t>
            </w:r>
            <w:r>
              <w:rPr/>
              <w:drawing>
                <wp:inline distT="0" distB="0" distL="0" distR="0">
                  <wp:extent cx="476250" cy="1619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м/c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. При каком наименьшем значении угла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мяч пролетит над cтеной выcотой 7,45 м на раccтоянии 1 м?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70"/>
        <w:gridCol w:w="1570"/>
        <w:gridCol w:w="1570"/>
        <w:gridCol w:w="1570"/>
        <w:gridCol w:w="157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3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8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7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11.png"/><Relationship Id="rId36" Type="http://schemas.openxmlformats.org/officeDocument/2006/relationships/image" Target="media/image5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21.png"/><Relationship Id="rId44" Type="http://schemas.openxmlformats.org/officeDocument/2006/relationships/image" Target="media/image25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5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5.png"/><Relationship Id="rId58" Type="http://schemas.openxmlformats.org/officeDocument/2006/relationships/image" Target="media/image7.png"/><Relationship Id="rId59" Type="http://schemas.openxmlformats.org/officeDocument/2006/relationships/image" Target="media/image10.png"/><Relationship Id="rId60" Type="http://schemas.openxmlformats.org/officeDocument/2006/relationships/image" Target="media/image26.png"/><Relationship Id="rId61" Type="http://schemas.openxmlformats.org/officeDocument/2006/relationships/image" Target="media/image7.png"/><Relationship Id="rId62" Type="http://schemas.openxmlformats.org/officeDocument/2006/relationships/image" Target="media/image27.png"/><Relationship Id="rId63" Type="http://schemas.openxmlformats.org/officeDocument/2006/relationships/image" Target="media/image11.png"/><Relationship Id="rId64" Type="http://schemas.openxmlformats.org/officeDocument/2006/relationships/image" Target="media/image12.png"/><Relationship Id="rId65" Type="http://schemas.openxmlformats.org/officeDocument/2006/relationships/image" Target="media/image28.png"/><Relationship Id="rId66" Type="http://schemas.openxmlformats.org/officeDocument/2006/relationships/image" Target="media/image29.png"/><Relationship Id="rId67" Type="http://schemas.openxmlformats.org/officeDocument/2006/relationships/image" Target="media/image30.png"/><Relationship Id="rId68" Type="http://schemas.openxmlformats.org/officeDocument/2006/relationships/image" Target="media/image5.png"/><Relationship Id="rId69" Type="http://schemas.openxmlformats.org/officeDocument/2006/relationships/image" Target="media/image5.png"/><Relationship Id="rId70" Type="http://schemas.openxmlformats.org/officeDocument/2006/relationships/image" Target="media/image11.png"/><Relationship Id="rId71" Type="http://schemas.openxmlformats.org/officeDocument/2006/relationships/image" Target="media/image11.png"/><Relationship Id="rId72" Type="http://schemas.openxmlformats.org/officeDocument/2006/relationships/image" Target="media/image12.png"/><Relationship Id="rId73" Type="http://schemas.openxmlformats.org/officeDocument/2006/relationships/image" Target="media/image13.png"/><Relationship Id="rId74" Type="http://schemas.openxmlformats.org/officeDocument/2006/relationships/image" Target="media/image14.png"/><Relationship Id="rId75" Type="http://schemas.openxmlformats.org/officeDocument/2006/relationships/image" Target="media/image15.png"/><Relationship Id="rId76" Type="http://schemas.openxmlformats.org/officeDocument/2006/relationships/image" Target="media/image16.png"/><Relationship Id="rId77" Type="http://schemas.openxmlformats.org/officeDocument/2006/relationships/image" Target="media/image5.png"/><Relationship Id="rId78" Type="http://schemas.openxmlformats.org/officeDocument/2006/relationships/image" Target="media/image5.png"/><Relationship Id="rId79" Type="http://schemas.openxmlformats.org/officeDocument/2006/relationships/image" Target="media/image11.png"/><Relationship Id="rId80" Type="http://schemas.openxmlformats.org/officeDocument/2006/relationships/image" Target="media/image5.png"/><Relationship Id="rId81" Type="http://schemas.openxmlformats.org/officeDocument/2006/relationships/image" Target="media/image21.png"/><Relationship Id="rId82" Type="http://schemas.openxmlformats.org/officeDocument/2006/relationships/image" Target="media/image31.png"/><Relationship Id="rId83" Type="http://schemas.openxmlformats.org/officeDocument/2006/relationships/image" Target="media/image23.png"/><Relationship Id="rId84" Type="http://schemas.openxmlformats.org/officeDocument/2006/relationships/image" Target="media/image24.png"/><Relationship Id="rId85" Type="http://schemas.openxmlformats.org/officeDocument/2006/relationships/image" Target="media/image5.png"/><Relationship Id="rId86" Type="http://schemas.openxmlformats.org/officeDocument/2006/relationships/image" Target="media/image5.png"/><Relationship Id="rId87" Type="http://schemas.openxmlformats.org/officeDocument/2006/relationships/image" Target="media/image21.png"/><Relationship Id="rId88" Type="http://schemas.openxmlformats.org/officeDocument/2006/relationships/image" Target="media/image32.png"/><Relationship Id="rId89" Type="http://schemas.openxmlformats.org/officeDocument/2006/relationships/image" Target="media/image23.png"/><Relationship Id="rId90" Type="http://schemas.openxmlformats.org/officeDocument/2006/relationships/image" Target="media/image24.png"/><Relationship Id="rId91" Type="http://schemas.openxmlformats.org/officeDocument/2006/relationships/image" Target="media/image5.png"/><Relationship Id="rId92" Type="http://schemas.openxmlformats.org/officeDocument/2006/relationships/image" Target="media/image1.png"/><Relationship Id="rId93" Type="http://schemas.openxmlformats.org/officeDocument/2006/relationships/image" Target="media/image2.png"/><Relationship Id="rId94" Type="http://schemas.openxmlformats.org/officeDocument/2006/relationships/image" Target="media/image3.png"/><Relationship Id="rId95" Type="http://schemas.openxmlformats.org/officeDocument/2006/relationships/image" Target="media/image4.png"/><Relationship Id="rId96" Type="http://schemas.openxmlformats.org/officeDocument/2006/relationships/image" Target="media/image5.png"/><Relationship Id="rId97" Type="http://schemas.openxmlformats.org/officeDocument/2006/relationships/image" Target="media/image1.png"/><Relationship Id="rId98" Type="http://schemas.openxmlformats.org/officeDocument/2006/relationships/image" Target="media/image2.png"/><Relationship Id="rId99" Type="http://schemas.openxmlformats.org/officeDocument/2006/relationships/image" Target="media/image3.png"/><Relationship Id="rId100" Type="http://schemas.openxmlformats.org/officeDocument/2006/relationships/image" Target="media/image4.png"/><Relationship Id="rId101" Type="http://schemas.openxmlformats.org/officeDocument/2006/relationships/image" Target="media/image5.png"/><Relationship Id="rId102" Type="http://schemas.openxmlformats.org/officeDocument/2006/relationships/image" Target="media/image33.png"/><Relationship Id="rId103" Type="http://schemas.openxmlformats.org/officeDocument/2006/relationships/image" Target="media/image7.png"/><Relationship Id="rId104" Type="http://schemas.openxmlformats.org/officeDocument/2006/relationships/image" Target="media/image34.png"/><Relationship Id="rId105" Type="http://schemas.openxmlformats.org/officeDocument/2006/relationships/image" Target="media/image35.png"/><Relationship Id="rId106" Type="http://schemas.openxmlformats.org/officeDocument/2006/relationships/image" Target="media/image7.png"/><Relationship Id="rId107" Type="http://schemas.openxmlformats.org/officeDocument/2006/relationships/image" Target="media/image36.png"/><Relationship Id="rId108" Type="http://schemas.openxmlformats.org/officeDocument/2006/relationships/image" Target="media/image11.png"/><Relationship Id="rId109" Type="http://schemas.openxmlformats.org/officeDocument/2006/relationships/image" Target="media/image12.png"/><Relationship Id="rId110" Type="http://schemas.openxmlformats.org/officeDocument/2006/relationships/image" Target="media/image37.png"/><Relationship Id="rId111" Type="http://schemas.openxmlformats.org/officeDocument/2006/relationships/image" Target="media/image38.png"/><Relationship Id="rId112" Type="http://schemas.openxmlformats.org/officeDocument/2006/relationships/image" Target="media/image15.png"/><Relationship Id="rId113" Type="http://schemas.openxmlformats.org/officeDocument/2006/relationships/image" Target="media/image39.png"/><Relationship Id="rId114" Type="http://schemas.openxmlformats.org/officeDocument/2006/relationships/image" Target="media/image5.png"/><Relationship Id="rId115" Type="http://schemas.openxmlformats.org/officeDocument/2006/relationships/image" Target="media/image5.png"/><Relationship Id="rId116" Type="http://schemas.openxmlformats.org/officeDocument/2006/relationships/image" Target="media/image11.png"/><Relationship Id="rId117" Type="http://schemas.openxmlformats.org/officeDocument/2006/relationships/image" Target="media/image11.png"/><Relationship Id="rId118" Type="http://schemas.openxmlformats.org/officeDocument/2006/relationships/image" Target="media/image12.png"/><Relationship Id="rId119" Type="http://schemas.openxmlformats.org/officeDocument/2006/relationships/image" Target="media/image37.png"/><Relationship Id="rId120" Type="http://schemas.openxmlformats.org/officeDocument/2006/relationships/image" Target="media/image28.png"/><Relationship Id="rId121" Type="http://schemas.openxmlformats.org/officeDocument/2006/relationships/image" Target="media/image19.png"/><Relationship Id="rId122" Type="http://schemas.openxmlformats.org/officeDocument/2006/relationships/image" Target="media/image40.png"/><Relationship Id="rId123" Type="http://schemas.openxmlformats.org/officeDocument/2006/relationships/image" Target="media/image5.png"/><Relationship Id="rId124" Type="http://schemas.openxmlformats.org/officeDocument/2006/relationships/image" Target="media/image5.png"/><Relationship Id="rId125" Type="http://schemas.openxmlformats.org/officeDocument/2006/relationships/image" Target="media/image11.png"/><Relationship Id="rId126" Type="http://schemas.openxmlformats.org/officeDocument/2006/relationships/image" Target="media/image5.png"/><Relationship Id="rId127" Type="http://schemas.openxmlformats.org/officeDocument/2006/relationships/image" Target="media/image21.png"/><Relationship Id="rId128" Type="http://schemas.openxmlformats.org/officeDocument/2006/relationships/image" Target="media/image41.png"/><Relationship Id="rId129" Type="http://schemas.openxmlformats.org/officeDocument/2006/relationships/image" Target="media/image23.png"/><Relationship Id="rId130" Type="http://schemas.openxmlformats.org/officeDocument/2006/relationships/image" Target="media/image24.png"/><Relationship Id="rId131" Type="http://schemas.openxmlformats.org/officeDocument/2006/relationships/image" Target="media/image5.png"/><Relationship Id="rId132" Type="http://schemas.openxmlformats.org/officeDocument/2006/relationships/image" Target="media/image5.png"/><Relationship Id="rId133" Type="http://schemas.openxmlformats.org/officeDocument/2006/relationships/image" Target="media/image21.png"/><Relationship Id="rId134" Type="http://schemas.openxmlformats.org/officeDocument/2006/relationships/image" Target="media/image42.png"/><Relationship Id="rId135" Type="http://schemas.openxmlformats.org/officeDocument/2006/relationships/image" Target="media/image23.png"/><Relationship Id="rId136" Type="http://schemas.openxmlformats.org/officeDocument/2006/relationships/image" Target="media/image24.png"/><Relationship Id="rId137" Type="http://schemas.openxmlformats.org/officeDocument/2006/relationships/image" Target="media/image5.png"/><Relationship Id="rId138" Type="http://schemas.openxmlformats.org/officeDocument/2006/relationships/footer" Target="footer1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0:57:00Z</dcterms:created>
  <dc:creator>KEE</dc:creator>
  <dc:description/>
  <cp:keywords/>
  <dc:language>en-US</dc:language>
  <cp:lastModifiedBy>Екатерина</cp:lastModifiedBy>
  <cp:lastPrinted>2010-11-15T09:01:00Z</cp:lastPrinted>
  <dcterms:modified xsi:type="dcterms:W3CDTF">2011-11-09T20:58:00Z</dcterms:modified>
  <cp:revision>38</cp:revision>
  <dc:subject/>
  <dc:title/>
</cp:coreProperties>
</file>