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Адаптированная программа  «Я – гражданин России»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ля детей старшей ступени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Срок реализации: 4 год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1. Программа «Я — гражданин России» создана с целью объединения усилий заинтересованных лиц для создания необходимых условий реализации детского патриотического, приключенческого, военно- прикладного интереса, его гуманизации, признания равноправным среди других интересов подростка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2. Программа решает следующие основные задач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интеллектуального, духовного, физического развития лич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спитание культуры поведения, речи, чувства гордости за свою Родину, школу, класс, ответственности за коллекти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звитие интересов к своим корням, освоение культурных, духовных и трудовых традиций своего народа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Этапы реализации программы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 этап: 2008 – 2009 учебный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рограммы, создание методической базы, создание игровых, познавательных ситуаций, направленных на осмысление ребятами основных человеческих прав и свобод, на развитие в детях чувства собственного достоинства и терпим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2 этап: 2009 – 2010 учебный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основных принципов, развитие традиций коллектива. Создание воспитательной среды, включающей весь УВП, направленной на познание учащимися самих себя, своих сверстников, своего коллектива, своего кра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3 этап: 2010 – 2011, 2011 - 2012 учебные г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нализ уровня воспитанности, сформированности классного коллектива за три года. Анализ и оценка результатов работы классного коллектива по данной програм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3" w:leader="none"/>
        </w:tabs>
        <w:ind w:left="343" w:hanging="283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нформационно – методическое обеспечение программы:</w:t>
      </w:r>
    </w:p>
    <w:p>
      <w:pPr>
        <w:pStyle w:val="Normal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* методическая подготовка звеньевых класса;</w:t>
      </w:r>
    </w:p>
    <w:p>
      <w:pPr>
        <w:pStyle w:val="Normal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* работа с родительским комитетом класса;</w:t>
      </w:r>
    </w:p>
    <w:p>
      <w:pPr>
        <w:pStyle w:val="Normal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* проведение лекториев, консультаций, инструктажей для родителей и звеньевых класса, реализующих программу;</w:t>
      </w:r>
    </w:p>
    <w:p>
      <w:pPr>
        <w:pStyle w:val="Normal"/>
        <w:ind w:left="343" w:hanging="0"/>
        <w:jc w:val="both"/>
        <w:rPr/>
      </w:pPr>
      <w:r>
        <w:rPr>
          <w:sz w:val="22"/>
          <w:szCs w:val="22"/>
        </w:rPr>
        <w:t>* Разработка и распространение различных материалов и пособий, методик по работе с детьми в области  патриотического воспитания;</w:t>
      </w:r>
    </w:p>
    <w:p>
      <w:pPr>
        <w:pStyle w:val="Normal"/>
        <w:ind w:left="343" w:hanging="0"/>
        <w:jc w:val="both"/>
        <w:rPr/>
      </w:pPr>
      <w:r>
        <w:rPr>
          <w:sz w:val="22"/>
          <w:szCs w:val="22"/>
        </w:rPr>
        <w:t>*проведение соревнований, турниров, спартакиад, выставок, конференций, семинаров по обмену опытом работы;</w:t>
      </w:r>
    </w:p>
    <w:p>
      <w:pPr>
        <w:pStyle w:val="Normal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* участие “Совета ветеранов”, родителей в мероприятиях программы;</w:t>
      </w:r>
    </w:p>
    <w:p>
      <w:pPr>
        <w:pStyle w:val="Normal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* участие в работе  ДО “Юные Россияне”.</w:t>
      </w:r>
    </w:p>
    <w:p>
      <w:pPr>
        <w:pStyle w:val="Normal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Содержание 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Маршрут – “Знание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Члены коллектива считают свою учёбу своим главным делом, занимаются в кружках, факультативах. В классе и школе организуются “Смотры знаний”, турниры знатоков, вечера, предметные недели, олимпиад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Члены коллектива по – хозяйски заботятся о классе, школе. Разрабатывают и проводят игры “Эрудит – шоу”, “Аукцион знаний”, интеллектуальные турниры, операции “Подари ребёнку радость” (изготовление книжек – игрушек для дошкольников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жидаемые результа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бята приобретают навыки научно-исследовательской деятельности, учатся говорить на публике и применять свои знания на практи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Маршрут - “Родительский дом – начало начал”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ждая отдельно взятая семья - уникальное по своей сути объединение людей разного возраста, основанное на кровно-родственных отношениях, не имеющих аналогов в прир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Желание подростков жить в дружной, благополучной семье, основанной на взаимопонимании и доверии детей и взрослых, остаётся незыблемым. Каждый день привносит в нашу жизнь всё новые и новые проблемы, увеличивающие стремление детей к социальному партнёрству старших. В среде взрослых всё чаще появляются ностальгические настроения по своему пионерству, желание видеть детей занятыми добрыми и полезными дел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л. час «В дела ты добрые вложи, всё лучшее своей души», «4 способа обрадовать маму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курс «Я воспеваю свою маму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 общения «Гражданином быть обязан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л. час «Что умеют мои родители?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аздник именин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порт час «Папа, мама, я – спортивная семь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тоговый праздник «Семья и школа неразлучны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жидаемые результа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бята получают опыт творческой деятельности. Вот что говорят об этом маршруте ребя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 xml:space="preserve">Родительский дом» - </w:t>
      </w:r>
      <w:r>
        <w:rPr>
          <w:sz w:val="22"/>
          <w:szCs w:val="22"/>
        </w:rPr>
        <w:t>это дерево, на вершине которого - я, а ветки, ствол и корни — это мои предки; дерево не прекратило расти, скоро я буду посередине дерева, а мои дети и их потомки — на вершине, древо не прекратит рос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 xml:space="preserve">Родительский дом» - </w:t>
      </w:r>
      <w:r>
        <w:rPr>
          <w:sz w:val="22"/>
          <w:szCs w:val="22"/>
        </w:rPr>
        <w:t>это жизнь многих дальних предков и потомков, расписанная на листе бумаг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 xml:space="preserve">Родительский дом» - </w:t>
      </w:r>
      <w:r>
        <w:rPr>
          <w:sz w:val="22"/>
          <w:szCs w:val="22"/>
        </w:rPr>
        <w:t>это настоящая жизнь для тебя самой, где ты раскопаешь то, что никогда не раскапыва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 xml:space="preserve">Родительский дом» - </w:t>
      </w:r>
      <w:r>
        <w:rPr>
          <w:sz w:val="22"/>
          <w:szCs w:val="22"/>
        </w:rPr>
        <w:t>это  место, где меня всегда любят и жду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Маршрут -  «Живая старина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Все мы живём на земле российской, которая испокон веков славится богатырями и мудрецами, умельцами народными, песнями задушевными, богатыми традициями. Но ныне утратили мы свои родовые корни, растеряли накопленные дедами и прадедами навыки мастерства и ремёсел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Зачерпнём же «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живого тепла» народных традиций, поможем друг другу творить добро. Ведь без возрождения прошлого в настоящем немыслимо и само будуще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2"/>
          <w:szCs w:val="22"/>
        </w:rPr>
        <w:t>Фольклорные праздники: “По дорогам целинным”, “Сибирь – земля любви моей”, «Южно-Подольская жемчужин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мейные умельцы (выставк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родные игры моего нар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гляни в бабушкин сундук (занятия в комнате боевой слав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Что бы я сделал, если бы был мэром Южно-Подольск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ас общения «А как у нас говорят?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аздники весны, зимы, осе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Итоговый праздник</w:t>
      </w:r>
      <w:r>
        <w:rPr>
          <w:b/>
          <w:sz w:val="22"/>
          <w:szCs w:val="22"/>
        </w:rPr>
        <w:t xml:space="preserve"> “</w:t>
      </w:r>
      <w:r>
        <w:rPr>
          <w:sz w:val="22"/>
          <w:szCs w:val="22"/>
        </w:rPr>
        <w:t>И летит о селе слава добрая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роки мужества: “И дышит кровью сорок первый год”, “Я снова поднимаюсь по тревоге”, «Во имя павших и живых», «Горжусь этим славным родством»,  встречи с ветеранами ВОВ, боевых действ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жидаемые результа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у ребят интереса и уважения к истории и культуре родного края и к тем людям, которые делали историю, более глубокого понимания малой родины на фоне российской ис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Маршрут - «Приходите к нам друзья, будем вместе ты и 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ая его идея – забота. Забота об улучшении окружающей жизни, о людях близких и далёки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кция «Милосердие» (с подшефными ветеранами педагогического труд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уг общения «Моя территор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лассный час «Скажи, кто твой друг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оздравительная открытка. (День учителя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нь пожилого человека, 23 Февраля, 8 марта и т.д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лассный час «О дружбе и товариществ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ыцарский турни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курс «Хозяюшка» с подшефным 4б  класс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а с психологом шко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тоговый праздник «Фестиваль дружбы»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жидаемые результа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бята научатся общаться, получат навыки работы над сообщением по тематике, навыки публичных выступлений перед аудиторией, приобретут опыт творческой деятель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Маршрут - “Мир моих увлечений”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Заочное знакомство с выдающимися деятелями культуры и искусства, их произведениями. Участие в работе творческих коллективов, участие в организации выставок детского декоративно-прикладного творчества, обмен опытом интересной работ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а по озеленению класса и школ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курсы — выставки экологических плакатов «Земля – твой дом», «Село говорит SOS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уг общения «Мои увлечения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этический конкурс “Сколько нас у родимой земли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здание краеведческого уголка, литературные вечера, посвящённые поэтам – землякам (Н. Огневу, М.А. Ресенчук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урнир знатоков прир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нь пт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урпох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тоговый праздник «День Земли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жидаемые результа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щиеся больше узнают о культурных, духовных и трудовых традициях народа, осознают глубинные связи покол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Маршрут - “Патриот России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спитание личности гражданина — патриота, через привлечение ребят к участию в творческих конкурсах, акциях патриотического на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частие в спортивных секциях, спортивные праздники, спартакиады, состязания на первенство кубка имени героя – земляка Н. Карпенк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курс чтецов «Патриот России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курс исполнителей патриотической песни «Я о Родине пою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курс исполнителей песен и стихов собственного сочинения о родном крае, Росс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токонкурс «Край ты мой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тречи, беседы с ветеранами ВОВ, военных действий в Афганистане и Чечн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я «Твои, Россия, сыновья»: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ерация «Забота» (помощь ветеранам)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ерация «Так было» (цикл бесед о ВОВ)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курс «Помнит сердце» (сочинени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жидаемые результа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рамках этого маршрута будет охвачено более 100 человек, которые получат опыт творческих выступлений и практической деятельности по организации помощи ветеранам и семьям защитников Отечества, сохранению памятников культуры. Успешная реализация мероприятий будет способствовать формированию гордости за свою Родину, воспитания гражданина — патриота, способного встать на защиту своей Родины и её интерес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трудничест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еализации программы мы сотрудничае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 советом ветеранов (совместно с советом ветеранов проводим занятия в комнате боевой славы). Совет участвует в награждении по итогам смотра. Члены совета участвуют в планировании мероприятий по патриотическому направлению. На мероприятиях присутствуют в составе жюри. Участвуют во «Встречах трёх поколений», (посвящённых Дню пожилого человека, 23 февраля, 9 мая, благотворительных акция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 литературным клубом «Поиск» (участвуем в летописи сибирских деревень, проводим конкурсы и часы общен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 руководителем «Комнаты боевой славы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спективы программ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течение каждого года проводится мониторинг программы, анализируются результаты участия, качество проводимых мероприятий, проводится корректировка, вводятся другие фор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за реализацию: классный руководитель МОУ «Южно- Подольская СОШ» Тимошенко Т.В., актив класс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75" w:right="1191" w:gutter="0" w:header="0" w:top="1475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4"/>
      <w:numFmt w:val="decimal"/>
      <w:lvlText w:val="%1.%2"/>
      <w:lvlJc w:val="left"/>
      <w:pPr>
        <w:tabs>
          <w:tab w:val="num" w:pos="283"/>
        </w:tabs>
        <w:ind w:left="566" w:hanging="283"/>
      </w:p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849" w:hanging="283"/>
      </w:p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1132" w:hanging="283"/>
      </w:p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1415" w:hanging="283"/>
      </w:p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1698" w:hanging="283"/>
      </w:p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1981" w:hanging="283"/>
      </w:p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2264" w:hanging="283"/>
      </w:p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2547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?????? ?????????"/>
    <w:qFormat/>
    <w:rPr/>
  </w:style>
  <w:style w:type="character" w:styleId="Style15">
    <w:name w:val="??????? ??????"/>
    <w:qFormat/>
    <w:rPr>
      <w:rFonts w:ascii="StarSymbol;Arial Unicode MS" w:hAnsi="StarSymbol;Arial Unicode MS" w:cs="StarSymbol;Arial Unicode MS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???????? ????? ??????"/>
    <w:qFormat/>
    <w:rPr/>
  </w:style>
  <w:style w:type="character" w:styleId="Style16">
    <w:name w:val="?????? ??????"/>
    <w:qFormat/>
    <w:rPr/>
  </w:style>
  <w:style w:type="character" w:styleId="Style17">
    <w:name w:val="??????? ???????? ??????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9">
    <w:name w:val="?????????? ???????"/>
    <w:basedOn w:val="TextBody"/>
    <w:qFormat/>
    <w:pPr>
      <w:suppressLineNumbers/>
    </w:pPr>
    <w:rPr/>
  </w:style>
  <w:style w:type="paragraph" w:styleId="Style20">
    <w:name w:val="????????? ???????"/>
    <w:basedOn w:val="Style19"/>
    <w:qFormat/>
    <w:pPr>
      <w:jc w:val="center"/>
    </w:pPr>
    <w:rPr>
      <w:b/>
      <w:i/>
    </w:rPr>
  </w:style>
  <w:style w:type="paragraph" w:styleId="Style21">
    <w:name w:val="????????"/>
    <w:basedOn w:val="Normal"/>
    <w:qFormat/>
    <w:pPr>
      <w:suppressLineNumbers/>
      <w:spacing w:before="120" w:after="120"/>
    </w:pPr>
    <w:rPr>
      <w:i/>
      <w:sz w:val="20"/>
    </w:rPr>
  </w:style>
  <w:style w:type="paragraph" w:styleId="Style22">
    <w:name w:val="?????????? ??????"/>
    <w:basedOn w:val="TextBody"/>
    <w:qFormat/>
    <w:pPr/>
    <w:rPr/>
  </w:style>
  <w:style w:type="paragraph" w:styleId="WW1">
    <w:name w:val="WW-?????????"/>
    <w:basedOn w:val="Normal"/>
    <w:qFormat/>
    <w:pPr>
      <w:suppressLineNumbers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4:50:00Z</dcterms:created>
  <dc:creator>User</dc:creator>
  <dc:description/>
  <cp:keywords/>
  <dc:language>en-US</dc:language>
  <cp:lastModifiedBy>Maxim</cp:lastModifiedBy>
  <cp:lastPrinted>2011-10-02T23:13:00Z</cp:lastPrinted>
  <dcterms:modified xsi:type="dcterms:W3CDTF">2012-02-05T12:08:00Z</dcterms:modified>
  <cp:revision>8</cp:revision>
  <dc:subject/>
  <dc:title>Адаптированная воспитательная программа</dc:title>
</cp:coreProperties>
</file>