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40"/>
          <w:szCs w:val="40"/>
        </w:rPr>
        <w:t xml:space="preserve">       </w:t>
      </w:r>
      <w:r>
        <w:rPr>
          <w:sz w:val="72"/>
          <w:szCs w:val="72"/>
        </w:rPr>
        <w:t>« Мой любимый учитель »</w:t>
      </w:r>
      <w:r>
        <w:rPr>
          <w:sz w:val="40"/>
          <w:szCs w:val="40"/>
        </w:rPr>
        <w:t xml:space="preserve">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Самая-самая-самая  любимая  моя учительница  Екимова  Наталья  Валерьевна.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Бесконечно можно рассказывать о ней,  как об удивительно милой, умной, эрудированной, молодой и красивой  учительниц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С  теплотой, пониманием  и  восхищением она приняла нас первоклашками. Для  всех  нас  Наталья Валерьевна  стала  второй мамой. Она  не  может жить без доверчивых детских глаз, без  школьной  суматохи  и шума, без таких привычных и очень простых слов: «Здравствуйте, дети!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А  как  любим  ее  мы!  Как  встречаем!  Летим –  обнимаем,  рассказываем  наперебой  что-то свое, сокровенное, а она улыбнется,  погладит  каждого по головке, скажет добрые слова. 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Наталья Валерьевна,  как ласковый теплый огонек, к которому тянемся  мы, согреваемся и светимся от не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ногочисленными огоньками тепла и добра. 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За  эти четыре года  она вложила в каждого из нас частицу себя. Всегда переживала за нас, была для нас примером. Ее уроки были понятны и интересны. Не все у нас получалось, бывало мы и огорчали свою учительницу, но Наталья Валерьевна была терпелива и мудра. С  ней всегда интересно не только детям, но и родителя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СПАСИБО  ВАМ  ЗА  ВАШ  ТРУД!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</w:t>
      </w:r>
      <w:r>
        <w:rPr>
          <w:sz w:val="36"/>
          <w:szCs w:val="36"/>
        </w:rPr>
        <w:t>Ученица «4 Б» класса Ахлюстина</w:t>
      </w:r>
      <w:r>
        <w:rPr>
          <w:sz w:val="40"/>
          <w:szCs w:val="40"/>
        </w:rPr>
        <w:t xml:space="preserve">  Карина 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07:00Z</dcterms:created>
  <dc:creator>User</dc:creator>
  <dc:description/>
  <cp:keywords/>
  <dc:language>en-US</dc:language>
  <cp:lastModifiedBy>TUSHENKA</cp:lastModifiedBy>
  <cp:lastPrinted>2010-03-28T20:08:00Z</cp:lastPrinted>
  <dcterms:modified xsi:type="dcterms:W3CDTF">2003-12-31T23:18:00Z</dcterms:modified>
  <cp:revision>66</cp:revision>
  <dc:subject/>
  <dc:title>Началось  представление  волшебная  шляпа  или  здравствуй  бабушка</dc:title>
</cp:coreProperties>
</file>