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есберегающая программа "Биофитнес" для детей младшего школьного возраста 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 воспитания и обучения младших школьников зависит от их здоровья, так как  здоровье является важным фактором работоспособности и гармоничного развития детского организма. Сегодня с уверенностью можно сказать, что учитель в состоянии сделать для здоровья детей младшего школьного возраста больше, чем врач. Уроки здоровья в начальной школе ставят своей целью воспитать потребность в здоровом образе жизни. Ничто так не радует родителей, как здоровый ребёнок, его нормальное физическое и умственное развитие. В этой связи актуальной становится проблема поиска эффективных путей способствующих повышению уровня здоровья и физического совершенствования школьников. </w:t>
      </w:r>
    </w:p>
    <w:p>
      <w:pPr>
        <w:pStyle w:val="Normal"/>
        <w:rPr/>
      </w:pPr>
      <w:r>
        <w:rPr>
          <w:sz w:val="28"/>
          <w:szCs w:val="28"/>
        </w:rPr>
        <w:t>Для решения данной проблемы разработана здоровьесберегающая Программа   «Биофитнес» для учащихся 1 - 4-х классов, основанная на современных отечественных и зарубежных методиках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есь накопленный педагогический опыт удалось обобщить, систематизировать, создать свое новое, и дать в доступной, и привлекательной форме своим школьникам, начиная с самого их первого урока физкультуры, приучая их к систематическим занятиям физкультурой.  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ограмма «Биофитнес»</w:t>
      </w:r>
      <w:r>
        <w:rPr>
          <w:sz w:val="28"/>
          <w:szCs w:val="28"/>
        </w:rPr>
        <w:t xml:space="preserve"> - это комплекс нового направления современной оздоровительной физической культуры, которая дополняет школьную программу, позволяет ввести инновации на урок физической культуры, внедрять нетрадиционные виды гимнастики, использовать нестандартный инвентарь. </w:t>
      </w:r>
    </w:p>
    <w:p>
      <w:pPr>
        <w:pStyle w:val="Normal"/>
        <w:rPr/>
      </w:pPr>
      <w:r>
        <w:rPr>
          <w:i/>
          <w:iCs/>
          <w:sz w:val="28"/>
          <w:szCs w:val="28"/>
        </w:rPr>
        <w:t>Основу Программы «Биофитнес»</w:t>
      </w:r>
      <w:r>
        <w:rPr>
          <w:sz w:val="28"/>
          <w:szCs w:val="28"/>
        </w:rPr>
        <w:t xml:space="preserve"> составляют упражнения фитнеса, а так же упражнения оздоровительных видов гимнастики и лечебной физкультуры, том числе традиционные и нетрадиционные средства физической культуры, содействующие развитию и оздоровлению различных функций и систем организма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сберегающая   программа «Биофитнес» построена на следующих принципах оздоровительно-коррекционной направлен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данных индивидуальной диагностики функционального состояния организма каждого учащегос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декватном выборе коррекционно-оздоровительных мероприятий и динамическом контроле за их эффективностью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 учетом основных педагогических принципов: научности и доступности; индивидуализации и дифференциации нагрузки; учета возрастных особенностей занимающихся; адекватности; оптимальности и вариативности педагогических воздействи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учетом вариативности уп</w:t>
        <w:softHyphen/>
        <w:t xml:space="preserve">ражнений и их постепенное услож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 и выбор средств, зависел от поставленных целей и задач урока. Все средства подразделены на две группы – комплексы упражнений общей и специальной направленности, которые выполнялись из различных исходных положений, с заданным темпом и ритмом, в зависимости от нагрузочного воздействия на каждого школьника. Комплексы общей направленности состояли из упражнений общеразвивающего воздействия (строевые, общеразвивающие, прикладные, упражнения суставной гимнасти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ы специальной направленности составляли упражнения, направленные на профилактику и коррекцию нарушений опорно-двигательного аппарата, развития двигательных качеств, упражнения оздоровительных видов гимнастики и спорта, офтальмотренаж, элементов самомассажа, которые состояли из композиций образного характера и танцевальной направленности, под специальное музыкальное сопровождение с определенным ритмом, темпом, в зависимости от интенсивности нагрузки. Упражнения и комплексы составлялись в зависимости от поставленных задач, где выбор средств имел разную целевую направленность. </w:t>
      </w:r>
    </w:p>
    <w:p>
      <w:pPr>
        <w:pStyle w:val="Normal"/>
        <w:rPr/>
      </w:pPr>
      <w:r>
        <w:rPr>
          <w:i/>
          <w:iCs/>
          <w:sz w:val="28"/>
          <w:szCs w:val="28"/>
        </w:rPr>
        <w:t>Структура урока</w:t>
      </w:r>
      <w:r>
        <w:rPr>
          <w:sz w:val="28"/>
          <w:szCs w:val="28"/>
        </w:rPr>
        <w:t xml:space="preserve"> - трехчастная: вводная, основная и заключительная. </w:t>
      </w:r>
      <w:r>
        <w:rPr>
          <w:i/>
          <w:iCs/>
          <w:sz w:val="28"/>
          <w:szCs w:val="28"/>
        </w:rPr>
        <w:t>Вводная часть</w:t>
      </w:r>
      <w:r>
        <w:rPr>
          <w:sz w:val="28"/>
          <w:szCs w:val="28"/>
        </w:rPr>
        <w:t xml:space="preserve"> состоит из общеразвивающих, корригирующих, дыхательных и стретчинг упражнений.  </w:t>
      </w:r>
      <w:r>
        <w:rPr>
          <w:i/>
          <w:iCs/>
          <w:sz w:val="28"/>
          <w:szCs w:val="28"/>
        </w:rPr>
        <w:t>Основная</w:t>
      </w:r>
      <w:r>
        <w:rPr>
          <w:sz w:val="28"/>
          <w:szCs w:val="28"/>
        </w:rPr>
        <w:t xml:space="preserve"> часть - из аэробной и анаэробной (силовой) составляющей, в которой решались задачи общей и специальной направленности средствами оздоровительного фитнеса, где разучивались специальные коррекционно-профилактические упражнения и комплексы как с предметами, так и без предметов, подвижные игры, креативные задания. Силовая часть включала упражнения на укрепление мышечной системы и развития двигательных способностей. Для увеличения нагрузки применялись упражнения в сопротивлении, с различным инвентарем: тренажеры, гантели, набивные мячи, скакалки и др. В данной части большое внимание уделялось подвижным и спортивным играм. В </w:t>
      </w:r>
      <w:r>
        <w:rPr>
          <w:i/>
          <w:iCs/>
          <w:sz w:val="28"/>
          <w:szCs w:val="28"/>
        </w:rPr>
        <w:t>заключительную</w:t>
      </w:r>
      <w:r>
        <w:rPr>
          <w:sz w:val="28"/>
          <w:szCs w:val="28"/>
        </w:rPr>
        <w:t xml:space="preserve"> часть вошли упражнения релаксации, стретчинга, элементы самомассажа, выполняемые в различных исходных положениях, так же использовались медленные танцевальные движения, специальные дыхательные упражнения, элементы аутотренинга, стретчинга и йоги.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и проводились с использованием группового и индивидуального и дифференцированного методов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ка обучения упражнениям подразделялась на три этапа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>начальный этап</w:t>
      </w:r>
      <w:r>
        <w:rPr>
          <w:sz w:val="28"/>
          <w:szCs w:val="28"/>
        </w:rPr>
        <w:t xml:space="preserve"> - обучение упражнению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 xml:space="preserve">углубленный </w:t>
      </w:r>
      <w:r>
        <w:rPr>
          <w:sz w:val="28"/>
          <w:szCs w:val="28"/>
        </w:rPr>
        <w:t xml:space="preserve">этап -  разучивание упражнения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этап </w:t>
      </w:r>
      <w:r>
        <w:rPr>
          <w:i/>
          <w:iCs/>
          <w:sz w:val="28"/>
          <w:szCs w:val="28"/>
        </w:rPr>
        <w:t>закрепления</w:t>
      </w:r>
      <w:r>
        <w:rPr>
          <w:sz w:val="28"/>
          <w:szCs w:val="28"/>
        </w:rPr>
        <w:t xml:space="preserve"> и совершенствования упражнения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ервое положение Программы «Биофитнес».</w:t>
      </w:r>
    </w:p>
    <w:p>
      <w:pPr>
        <w:pStyle w:val="Normal"/>
        <w:rPr/>
      </w:pPr>
      <w:r>
        <w:rPr>
          <w:sz w:val="28"/>
          <w:szCs w:val="28"/>
        </w:rPr>
        <w:t>Физическое воспитание осу</w:t>
        <w:softHyphen/>
        <w:t>ществляется одновременно с формиро</w:t>
        <w:softHyphen/>
        <w:t>ванием установок, навыков, способов и приемов, направленных на сохранение и укрепление здоровья детей. В ходе урока прово</w:t>
        <w:softHyphen/>
        <w:t>дятся «Валеологические минутки здоровья», на которых дети получали первоначальные знания о своем теле, о профилактике заболева</w:t>
        <w:softHyphen/>
        <w:t>ний; учились осознанному отношению к собственному здоровью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торое положе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особенностей разви</w:t>
        <w:softHyphen/>
        <w:t>тия детей создаю варианты среды, на</w:t>
        <w:softHyphen/>
        <w:t>правленной на удовлетворение по</w:t>
        <w:softHyphen/>
        <w:t>требности ребенка в двигательной активности, развитие интеллектуально-творческих способностей. Для этого мной был написан и реализован проект осна</w:t>
        <w:softHyphen/>
        <w:t>щение физкультурного зала спортивным оборудованием трена</w:t>
        <w:softHyphen/>
        <w:t>жерного, игрового и специаль</w:t>
        <w:softHyphen/>
        <w:t>но характер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Треть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рование двигательного режи</w:t>
        <w:softHyphen/>
        <w:t>ма, предусматривающего рациональное сочетание разных типов уроков по фи</w:t>
        <w:softHyphen/>
        <w:t>зической культуре (традиционной и нетрадиционной структуры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– обуче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– игр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– путешеств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– тренировк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– импровизац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– сказк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о-игровой урок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ррекционно-профилактический урок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матический урок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мплексный урок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но-проверочный урок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Четвертое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апробация комплексов физических упражнений и игр для оздоровительных и коррекционно-развивающих занятий по физической культуре.</w:t>
      </w:r>
    </w:p>
    <w:p>
      <w:pPr>
        <w:pStyle w:val="Normal"/>
        <w:rPr/>
      </w:pPr>
      <w:r>
        <w:rPr>
          <w:i/>
          <w:iCs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Программы «Биофитнес» в процессе физического воспитания детей строилась на основе следующих крите</w:t>
        <w:softHyphen/>
        <w:t>рие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учшение показателей физическо</w:t>
        <w:softHyphen/>
        <w:t xml:space="preserve">го развития и общего состояния здоровь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функций веду</w:t>
        <w:softHyphen/>
        <w:t xml:space="preserve">щих физиологических систем организм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вление положительной динами</w:t>
        <w:softHyphen/>
        <w:t xml:space="preserve">ки в развитии основных физических качеств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ожительного влияния на мотивацию достижений ребенк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щение наибольшего количество детей младшего школьного возраста к оздоровительным видам физической культуры и здоровому образу жизн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статочный  уровень  развития произвольности действи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умственной и физичес</w:t>
        <w:softHyphen/>
        <w:t xml:space="preserve">кой работоспособност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итивные сдвиги в эмоциональ</w:t>
        <w:softHyphen/>
        <w:t xml:space="preserve">ной и социальной сф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повышалась за счет нестандартной и творческой формы проведения урока. С этой целью применялись разные приемы и методы в зависимости от конкретных задач, поставленных на данном занятии, и особенностей усвоения каждым ребенком программного содерж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зработанная здоровьесберегающая программа «Биофитнес» для детей младшего школьного возраста позволила учащимся  успешнее обучаться в школе и значительно повысила их уровень здоровья. </w:t>
      </w:r>
    </w:p>
    <w:p>
      <w:pPr>
        <w:pStyle w:val="Normal"/>
        <w:rPr/>
      </w:pPr>
      <w:r>
        <w:rPr>
          <w:sz w:val="28"/>
          <w:szCs w:val="28"/>
        </w:rPr>
        <w:t>Привожу пример перспективного планирования по программе «Биофитнес» для детей младшего школьного возраста на Сентябрь месяц (</w:t>
      </w:r>
      <w:hyperlink r:id="rId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left="-720" w:right="-12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-12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left="-720" w:right="-125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-125" w:firstLine="540"/>
        <w:jc w:val="center"/>
        <w:rPr/>
      </w:pPr>
      <w:r>
        <w:rPr>
          <w:color w:val="000000"/>
          <w:sz w:val="28"/>
          <w:szCs w:val="28"/>
        </w:rPr>
        <w:t xml:space="preserve">Тематическое планирование на  Сентябрь </w:t>
      </w:r>
    </w:p>
    <w:p>
      <w:pPr>
        <w:pStyle w:val="Normal"/>
        <w:shd w:fill="FFFFFF" w:val="clear"/>
        <w:spacing w:lineRule="auto" w:line="360"/>
        <w:ind w:left="-720" w:right="-125"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программе «Биофитнес» для детей младшего школьного возраста</w:t>
      </w:r>
    </w:p>
    <w:p>
      <w:pPr>
        <w:pStyle w:val="Normal"/>
        <w:ind w:left="-1440" w:right="-545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96"/>
        <w:gridCol w:w="434"/>
        <w:gridCol w:w="360"/>
        <w:gridCol w:w="360"/>
        <w:gridCol w:w="359"/>
        <w:gridCol w:w="973"/>
        <w:gridCol w:w="3060"/>
        <w:gridCol w:w="252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№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де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д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35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. занятий в неделю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и 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должительность</w:t>
            </w:r>
          </w:p>
        </w:tc>
      </w:tr>
      <w:tr>
        <w:trPr>
          <w:trHeight w:val="2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74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оретическая и психологич.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 каждом</w:t>
            </w:r>
          </w:p>
          <w:p>
            <w:pPr>
              <w:pStyle w:val="Style15"/>
              <w:spacing w:before="280" w:after="0"/>
              <w:ind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ке Ф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ивитие интереса к регулярным занятиям Био-фитнесом, правила техники безопасности, достижение высокого уровня соревновательной гото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-3 мин.  1раз в неделю на уроках биофитнеса</w:t>
            </w:r>
          </w:p>
        </w:tc>
      </w:tr>
      <w:tr>
        <w:trPr>
          <w:trHeight w:val="6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итнес-аэроб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учение выполнению под музыку с базовых упражнений и аэробного стиля выполнения упраж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-15 мин на утр. гимн. 20-23 мин. на уроках биофитнеса</w:t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итбол-гимнас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осанки, укрепление кардио-респираторной сист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5-30 мин. на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еп-аэроб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армоничное развитие функций организма заним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-30 мин. на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ио-гимнас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филактика и коррекция опорно-двигательного аппара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0-40 мин. на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74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уставная гимнас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витие гибкости мышц и суста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-8 мин. на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рительная-аэроб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филактика миоп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-8 мин. на утр. гимн.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74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льчиковая гимнас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витие тонкой моторики паль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-7 мин. на утр. гимн.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лаксац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способности к мышечному расслаблени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-6 мин. на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ая осан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филактика и коррекция опорно-двигательного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-7 мин. на утр. гимн.,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тчин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витие гибкости и коррекция нарушений оса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-3 мин. на уроках биофитнес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лементы ЛФ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жеднев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филактика и коррекция функциональных отклон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-4 мин. на уроках биофитнеса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ata%5Carticles%5C52%5C5208%5C520812%5C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5:02:00Z</dcterms:created>
  <dc:creator>DENIS</dc:creator>
  <dc:description/>
  <cp:keywords/>
  <dc:language>en-US</dc:language>
  <cp:lastModifiedBy>Настя</cp:lastModifiedBy>
  <cp:lastPrinted>2010-03-14T13:07:00Z</cp:lastPrinted>
  <dcterms:modified xsi:type="dcterms:W3CDTF">2012-02-05T03:55:00Z</dcterms:modified>
  <cp:revision>7</cp:revision>
  <dc:subject/>
  <dc:title>Приложение 1</dc:title>
</cp:coreProperties>
</file>