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лекательно-познавательное мероприятие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Богатырская наша сила»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ель:Миронова И.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ь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общение детей к здоровому образу жизн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чи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Привлечь к спортивной жизни учащихся;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Развивать двигательные навыки детей;                                                                                        3Создать положительный эмоциональный настрой, веселое, бодрое настроение.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 4Воспитывать чувство гордости за богатырскую силу России, уважение к русским воинам, желание им подражат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резентация «Богатырская наша сила»                                                                                                  Звучит песня А.Н.Пахмутовой «Богатырская наша сила». Затем музыка несколько приглушается. Объявляется общее построение дружин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 Ведущий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й во славном граде Ленинске - Кузнецком,</w:t>
        <w:br/>
        <w:t>Да в спортивной школе,</w:t>
        <w:br/>
        <w:t>Правил там делами</w:t>
        <w:br/>
        <w:t>Молодой князь со боярышня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 Ведущий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решили те боярышни  разузнать –</w:t>
        <w:br/>
        <w:t>Кто де будет разудал богатырь?</w:t>
        <w:br/>
        <w:t>Понесли гонцы тот указ во все концы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 Ведущий (в наряде гонца)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и гой еси,</w:t>
        <w:br/>
        <w:t>Разудалы, добры молодцы!</w:t>
        <w:br/>
        <w:t>Собирайте вы дружины славные,</w:t>
        <w:br/>
        <w:t>Да попробуйте вы силу богатырскую!</w:t>
        <w:br/>
        <w:t xml:space="preserve">А во каждой во дружине да по 10 человек.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д началом поединка,</w:t>
        <w:br/>
        <w:t>Клятву  нужно произнести…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лова клятвы:   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имени дружины ратной </w:t>
        <w:br/>
        <w:t>Заверяем, что бороться будем</w:t>
        <w:br/>
        <w:t>В бою честном</w:t>
        <w:br/>
        <w:t>И земли родной не посрамим!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Ну что же ужель перевелись  богатыри на земле Святорусской?                                                Ну- ка  добры молодцы потешьте народ православный, покажите мастерство ваше воинское, чай застоялись уже, так размяться пор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Ведущий: Традиционно на Руси битвы начинались с боя богатырей – поединщиков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беда богатыря усиливала моральный дух дружин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 и мы начнем состязания наш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сть из каждой команды выйдут мастера, у которых глаз верный да рука меткая. Объявляем соревнование по метанию дротиков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конкур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Меткие стрелки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чувствуете в себе силу богатырскую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теперь конь ваш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2 конкурс:</w:t>
      </w:r>
      <w:r>
        <w:rPr>
          <w:rFonts w:cs="Times New Roman" w:ascii="Times New Roman" w:hAnsi="Times New Roman"/>
          <w:sz w:val="24"/>
          <w:szCs w:val="24"/>
        </w:rPr>
        <w:t xml:space="preserve"> «Скачки на лошадях в (парах)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3конкурс:</w:t>
      </w:r>
      <w:r>
        <w:rPr>
          <w:rFonts w:cs="Times New Roman" w:ascii="Times New Roman" w:hAnsi="Times New Roman"/>
          <w:sz w:val="24"/>
          <w:szCs w:val="24"/>
        </w:rPr>
        <w:t xml:space="preserve"> Сила богатырская (поднятие гири, передаем на вытянутых руках по цепочке в команде друг другу)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огатыри русские не только силой своей богатырской отличались, но и умом блистали. Предлагаю и нашим  дружинам  немного умом поразмяться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ких русских богатырей вы знаете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 Илья Муромец, Добрыня Никитич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Алёша Попович, Василий Буслаев.)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 одного из русских богатырей была дочка, которая тоже выросла смелой да удалой. Недаром смогла она собственного мужа спасти от гнева князя Владимира. Как её звали, и каким образом она смогла перехитрить князя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Василиса Микулишна, дочь Микулы Селяниновича. Спасла своего мужа Ставра Годиновича, нарядившись в платье мужское татарское и представившись послом из Золотой Орды.)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кем пришлось сражаться Илье Муромцу.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 Соловьём – разбойником возле речки Смородинки, с Идолищем поганым, с Калином – царём.)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к назывался головной убор богатыря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Шлем)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к назывался тяжёлый панцирь, сплетённый из металлических колец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Кольчуга.)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тобы орудовать этим рубящим холодным оружием, надо иметь немалую силу. Оно состоит из клинка и рукоятки. Часто, в древности, в рукоятку воины засыпали горсть родной земли или клали мощи святых, отсюда пошёл обычай целовать оружие перед боем – считалось, что прикосновение к нему даёт особый оберег его владельцу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Меч.)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 колющее оружие на длинном древке. Из-за длинной рукоятки обычно поединок воинов «один на один» начинается с использования именно этого оружия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Копьё, пика.)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 оружие оборонительного назначения. При сражении воин прикрывает им своё тело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Щит.)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ужие для удара непосредственно по противнику. Оно состояло из рукоятки и тяжёлой круглой ударной части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Булава)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 конкурс: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енка на стенку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ружины выстраиваются друг против друга, каждый завязывает воздушный шар на  ногу.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Соперники должны различными действиями уничтожить воздушные шары, привязанные к  ноге  соперник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последнем бою силой богатырскою. Помериться выйдут дружины наши ратные…                                      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 конкурс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Перетягивание каната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а, не перевелись на Руси богатыри и добры молодцы, показали свою удаль молодецкую, силушку могучую! Не запятнали чести богатырской! Достойная смена растет дедам и отцам.</w:t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итература.</w:t>
      </w:r>
    </w:p>
    <w:p>
      <w:pPr>
        <w:pStyle w:val="Normal"/>
        <w:numPr>
          <w:ilvl w:val="0"/>
          <w:numId w:val="0"/>
        </w:numPr>
        <w:spacing w:lineRule="auto" w:line="240" w:before="280" w:after="75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ru-RU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 xml:space="preserve">Сапегина </w:t>
        </w:r>
        <w:r>
          <w:rPr>
            <w:rStyle w:val="InternetLink"/>
            <w:rFonts w:eastAsia="Times New Roman" w:cs="Times New Roman" w:ascii="Times New Roman" w:hAnsi="Times New Roman"/>
            <w:b/>
            <w:color w:val="000000"/>
            <w:sz w:val="24"/>
            <w:szCs w:val="24"/>
            <w:lang w:eastAsia="ru-RU"/>
          </w:rPr>
          <w:t>Светлана Пименовна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  <w:t xml:space="preserve"> "Богатырская наша сила". Урок по русским былинам                                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Сафронов Павел Владимирович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огатырские забавы (сценарий спортивного праздника)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  <w:t xml:space="preserve">   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</w:t>
      </w:r>
    </w:p>
    <w:p>
      <w:pPr>
        <w:pStyle w:val="Normal"/>
        <w:ind w:firstLine="708"/>
        <w:rPr/>
      </w:pPr>
      <w:r>
        <w:rPr>
          <w:lang w:val="en-US" w:eastAsia="en-US"/>
        </w:rPr>
        <w:drawing>
          <wp:inline distT="0" distB="0" distL="0" distR="0">
            <wp:extent cx="2154555" cy="1479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147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</w:t>
      </w:r>
      <w:r>
        <w:rPr>
          <w:lang w:val="en-US" w:eastAsia="en-US"/>
        </w:rPr>
        <w:drawing>
          <wp:inline distT="0" distB="0" distL="0" distR="0">
            <wp:extent cx="1979930" cy="146939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930" cy="146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73710</wp:posOffset>
            </wp:positionH>
            <wp:positionV relativeFrom="paragraph">
              <wp:posOffset>1720215</wp:posOffset>
            </wp:positionV>
            <wp:extent cx="2099310" cy="1567180"/>
            <wp:effectExtent l="0" t="0" r="0" b="0"/>
            <wp:wrapTight wrapText="bothSides">
              <wp:wrapPolygon edited="0">
                <wp:start x="-194" y="0"/>
                <wp:lineTo x="-194" y="21264"/>
                <wp:lineTo x="21558" y="21264"/>
                <wp:lineTo x="21558" y="0"/>
                <wp:lineTo x="-194" y="0"/>
              </wp:wrapPolygon>
            </wp:wrapTight>
            <wp:docPr id="3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310" cy="156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2090420" cy="156718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0420" cy="156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</w:t>
      </w:r>
      <w:r>
        <w:rPr>
          <w:lang w:val="en-US" w:eastAsia="en-US"/>
        </w:rPr>
        <w:drawing>
          <wp:inline distT="0" distB="0" distL="0" distR="0">
            <wp:extent cx="2090420" cy="1567180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0420" cy="156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60370</wp:posOffset>
            </wp:positionH>
            <wp:positionV relativeFrom="paragraph">
              <wp:posOffset>9525</wp:posOffset>
            </wp:positionV>
            <wp:extent cx="2059940" cy="1643380"/>
            <wp:effectExtent l="0" t="0" r="0" b="0"/>
            <wp:wrapTight wrapText="bothSides">
              <wp:wrapPolygon edited="0">
                <wp:start x="-197" y="0"/>
                <wp:lineTo x="-197" y="21279"/>
                <wp:lineTo x="21568" y="21279"/>
                <wp:lineTo x="21568" y="0"/>
                <wp:lineTo x="-197" y="0"/>
              </wp:wrapPolygon>
            </wp:wrapTight>
            <wp:docPr id="6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940" cy="164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uthors/210-316-774" TargetMode="External"/><Relationship Id="rId3" Type="http://schemas.openxmlformats.org/officeDocument/2006/relationships/hyperlink" Target="http://festival.1september.ru/authors/104-833-093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12:24:00Z</dcterms:created>
  <dc:creator>ученик</dc:creator>
  <dc:description/>
  <cp:keywords/>
  <dc:language>en-US</dc:language>
  <cp:lastModifiedBy>Ирина Алексеевна</cp:lastModifiedBy>
  <dcterms:modified xsi:type="dcterms:W3CDTF">2012-02-05T13:37:00Z</dcterms:modified>
  <cp:revision>3</cp:revision>
  <dc:subject/>
  <dc:title/>
</cp:coreProperties>
</file>