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.Ф.Виноградова, Г.Г.Ивченко, И.В.Потапов «Окружающий  мир» 3 класс, Москва  «Просвещение», 1997 г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</w:t>
      </w: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60.95pt;height:41.2pt;mso-wrap-style:none;v-text-anchor:middle;mso-position-vertical:top" type="_x0000_t136">
            <v:path textpathok="t"/>
            <v:textpath on="t" fitshape="t" string="Классный  час  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16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-360" w:right="-365" w:hanging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  <w:r>
        <w:rPr>
          <w:i/>
          <w:sz w:val="72"/>
          <w:szCs w:val="72"/>
        </w:rPr>
        <w:t>«Человек  живёт  в обществе»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5600700" cy="444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/>
      </w:pPr>
      <w:r>
        <w:rPr>
          <w:sz w:val="28"/>
          <w:szCs w:val="28"/>
        </w:rPr>
        <w:t xml:space="preserve">Подготовила  учитель  начальных  классов 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бюджетного специального  (коррекционного) образовательного  учреждения для  обучающихся, воспитанников с  ограниченными  возможностями  здоровья 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«Альметьевской специальной  (коррекционной)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й  школы  № 19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го вида»  Гирфанова С.А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60"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: Знаешь  ли  ты  себя?</w:t>
      </w:r>
    </w:p>
    <w:p>
      <w:pPr>
        <w:pStyle w:val="Normal"/>
        <w:tabs>
          <w:tab w:val="clear" w:pos="708"/>
          <w:tab w:val="left" w:pos="2160" w:leader="none"/>
        </w:tabs>
        <w:ind w:left="360"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: Правила  поведения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right="-365" w:firstLine="360"/>
        <w:rPr>
          <w:sz w:val="28"/>
          <w:szCs w:val="28"/>
        </w:rPr>
      </w:pPr>
      <w:r>
        <w:rPr>
          <w:i/>
          <w:sz w:val="28"/>
          <w:szCs w:val="28"/>
        </w:rPr>
        <w:t>1. Правила  хорошего  тона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right="-365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меешь  ли  ты  разговаривать?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right="-365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Зачем  снимать  шапку?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right="-36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4. Зачем  снимать  перчатку?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right="-365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 школьников  с  основными  правилами  поведения  в общественных  местах; манерами  приветствия  и  другими  нормами  этикета;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спитание  культуры  взаимоотношений;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навыков  правильного  поведения  в  обществе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-карточки (</w:t>
      </w:r>
      <w:r>
        <w:rPr>
          <w:i/>
          <w:sz w:val="28"/>
          <w:szCs w:val="28"/>
        </w:rPr>
        <w:t xml:space="preserve">весёлым, спокойным, угрюмым, неразговорчивым, капризным.  У  меня  нет  друзей;  один, но  очень  любимый  друг. Люблю  читать; не  люблю  читать.  Люблю  смотреть  телевизор; не  люблю  смотреть  телевизор.  Больше  люблю  прогулки  и  весёлые  игры.  Люблю  заниматься …,; занимаюсь  с  неохотой….) </w:t>
      </w:r>
      <w:r>
        <w:rPr>
          <w:sz w:val="28"/>
          <w:szCs w:val="28"/>
        </w:rPr>
        <w:t>для  составления  автопортрета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Ход  классного  часа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  живёт  не  один. Вокруг  него  работают, учатся, отдыхают  другие  люди.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  живёт  в  обществе, в  коллективе. Твой класс – небольшой  коллектив. Вы  вместе  учитесь, трудитесь, проводите  свободное  время. Ваша  школа – коллектив  побольше. Вы  дружите  не  только  с  ребятами  своего  класса, но  и  других  классов: ходите  вместе  в  театры  и  кино, ездите  по  городу, убираете  школьную  территорию.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ья  тоже  коллектив. А  в коллективе, настоящем  и  дружном, все  равны. Они  поровну  делят  между  собой  домашние  дела  и  заботы. И  дети  тоже  в  меру  своих  сил  участвуют  в  домашних  делах.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ите  что  значит  в  семье  все  равны?: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тям  разрешают  смотреть  телевизор, как  взрослым;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ровну  делят  сладости  и подарки;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ольшие  помогают  маленьким  делить  разные  «детские»  дела;</w:t>
      </w:r>
    </w:p>
    <w:p>
      <w:pPr>
        <w:pStyle w:val="Normal"/>
        <w:tabs>
          <w:tab w:val="clear" w:pos="708"/>
          <w:tab w:val="left" w:pos="2160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ждый  берёт  на  себя  дела  другого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/>
      </w:pPr>
      <w:r>
        <w:rPr>
          <w:b/>
          <w:sz w:val="32"/>
          <w:szCs w:val="32"/>
        </w:rPr>
        <w:t>Раздел 1: Знаешь  ли  ты  себя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рослый  человек  много  знает, а  ты  только  учишься  понимать  мир. Познание  мира  нужно  начинать  с  себя. Знаешь  ли  ты  себя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 день  ты  смотришь  в  зеркало. Знаешь, что  у  тебя  голубые  глаза, светлые  волосы, ямочки  на  щеках. А  что  ещё  ты  можешь  рассказать  о  себе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скажи, каким  ты  бываешь  чаще: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жно  подготовить  карточки-слова)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- Весёлым? Спокойным? Угрюмым? Неразговорчивым? Капризным?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 ты  любишь  заниматься, а  что  делаешь  с  неохотой?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  ли у  тебя  друзей? Или только  один, но  очень  любимый  друг?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 ты  проводишь  воскресный  день любишь  ли  ты  читать, смотреть  телевизор  или  больше  любишь  прогулки  и  весёлые  игры?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райся  найти  то, что  отличает  тебя  от  других  людей  во  внешнем  виде, характере, поведении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/>
      </w:pPr>
      <w:r>
        <w:rPr>
          <w:i/>
          <w:sz w:val="28"/>
          <w:szCs w:val="28"/>
          <w:u w:val="single"/>
        </w:rPr>
        <w:t>Выво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сли  портрет  получился  полным  и  интересным, значит, ты  хорошо  знаешь  себя, а  если  нет – будь  к  себе  внимательным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: Правила  поведения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Правила  хорошего  тона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вы  думаете, зачем  нужны  правила  хорошего  тона, почему  культура  человека  связана  с  выполнением  определённых  правил  поведения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 уже  знаешь, что  жизнь  человека  протекает  среди  людей  и  каждый  из  нас  как-то  связан  с  множеством  других  людей. Даже  кратковременная  поездка  человека  в  транспорте  связывает  его  с  другими  пассажирами. Будет  ли  жизнь  людей  спокойной  и  неопасной, если  каждый, не  считаясь  с другими, придумает  для  себя  собственные  правила  поведения? Конечно, нет!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 возникновением  общества  создавались  и  постепенно  укреплялись  нормы  поведения, обязательные  для  всех. 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дни  правила  предупреждали</w:t>
      </w:r>
      <w:r>
        <w:rPr>
          <w:sz w:val="28"/>
          <w:szCs w:val="28"/>
        </w:rPr>
        <w:t>: «так  делать  нельзя, потому  что это вредит  людям  и  разрушает общество», не  укради», «не  убей», «не  обмани», «не  завидуй», «не  делай  другому  того, что  не  желаешь  себе»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ругие  правила  показывали</w:t>
      </w:r>
      <w:r>
        <w:rPr>
          <w:sz w:val="28"/>
          <w:szCs w:val="28"/>
        </w:rPr>
        <w:t>, как  проявить  вежливость, любовь, внимание: «помоги  ближнему» «поделись  последним», «выручи  из  беды», «радуйся  успехам  другого»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с  развитием  общества  одни  правила  забылись, другие  изменились, возникли  новые, более  современные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 разыграть  сценки:»В  автобусе», «За  обедом», «В  раздевалке», «В  очереди»  и  т.п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/>
      </w:pPr>
      <w:r>
        <w:rPr>
          <w:b/>
          <w:i/>
          <w:sz w:val="28"/>
          <w:szCs w:val="28"/>
          <w:u w:val="single"/>
        </w:rPr>
        <w:t>2. Умеешь  ли  ты  разговаривать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онечно, умею. И  уже  давно», - скажешь ты. И  всё  же  давай  поговорим  о  том, что  нужно  для  того, чтобы  беседа  с  другими  людьми  доставляла  всем  участникам  удовольствие, а  не  огорчила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 ты  знаешь  правила  общения, которые  помогут  тебе  сделать  разговор  приятным  и  полезным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/>
      </w:pPr>
      <w:r>
        <w:rPr>
          <w:b/>
          <w:i/>
          <w:sz w:val="28"/>
          <w:szCs w:val="28"/>
          <w:u w:val="single"/>
        </w:rPr>
        <w:t>3. Зачем  снимать  шапку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  тысячу  назад  жить  было  намного  опаснее, чем  теперь. По  дорогам  скитались  бездомные  бродяги, в  лесах  укрывались  разбойники. Люди  постоянно  ходили  вооружёнными. А  уезжая  из  дома  в  дальний  путь, надевали  на  себя  кольчугу, тяжёлые  латы, голову  прятали  под  железный  шлем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 вот  на  пути  дом, где  живёт  добрый  человек. Переступая порог, рыцарь  снимает  шлем  и  несёт  его  в  руке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Я  тебя  не опасаюсь, - говорит  он  этим  жестом  хозяину, - видишь, моя  голова  открыта. Я  тебе  доверяю. Ты  хороший  человек…»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ровые  эти  времена  прошли. В  любой  дом  люди  вступают  теперь  без  опаски. Но  обычай  при  входе  в  комнату  снимать  шапку  остался. Остался  потому, что  это  хороший  обычай. Снимая  шапку, ты  показываешь  хозяевам, что  уважаешь  дом, в  который  вошёл…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rPr/>
      </w:pPr>
      <w:r>
        <w:rPr>
          <w:b/>
          <w:i/>
          <w:sz w:val="28"/>
          <w:szCs w:val="28"/>
          <w:u w:val="single"/>
        </w:rPr>
        <w:t>4. Зачем  снимать  перчатку?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яв  перчатку, человек  показывает  встречному, что  в его  ладони  не спрятано  оружие. Да и, кроме  того, в  железной  рыцарской  рукавице  не  так-то  легко  было  дружески  пожать  протянутую  руку.</w:t>
      </w:r>
    </w:p>
    <w:p>
      <w:pPr>
        <w:pStyle w:val="Normal"/>
        <w:tabs>
          <w:tab w:val="clear" w:pos="708"/>
          <w:tab w:val="left" w:pos="216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сейчас  ты  снимаешь  перчатку  из  внимания  к  товарищу, ведь  ты  надел  её  для  того, чтобы  предохранить  пальцы  и  ладонь  от  холода  и  грязи. Зачем  же  заставлять  её  касаться? Лучше  дай  ему  пожать  твою  дружескую  руку!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6:00Z</dcterms:created>
  <dc:creator>Элина</dc:creator>
  <dc:description/>
  <cp:keywords/>
  <dc:language>en-US</dc:language>
  <cp:lastModifiedBy>Элина</cp:lastModifiedBy>
  <cp:lastPrinted>2010-08-06T18:45:00Z</cp:lastPrinted>
  <dcterms:modified xsi:type="dcterms:W3CDTF">2010-08-06T19:25:00Z</dcterms:modified>
  <cp:revision>11</cp:revision>
  <dc:subject/>
  <dc:title>Н</dc:title>
</cp:coreProperties>
</file>