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НЕКЛАССНОЕ  МЕРОПРИЯТИЕ:  «Что за прелесть эти сказки!» (А.С.Пушк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Ы: 5 клас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:  литера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народная и авторская сказ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 привить учащимся любовь к литературе и чт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УРОКА/ЗАНЯТИЯ: театрализованная виктор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обобщение и систематизация знаний, полученных на уроках литерату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развитие речи,  фантазии, умственных и творческих способнос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воспитание патриотизма  и чувства гордости за  русское культурное наследие, любви к родному язы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ЯЕМЫЕ МЕТОДЫ: проблемно-поисковый, объяснительно-иллюстративный, модельный, проектный мет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 ТЕХНОЛОГИИ: игровые технологии, дифференцированный подход, создание ситуации успеха, групповые технологии, самооценивание, рефлек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РУДОВАНИЕ: мультимедийный проектор, доски для заданий, выставка рисунков учащихся 5 классов на тему «Моя любимая сказка», выставка книг школьной библиотеки по теме  мероприятия,  костюмы, при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ПИГРАФ:  «Сказка – ложь, да в ней намек, добрым молодцам урок!» (А.С.Пушки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И:  ведущий, ведущая, Сказка, кот Баюн,  команды пятиклассников, зрители (пятиклассники, ученики начальной школы, родител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ЮРИ: учителя  русского языка и литературы, приглашенные старшеклассники, представители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ЭКРАН выводятся задания для команд, вопросы для зрительского конкурса, портреты сказочных героев и  авторов сказок.</w:t>
      </w:r>
    </w:p>
    <w:p>
      <w:pPr>
        <w:pStyle w:val="Normal"/>
        <w:rPr/>
      </w:pPr>
      <w:r>
        <w:rPr>
          <w:sz w:val="28"/>
          <w:szCs w:val="28"/>
        </w:rPr>
        <w:t>СЦЕНАРИЙ МЕРОПРИЯТИЯ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рганизационно-психологический  этап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дготовка психологического настроя;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еспечение порядка;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Музыка: Чайковский «Вальс цветов»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Этап постановки  темы, цели и задач мероприятия:          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организовать и целенаправить деятельность учащихся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оказать значимость мероприятия и участия в нем, важность темы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ъяснить учащимся условия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упительное слово учител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рогие наши гости, учителя, ребята! Сегодня у нас праздник Сказки! С самого раннего детства мы знакомимся со сказкой. Первые сказки всегда рассказывает мама. Они простые и коротенькие. Но дети взрослеют и узнают все больше новых сказок. Они бывают разные: народные и авторские. По ним снимают фильмы и мультфильмы, их печатают в книгах и журналах. Есть сказки короткие и длинные, веселые и грустные, смешные и серьезные. Но у всех у них одна общая черта: в них всегда побеждает добр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 взрослые и дети любят сказки. Вместе со сказкой в нашу жизнь входит волшебство, добро и радость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    Этап актуализации знаний и умений  учащихся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дачи: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роизведение связи прежних знаний  в новой ситуаци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становление внутрипредметных и межпредметных связей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ора на жизненный опыт 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:  из кинофильма «Тайна Снежной королевы»,  песня «Однажды в старой Дании…»</w:t>
      </w:r>
    </w:p>
    <w:p>
      <w:pPr>
        <w:pStyle w:val="Normal"/>
        <w:rPr/>
      </w:pPr>
      <w:r>
        <w:rPr>
          <w:sz w:val="28"/>
          <w:szCs w:val="28"/>
        </w:rPr>
        <w:t>Ведущ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чем-то скрипят полови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етер повеял чудес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айна стучится в ок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 чудо поверишь вдру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рогнут чьи-то ресни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разу меняются лиц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нько скрипят половицы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ам сказка в гости и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казка (выходит из-за занавеса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сказок в свете 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, конечно, все не сч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про ворону и лисиц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про мед и про горчиц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амая ценная, всегда совреме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ка чудесная, сказка волшебн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ая: Мы рады тебе, дорогая Сказка!  Но вот к нам идет  еще один сказочный ге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т Баюн (выходит на середину зала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 сказке жив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есни пою,</w:t>
      </w:r>
    </w:p>
    <w:p>
      <w:pPr>
        <w:pStyle w:val="Normal"/>
        <w:rPr/>
      </w:pPr>
      <w:r>
        <w:rPr>
          <w:sz w:val="28"/>
          <w:szCs w:val="28"/>
        </w:rPr>
        <w:t>Я все  о сказках  зн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их запомин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старый, древний р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ученый, умный к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ерьезный, не шалу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овут  меня Баю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 А почему тебя так зовут, кот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: В далекие времена было слово «баять», значит рассказывать. Я очень люблю рассказывать, поэтому меня так и зов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 А что ты любишь рассказывать, кот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т: Я очень люблю сказ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 Ребята, а вы любите сказ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ок много разных е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лько, что их всех не сче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самые древние, природные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сказки народн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зыка в качестве фона: М.И.Глинка, увертюра к опере «Руслан и Людмил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т Баю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лукоморья дуб зеле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латая цепь на дубе том:</w:t>
      </w:r>
    </w:p>
    <w:p>
      <w:pPr>
        <w:pStyle w:val="Normal"/>
        <w:rPr/>
      </w:pPr>
      <w:r>
        <w:rPr>
          <w:sz w:val="28"/>
          <w:szCs w:val="28"/>
        </w:rPr>
        <w:t>И днем и ночью кот уче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ходит по цепи круг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ет направо - песнь завод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ево – сказку говорит.</w:t>
      </w:r>
    </w:p>
    <w:p>
      <w:pPr>
        <w:pStyle w:val="Normal"/>
        <w:rPr/>
      </w:pPr>
      <w:r>
        <w:rPr>
          <w:sz w:val="28"/>
          <w:szCs w:val="28"/>
        </w:rPr>
        <w:t>Там чудеса: там леший брод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алка на ветвях сиди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на невидимых дорож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ы невиданных звер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ушка там на курьих нож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т без окон, без двер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лес и дол видений полны;</w:t>
      </w:r>
    </w:p>
    <w:p>
      <w:pPr>
        <w:pStyle w:val="Normal"/>
        <w:rPr/>
      </w:pPr>
      <w:r>
        <w:rPr>
          <w:sz w:val="28"/>
          <w:szCs w:val="28"/>
        </w:rPr>
        <w:t>Там о заре прихлынут вол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брег песчаный и пустой,</w:t>
      </w:r>
    </w:p>
    <w:p>
      <w:pPr>
        <w:pStyle w:val="Normal"/>
        <w:rPr/>
      </w:pPr>
      <w:r>
        <w:rPr>
          <w:sz w:val="28"/>
          <w:szCs w:val="28"/>
        </w:rPr>
        <w:t>И тридцать витязей прекрас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редой из вод выходят ясн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 ними дядька их морской;</w:t>
      </w:r>
    </w:p>
    <w:p>
      <w:pPr>
        <w:pStyle w:val="Normal"/>
        <w:rPr/>
      </w:pPr>
      <w:r>
        <w:rPr>
          <w:sz w:val="28"/>
          <w:szCs w:val="28"/>
        </w:rPr>
        <w:t xml:space="preserve">Там королевич мимоход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яет грозного царя;</w:t>
      </w:r>
    </w:p>
    <w:p>
      <w:pPr>
        <w:pStyle w:val="Normal"/>
        <w:rPr/>
      </w:pPr>
      <w:r>
        <w:rPr>
          <w:sz w:val="28"/>
          <w:szCs w:val="28"/>
        </w:rPr>
        <w:t>Там в облаках, перед народом</w:t>
      </w:r>
    </w:p>
    <w:p>
      <w:pPr>
        <w:pStyle w:val="Normal"/>
        <w:rPr/>
      </w:pPr>
      <w:r>
        <w:rPr>
          <w:sz w:val="28"/>
          <w:szCs w:val="28"/>
        </w:rPr>
        <w:t>Через леса, через п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дун несет богатыря;</w:t>
      </w:r>
    </w:p>
    <w:p>
      <w:pPr>
        <w:pStyle w:val="Normal"/>
        <w:rPr/>
      </w:pPr>
      <w:r>
        <w:rPr>
          <w:sz w:val="28"/>
          <w:szCs w:val="28"/>
        </w:rPr>
        <w:t>Царевна там в темнице туж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бурый волк ей верно служит;</w:t>
      </w:r>
    </w:p>
    <w:p>
      <w:pPr>
        <w:pStyle w:val="Normal"/>
        <w:rPr/>
      </w:pPr>
      <w:r>
        <w:rPr>
          <w:sz w:val="28"/>
          <w:szCs w:val="28"/>
        </w:rPr>
        <w:t xml:space="preserve">Там ступа с бабою - Яг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ет-бредет сама соб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царь Кащей над златом чахн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русский дух… там Русью пахнет!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ая: Так великий русский поэт А.С.Пушкин говорил о народной сказке.  Поговорим о ней и 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дущий: Тогда давайте устроим сказочный конкурс. Кто будет  участвов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Ы ВЫХОДЯТ (по 7 человек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ыбор названий для команд. </w:t>
      </w:r>
      <w:r>
        <w:rPr>
          <w:sz w:val="28"/>
          <w:szCs w:val="28"/>
          <w:lang w:val="uk-UA"/>
        </w:rPr>
        <w:t xml:space="preserve"> Задание – заг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адачи: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вторение темы «Народная сказка»;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ренировка внимания, памя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: У меня для команд загад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этой сказки Колоб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, горчица и чеснок,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И топор, и каш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оршок, и ча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е такие сказки быва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«да»,  как их называ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БЫТОВЫЕ СКАЗКИ) Отгадавшая команда получает название «Скатерть-самобран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ая загад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этой сказки петух и к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ще в этой сказке жи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к. Медведь, пес и коз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ц, кабан, змея и ли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е такие сказки быва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«да»,  как их называ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КАЗКИ О ЖИВОТНЫХ)  Вторая команда получает название «Жар-птиц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Ы РАССАЖИВАЮТСЯ ЗА СВОИ СТ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Первый конкурс. Тема: «Словарный запас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дачи: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ить знание средств художественной выразительности;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тренировать память и вним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ая:  Первый конкур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казка волшеб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казка прекрас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конечно же, к в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шла не напрасно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-ка попробуйте и подбер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этим словам постоянные эпите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: Это еще что такое? Подскаж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ая команда, ответившая на вопрос, начинает конкур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написано на досках. К существительным надо дописать постоянный эпитет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2419"/>
        <w:gridCol w:w="2340"/>
        <w:gridCol w:w="2252"/>
      </w:tblGrid>
      <w:tr>
        <w:trPr/>
        <w:tc>
          <w:tcPr>
            <w:tcW w:w="4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-птица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терть-самобранка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ительно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й эпит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ительно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й эпитет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иц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ц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ый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мучий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ы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е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ы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аменн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окие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е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ь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ушк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йная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е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исть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ка:  слово жюри о результатах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Второй конкурс. Тема: «Сказочные герои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дачи: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  <w:szCs w:val="28"/>
        </w:rPr>
        <w:t>проверить знания участников по данной теме;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тренировать память и внимание.</w:t>
      </w:r>
    </w:p>
    <w:p>
      <w:pPr>
        <w:pStyle w:val="Normal"/>
        <w:rPr/>
      </w:pPr>
      <w:r>
        <w:rPr>
          <w:sz w:val="28"/>
          <w:szCs w:val="28"/>
        </w:rPr>
        <w:t xml:space="preserve">Ведущая: Конкурс второй! Команды, выберите одного игрок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егайте пошустр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, кто пишет побыстр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, кто сможет без зами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раздумий, без запи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ислить поскор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ых сказочных звер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 Игроки! Поменяйтесь местами, чтобы команда не могла вам подсказ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игрокам: написать на карточке с заданием как можно больше сказочных  живо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3366FF"/>
          <w:sz w:val="28"/>
          <w:szCs w:val="28"/>
        </w:rPr>
      </w:pPr>
      <w:r>
        <w:rPr>
          <w:sz w:val="28"/>
          <w:szCs w:val="28"/>
        </w:rPr>
        <w:t>Ведущая: Пока команды работают, мы потанцуем!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 «БАРЫНЯ» (Исполняют ученицы  пятого класс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дущая: Игроки, перечислите сказочных героев, которых вы вспомнили! А жюри объявит результа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юри объявляет результ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онкурс болельщиков. Тема: «Сказочные герои»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вторение  темы «Народная сказка»;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ивлечение к соревнованию зр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кто сидит там грустны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у нас приз очень вкусны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й, болельщики, не сп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с вами мы игр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ка волшебная, красивая, необыкновен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вместе мы тебя прос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ть гостям и болельщикам вопрос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ка задает болельщикам и гостям персональные вопросы,  ведущая раздает призы тем, кто правильно ответил на вопр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Где живет Кащей Бессмертный?   (во дворце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колько голов бывает у Змея Горыныча?  (три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кое средство передвижения у бабы Яги?  (ступа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 кого превращаются девицы-волшебницы?  (в птиц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Где найти смерть Кащея Бессмертного?  (на кончике иглы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то баба - Яга по образованию?  (ведьма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 кого превращает непокорных девиц Кащей Бессмертный? (в лягушек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к Иван-царевич выбирает себе невесту? (пускает стрелу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 какими словами надо обращаться к жилищу бабы- Яги? (Избушка, избушка, повернись ко мне передом, а к лесу задом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spacing w:before="269" w:after="0"/>
        <w:rPr/>
      </w:pPr>
      <w:r>
        <w:rPr>
          <w:spacing w:val="-7"/>
          <w:sz w:val="28"/>
          <w:szCs w:val="28"/>
        </w:rPr>
        <w:t>Третий конкурс. Тема: «Сказочные предметы».</w:t>
      </w:r>
    </w:p>
    <w:p>
      <w:pPr>
        <w:pStyle w:val="Normal"/>
        <w:shd w:fill="FFFFFF" w:val="clear"/>
        <w:spacing w:before="269" w:after="0"/>
        <w:ind w:left="360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Задачи:</w:t>
      </w:r>
    </w:p>
    <w:p>
      <w:pPr>
        <w:pStyle w:val="Normal"/>
        <w:numPr>
          <w:ilvl w:val="1"/>
          <w:numId w:val="6"/>
        </w:numPr>
        <w:shd w:fill="FFFFFF" w:val="clear"/>
        <w:spacing w:before="269" w:after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повторение раздела «Народная сказка»;</w:t>
      </w:r>
    </w:p>
    <w:p>
      <w:pPr>
        <w:pStyle w:val="Normal"/>
        <w:numPr>
          <w:ilvl w:val="1"/>
          <w:numId w:val="6"/>
        </w:numPr>
        <w:shd w:fill="FFFFFF" w:val="clear"/>
        <w:spacing w:before="269" w:after="0"/>
        <w:rPr>
          <w:sz w:val="28"/>
          <w:szCs w:val="28"/>
        </w:rPr>
      </w:pPr>
      <w:r>
        <w:rPr>
          <w:spacing w:val="-7"/>
          <w:sz w:val="28"/>
          <w:szCs w:val="28"/>
        </w:rPr>
        <w:t>тренировка внимания и памяти;</w:t>
      </w:r>
    </w:p>
    <w:p>
      <w:pPr>
        <w:pStyle w:val="Normal"/>
        <w:numPr>
          <w:ilvl w:val="1"/>
          <w:numId w:val="6"/>
        </w:numPr>
        <w:shd w:fill="FFFFFF" w:val="clear"/>
        <w:spacing w:before="269" w:after="0"/>
        <w:rPr/>
      </w:pPr>
      <w:r>
        <w:rPr>
          <w:sz w:val="28"/>
          <w:szCs w:val="28"/>
        </w:rPr>
        <w:t>проверка эрудиции участ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 Конкурс трети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конкурс всем прият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 он команд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анды на сказочном лис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шут списки на ст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еречислить они долж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щества и предметы волшебной стра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командам: написать на карточках с заданием как можно больше волшебных предм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аз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я любят все на све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 всех, конечно, де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ьмы обо мне сним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тихи мне посвящаю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ОТВОРЕНИЕ К. БАЛЬМОНТА «У чудищ» из цикла «Фейные сказ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тает ученик-болельщ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ыл в избушке на курьих нож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все как прежде. Сидит Я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щали мыши и рылись в крош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уха злая была стр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я был  в  шапке, был  в невидим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янул у старой две нитки бу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гневал ведьму и скрылся  в  дым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т со смехом кручу свой у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йду, пожалуй, теперь к Коще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у для песен там жемчу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амой пасти приближусь к Зме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знаю тайну и был та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 Прочитайте, команды, что вы написали. Какие волшебные вещества и предметы вы знаете? А жюри объявит результат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-птиц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терть-самобран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р-самоле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па с помело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шебный клубоче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ка-невидим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ая и мертвая во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лдованная игл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ч - кладенец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терть-самобран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оги-скороход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ильные яблок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Жюри объявляет результат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spacing w:before="269" w:after="0"/>
        <w:rPr/>
      </w:pPr>
      <w:r>
        <w:rPr>
          <w:spacing w:val="-7"/>
          <w:sz w:val="28"/>
          <w:szCs w:val="28"/>
        </w:rPr>
        <w:t>Четвертый конкурс. Тема: «Авторская сказка».</w:t>
      </w:r>
    </w:p>
    <w:p>
      <w:pPr>
        <w:pStyle w:val="Normal"/>
        <w:shd w:fill="FFFFFF" w:val="clear"/>
        <w:spacing w:before="269" w:after="0"/>
        <w:ind w:left="360" w:hanging="0"/>
        <w:rPr/>
      </w:pPr>
      <w:r>
        <w:rPr>
          <w:spacing w:val="-7"/>
          <w:sz w:val="28"/>
          <w:szCs w:val="28"/>
        </w:rPr>
        <w:t xml:space="preserve">           </w:t>
      </w:r>
      <w:r>
        <w:rPr>
          <w:spacing w:val="-7"/>
          <w:sz w:val="28"/>
          <w:szCs w:val="28"/>
        </w:rPr>
        <w:t>Задачи:</w:t>
      </w:r>
    </w:p>
    <w:p>
      <w:pPr>
        <w:pStyle w:val="Normal"/>
        <w:numPr>
          <w:ilvl w:val="1"/>
          <w:numId w:val="6"/>
        </w:numPr>
        <w:shd w:fill="FFFFFF" w:val="clear"/>
        <w:spacing w:before="269" w:after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повторение раздела «Авторская сказка»;</w:t>
      </w:r>
    </w:p>
    <w:p>
      <w:pPr>
        <w:pStyle w:val="Normal"/>
        <w:numPr>
          <w:ilvl w:val="1"/>
          <w:numId w:val="6"/>
        </w:numPr>
        <w:shd w:fill="FFFFFF" w:val="clear"/>
        <w:spacing w:before="269" w:after="0"/>
        <w:rPr>
          <w:sz w:val="28"/>
          <w:szCs w:val="28"/>
        </w:rPr>
      </w:pPr>
      <w:r>
        <w:rPr>
          <w:spacing w:val="-7"/>
          <w:sz w:val="28"/>
          <w:szCs w:val="28"/>
        </w:rPr>
        <w:t>тренировка внимания и памяти;</w:t>
      </w:r>
    </w:p>
    <w:p>
      <w:pPr>
        <w:pStyle w:val="Normal"/>
        <w:numPr>
          <w:ilvl w:val="1"/>
          <w:numId w:val="6"/>
        </w:numPr>
        <w:shd w:fill="FFFFFF" w:val="clear"/>
        <w:spacing w:before="269" w:after="0"/>
        <w:rPr>
          <w:sz w:val="28"/>
          <w:szCs w:val="28"/>
        </w:rPr>
      </w:pPr>
      <w:r>
        <w:rPr>
          <w:sz w:val="28"/>
          <w:szCs w:val="28"/>
        </w:rPr>
        <w:t>проверка эрудиции участ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 Конкурс четвертый  (командный) «Герои и автор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сказки народ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евние, природ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сть новаторские,</w:t>
      </w:r>
    </w:p>
    <w:p>
      <w:pPr>
        <w:pStyle w:val="Normal"/>
        <w:rPr/>
      </w:pPr>
      <w:r>
        <w:rPr>
          <w:sz w:val="28"/>
          <w:szCs w:val="28"/>
        </w:rPr>
        <w:t>Старые, новые – авторск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опиться пора - искать герою авт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2440"/>
        <w:gridCol w:w="2396"/>
        <w:gridCol w:w="2385"/>
      </w:tblGrid>
      <w:tr>
        <w:trPr/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-птица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терть-самобранка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уш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ь Перро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пполин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ани Родари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жная корол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с Христиан Андерсе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к-горбунок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шов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лс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рид Линдгре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дя Федор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дуард Успенский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ой Петушок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Пушк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найк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ов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мии-тролл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ве Янсо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ь Салтан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Пушк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ка Медной горы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ж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ри Поттер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оан Роулинг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-с-пальчик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я Гримм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гл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плинг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 А пока игроки  вспоминают писателей – сказочников, мы с вами послушаем чудесную сказку! Дорогие зрители, вам задание – определите название этой сказки и ее автора.  Тому, кто даст правильный ответ- при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СНЯ из фильма «Тайна Снежной королевы»  «Однажды в старой Дании…», исполняют ученицы 5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жды в старой Дан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казочному адрес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дном старинном 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думал сказку Андерс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рустную, и дерзку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струю, и нежну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рослую, и детск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Королеву Снеж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цесса на гороши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шмачники и мельн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были огороше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тя ее немедл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рустную, и дерзку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струю, и нежну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рослую, и детск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Королеву Снеж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шли века над крыш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казку все усво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е мы тоже слыш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оняли по-сво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рустную, и дерзку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струю, и нежну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рослую, и детск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Королеву Снеж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 Кто назовет автора и название этой сказки? При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: Проверим результаты конкурса «Герои и автор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юри объявляет результаты.</w:t>
      </w:r>
    </w:p>
    <w:p>
      <w:pPr>
        <w:pStyle w:val="Normal"/>
        <w:numPr>
          <w:ilvl w:val="0"/>
          <w:numId w:val="6"/>
        </w:numPr>
        <w:shd w:fill="FFFFFF" w:val="clear"/>
        <w:spacing w:before="269" w:after="0"/>
        <w:rPr/>
      </w:pPr>
      <w:r>
        <w:rPr>
          <w:spacing w:val="-7"/>
          <w:sz w:val="28"/>
          <w:szCs w:val="28"/>
        </w:rPr>
        <w:t>Пятый  конкурс. Конкурс капитанов. Тема: «Волшебные  загадки».</w:t>
      </w:r>
    </w:p>
    <w:p>
      <w:pPr>
        <w:pStyle w:val="Normal"/>
        <w:shd w:fill="FFFFFF" w:val="clear"/>
        <w:spacing w:before="269" w:after="0"/>
        <w:ind w:left="360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           </w:t>
      </w:r>
      <w:r>
        <w:rPr>
          <w:spacing w:val="-7"/>
          <w:sz w:val="28"/>
          <w:szCs w:val="28"/>
        </w:rPr>
        <w:t>Задачи:</w:t>
      </w:r>
    </w:p>
    <w:p>
      <w:pPr>
        <w:pStyle w:val="Normal"/>
        <w:numPr>
          <w:ilvl w:val="1"/>
          <w:numId w:val="6"/>
        </w:numPr>
        <w:shd w:fill="FFFFFF" w:val="clear"/>
        <w:spacing w:before="269" w:after="0"/>
        <w:rPr/>
      </w:pPr>
      <w:r>
        <w:rPr>
          <w:spacing w:val="-7"/>
          <w:sz w:val="28"/>
          <w:szCs w:val="28"/>
        </w:rPr>
        <w:t>повторение раздела «Народная сказка»;</w:t>
      </w:r>
    </w:p>
    <w:p>
      <w:pPr>
        <w:pStyle w:val="Normal"/>
        <w:numPr>
          <w:ilvl w:val="1"/>
          <w:numId w:val="6"/>
        </w:numPr>
        <w:shd w:fill="FFFFFF" w:val="clear"/>
        <w:spacing w:before="269" w:after="0"/>
        <w:rPr>
          <w:sz w:val="28"/>
          <w:szCs w:val="28"/>
        </w:rPr>
      </w:pPr>
      <w:r>
        <w:rPr>
          <w:spacing w:val="-7"/>
          <w:sz w:val="28"/>
          <w:szCs w:val="28"/>
        </w:rPr>
        <w:t>тренировка внимания и памяти;</w:t>
      </w:r>
    </w:p>
    <w:p>
      <w:pPr>
        <w:pStyle w:val="Normal"/>
        <w:numPr>
          <w:ilvl w:val="1"/>
          <w:numId w:val="6"/>
        </w:numPr>
        <w:shd w:fill="FFFFFF" w:val="clear"/>
        <w:spacing w:before="269" w:after="0"/>
        <w:rPr>
          <w:sz w:val="28"/>
          <w:szCs w:val="28"/>
        </w:rPr>
      </w:pPr>
      <w:r>
        <w:rPr>
          <w:sz w:val="28"/>
          <w:szCs w:val="28"/>
        </w:rPr>
        <w:t>проверка эрудиции участ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курс капита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й, буяны-капита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рачивай карма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т ли там подсказ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волшебной сказ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вопросы я зад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вам не по зуб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отличные, очень симпатичн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научные, трудные, нескучн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  КАПИТАНУ «ЖАР-ПТИЦЫ»: Предмет сказочного обихода, очень нужная вещь, переносится в кармане, управляется голосом хозяина, заменяет погреб, плиту, кухню и пова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катерть-самобра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 КАПИТАНУ «СКАТЕРТИ-САМОБРАНКИ»: Представитель сказочной фауны, очень редкий вид, живут в стае, питаются пшеницей, держать в неволе не рекомендуется, хотя очень красив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жар-пт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  КАПИТАНУ «ЖАР-ПТИЦЫ»: Представитель сказочной флоры,  растет в саду, высоко, добывается нелегко, употребляется в свежем виде как лекарство от прожитых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олодильные  ябло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 КАПИТАНУ «СКАТЕРТИ-САМОБРАНКИ»: Предмет  сказочного гардероба, создан не для тепла и не для красоты, а для очень полезной способности  исчезать в нуж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шапка-невидим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азка: Замечательные капитаны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юри объявляет результат конкурса.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Театральный конкурс.  Тема: «Узнай героев и сказку»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творческая работа учащихся;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ивлечение к соревнованию зрителей;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тренировка внимания.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атральный конкурс.</w:t>
      </w:r>
    </w:p>
    <w:p>
      <w:pPr>
        <w:pStyle w:val="Normal"/>
        <w:jc w:val="both"/>
        <w:rPr/>
      </w:pPr>
      <w:r>
        <w:rPr>
          <w:sz w:val="28"/>
          <w:szCs w:val="28"/>
        </w:rPr>
        <w:t>Ведущая: Посмотрите, дорогие игроки дорогие гости, на наших болельщиков! Они тоже приготовили конкурс!  Это пантомима – сценка без слов. Надо узнать героев и сказку!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щей (корона, плащ), молодец (шлем, меч). Молодец достает из шкатулки яйцо, из яйца иглу (зубочистка) и ломает ее, Кащей злится, падае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ван-царевич пускает стрелу (корона, лук, стрела, маленький плащ), ее находит  лягушка (зеленая одежда, маленькая корона, шапочка, перчатки зеленые)  и подает царевичу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ри девицы с прялками и веретенам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Царевна идет, видит веретено, укалывается, пад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ка: Молодцы и артисты и зрители! Сейчас мы подведем итог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юри подводит итоги. Оценивание работы команд, участников виктор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граждение команд (по номинациям: «Самые быстрые и веселые», «Самые внимательные и находчивые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>. Самооценка. Рефлексия (вербальна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У нас есть победители и нет проигравш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 Это потому, что все участники хорошо подготовились и показали себ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 Ребята, вы хорошо знаете сказ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 Вы любите сказ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jc w:val="both"/>
        <w:rPr/>
      </w:pPr>
      <w:r>
        <w:rPr>
          <w:sz w:val="28"/>
          <w:szCs w:val="28"/>
        </w:rPr>
        <w:t>Сказка: Я очень рада была встретиться с вами, ребята! До новых встреч в сказочной стран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Где мы можем встретиться со сказкой, ребя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Ы С МЕСТ:  в книгах, театре, кино, мультфильмах, на уроках, придумать сам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о сказкой вовсе не прощаем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к ней очень часто возвращаем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казке – правда, вымысел, нам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казке - радость, счастье и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ут тебя  тепло, веселье,  ла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аленькой стране с названьем «Сказка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 «МАЛЕНЬКАЯ СТРАНА» (исполняют ученицы 5 клас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за горами, за лесами</w:t>
      </w:r>
    </w:p>
    <w:p>
      <w:pPr>
        <w:pStyle w:val="Normal"/>
        <w:rPr/>
      </w:pPr>
      <w:r>
        <w:rPr>
          <w:sz w:val="28"/>
          <w:szCs w:val="28"/>
        </w:rPr>
        <w:t>Маленькая  стр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звери с добрыми глаз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жизнь любви полна.</w:t>
      </w:r>
    </w:p>
    <w:p>
      <w:pPr>
        <w:pStyle w:val="Normal"/>
        <w:rPr/>
      </w:pPr>
      <w:r>
        <w:rPr>
          <w:sz w:val="28"/>
          <w:szCs w:val="28"/>
        </w:rPr>
        <w:t>Там чудо-озеро искр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зла и горя нет,</w:t>
      </w:r>
    </w:p>
    <w:p>
      <w:pPr>
        <w:pStyle w:val="Normal"/>
        <w:rPr/>
      </w:pPr>
      <w:r>
        <w:rPr>
          <w:sz w:val="28"/>
          <w:szCs w:val="28"/>
        </w:rPr>
        <w:t>Там во дворце живет жар-пт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юдям дарит с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rPr/>
      </w:pPr>
      <w:r>
        <w:rPr>
          <w:sz w:val="28"/>
          <w:szCs w:val="28"/>
        </w:rPr>
        <w:t>Маленькая страна, маленькая страна,</w:t>
      </w:r>
    </w:p>
    <w:p>
      <w:pPr>
        <w:pStyle w:val="Normal"/>
        <w:rPr/>
      </w:pPr>
      <w:r>
        <w:rPr>
          <w:sz w:val="28"/>
          <w:szCs w:val="28"/>
        </w:rPr>
        <w:t>Кто мне расскажет, кто покажет где она, где 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а страна мне только снит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ветлый миг при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крылатой колесни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овершу по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час свиданья предназначен</w:t>
      </w:r>
    </w:p>
    <w:p>
      <w:pPr>
        <w:pStyle w:val="Normal"/>
        <w:rPr/>
      </w:pPr>
      <w:r>
        <w:rPr>
          <w:sz w:val="28"/>
          <w:szCs w:val="28"/>
        </w:rPr>
        <w:t>В звездной моей стра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ет там меня красивый маль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 золотом к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ьет за окошком дождь осенни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 сижу од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ю в тебя, мое спасе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енькая стр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2:32:00Z</dcterms:created>
  <dc:creator>Никита</dc:creator>
  <dc:description/>
  <cp:keywords/>
  <dc:language>en-US</dc:language>
  <cp:lastModifiedBy>Loner-XP</cp:lastModifiedBy>
  <cp:lastPrinted>2009-11-18T21:35:00Z</cp:lastPrinted>
  <dcterms:modified xsi:type="dcterms:W3CDTF">2012-02-05T12:32:00Z</dcterms:modified>
  <cp:revision>2</cp:revision>
  <dc:subject/>
  <dc:title>О чем-то скрипят половицы,</dc:title>
</cp:coreProperties>
</file>