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Давайте будем вежливым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Классный час. 2-й класс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Цель</w:t>
      </w:r>
      <w:r>
        <w:rPr>
          <w:rFonts w:cs="Bookman Old Style" w:ascii="Bookman Old Style" w:hAnsi="Bookman Old Style"/>
        </w:rPr>
        <w:t xml:space="preserve">: обсудить с ребятами проблему человеческого невежества и сделать выводы о том, как можно преодолеть собственное невежество. </w:t>
      </w:r>
    </w:p>
    <w:p>
      <w:pPr>
        <w:pStyle w:val="Style13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Воспитывать культуру взаимоотношений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Развивать такие качества характера, как порядочность, умение быть ответственным за свои поступки.</w:t>
      </w:r>
    </w:p>
    <w:p>
      <w:pPr>
        <w:pStyle w:val="Style13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Оформлени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таблица с пословицами ("Стол спасибом красится", "Спеси боятся, а вежливость чтут", "Посади свинью за стол, она и ноги на стол", "Не дорого ничто — дорого вежливо")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макет солнца, но без лучиков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варительная подготовительная работа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зделение учащихся на группы и подготовка драматизации стихотворения А. Л. Барто. </w:t>
      </w:r>
    </w:p>
    <w:p>
      <w:pPr>
        <w:pStyle w:val="Heading2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д классного часа:</w:t>
      </w:r>
    </w:p>
    <w:p>
      <w:pPr>
        <w:pStyle w:val="Heading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. Вступительное слово учителя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/>
        </w:rPr>
        <w:t>Нужно знать как дважды два</w:t>
        <w:br/>
        <w:t>Все волшебные слова.</w:t>
        <w:br/>
        <w:t>Слова коротенькие эти</w:t>
        <w:br/>
        <w:t>Повсюду слышатся с утра.</w:t>
        <w:br/>
        <w:t xml:space="preserve">Они живут века на свете, </w:t>
        <w:br/>
        <w:t>Запомнить их давно пора!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вайте и мы вспомним с вами такие слова. У каждого из вас есть карточки-лучики, напишите на них волшебные слова. Прочитайте слова, которые вы написали и прикрепите лучи к нашему солнышку.</w:t>
      </w:r>
    </w:p>
    <w:p>
      <w:pPr>
        <w:pStyle w:val="Style13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Солнышко проснулось и взошло,</w:t>
        <w:br/>
        <w:t>Сразу всюду сделалось светло,</w:t>
        <w:br/>
        <w:t>Заплясали, засверкали вдруг</w:t>
        <w:br/>
        <w:t>Солнечные зайчики вокруг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смотрите на лучи и скажите, какому человеку присущи перечисленные качества? </w:t>
      </w:r>
      <w:r>
        <w:rPr>
          <w:rFonts w:cs="Bookman Old Style" w:ascii="Bookman Old Style" w:hAnsi="Bookman Old Style"/>
          <w:i/>
          <w:iCs/>
        </w:rPr>
        <w:t>(Воспитанному, вежливому).</w:t>
      </w:r>
    </w:p>
    <w:p>
      <w:pPr>
        <w:pStyle w:val="Style13"/>
        <w:rPr/>
      </w:pPr>
      <w:r>
        <w:rPr>
          <w:rFonts w:cs="Bookman Old Style" w:ascii="Bookman Old Style" w:hAnsi="Bookman Old Style"/>
          <w:b/>
          <w:bCs/>
        </w:rPr>
        <w:t>"Вежливый "</w:t>
      </w:r>
      <w:r>
        <w:rPr>
          <w:rFonts w:cs="Bookman Old Style" w:ascii="Bookman Old Style" w:hAnsi="Bookman Old Style"/>
        </w:rPr>
        <w:t xml:space="preserve"> — древнерусское "вежа" — знающий, учтивый.</w:t>
      </w:r>
    </w:p>
    <w:p>
      <w:pPr>
        <w:pStyle w:val="Style13"/>
        <w:rPr/>
      </w:pPr>
      <w:r>
        <w:rPr>
          <w:rFonts w:cs="Bookman Old Style" w:ascii="Bookman Old Style" w:hAnsi="Bookman Old Style"/>
          <w:b/>
          <w:bCs/>
        </w:rPr>
        <w:t>"Невежа"</w:t>
      </w:r>
      <w:r>
        <w:rPr>
          <w:rFonts w:cs="Bookman Old Style" w:ascii="Bookman Old Style" w:hAnsi="Bookman Old Style"/>
        </w:rPr>
        <w:t xml:space="preserve"> —обратный смысл — грубиян, не соблюдающий правил приличия.</w:t>
      </w:r>
    </w:p>
    <w:p>
      <w:pPr>
        <w:pStyle w:val="Heading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. Учащимся предлагается для анализа рассказ Г. Юдина "Свинья в гостях"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днажды пригласила собака свою соседку свинью на обед. Накрыла в саду стол, красивую скатерть постелила. Еды всякой наготовила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шла свинья, даже "здравствуйте" не сказала, влезла на стол и всё съела. Потом улеглась на скатерть и говорит: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кучно у тебя, собака! Ты бы стихи почитала. </w:t>
      </w:r>
    </w:p>
    <w:p>
      <w:pPr>
        <w:pStyle w:val="Style13"/>
        <w:rPr/>
      </w:pPr>
      <w:r>
        <w:rPr>
          <w:rFonts w:cs="Bookman Old Style" w:ascii="Bookman Old Style" w:hAnsi="Bookman Old Style"/>
        </w:rPr>
        <w:t>Разозлилась собака да как гавкнет! Свинья с перепугу на землю свалилась и наутёк.</w:t>
      </w:r>
    </w:p>
    <w:p>
      <w:pPr>
        <w:pStyle w:val="Heading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I. Беседа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бятам предлагается обсудить рассказ и ответить на вопросы, которые написаны на доске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ожно ли свинью назвать вежливой?</w:t>
        <w:br/>
        <w:t>— Почему собака залаяла на свинью?</w:t>
        <w:br/>
        <w:t>— Подбери пословицу, которая более точно подойдёт к рассказу.</w:t>
      </w:r>
    </w:p>
    <w:p>
      <w:pPr>
        <w:pStyle w:val="Heading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V. Инсценировка стихотворения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т что случилось в одном дворе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пал я в дедушку мячом</w:t>
        <w:br/>
        <w:t>И закричал: —А я причём!</w:t>
        <w:br/>
        <w:t>Но, досчитав до тридцати, сказал:</w:t>
        <w:br/>
        <w:t>— Ну, дедушка, прости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Вопросы учащимся: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ак вы думаете, вежливо ли мальчик попросил прощения у дедушки?</w:t>
        <w:br/>
        <w:t>— А как бы вы извинились?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шёл я гулять и в саду по привычке</w:t>
        <w:br/>
        <w:t>Я дёрнул девчонку за обе косички.</w:t>
        <w:br/>
        <w:t>На крик прибежала девчонкина мать,</w:t>
        <w:br/>
        <w:t>Меня изловчилась за ухо поймать…</w:t>
        <w:br/>
        <w:t>Попробовать, что ли?</w:t>
        <w:br/>
        <w:t>В сторонку куда-то</w:t>
        <w:br/>
        <w:t>"Простите меня", — я шепнул виновато.</w:t>
        <w:br/>
        <w:t>— Ступай, —улыбнулась.</w:t>
        <w:br/>
        <w:t>— Прощаю пока, —</w:t>
        <w:br/>
        <w:t>И ухо моё отпустила рука.</w:t>
        <w:br/>
        <w:t>"Простите"…</w:t>
        <w:br/>
        <w:t>Ура! Убедился я снова,</w:t>
        <w:br/>
        <w:t>Какое оно интересное слово.</w:t>
      </w:r>
    </w:p>
    <w:p>
      <w:pPr>
        <w:pStyle w:val="Style13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Вопросы учащимся: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ак можно оценить поступок мальчика?</w:t>
        <w:br/>
        <w:t>— Можно ли его извинение считать искренним?</w:t>
      </w:r>
    </w:p>
    <w:p>
      <w:pPr>
        <w:pStyle w:val="Heading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. Работа в группах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бята делятся на группы и решают проблемные ситуации, которые находятся в конвертах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итуации могут быть таким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 пришли в магазин. Спросите у продавца, есть ли в продаже свежий хлеб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 едете в полном автобусе. Попросите кого-либо из пассажиров передать деньги за проезд.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стретил Витю я, соседа.</w:t>
        <w:br/>
        <w:t>Встреча грустная была.</w:t>
        <w:br/>
        <w:t>На меня он, как торпеда,</w:t>
        <w:br/>
        <w:t>Налетел из-за угла…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Как должен поступить Витя?)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ед про внучку говорил:</w:t>
        <w:br/>
        <w:t>Экая досада —</w:t>
        <w:br/>
        <w:t>Я портфель ей подарил,</w:t>
        <w:br/>
        <w:t>Вижу, очень рада…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Действия внучки?)</w:t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бята обсуждают ситуацию и комментируют её.</w:t>
      </w:r>
    </w:p>
    <w:p>
      <w:pPr>
        <w:pStyle w:val="Heading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. Подведение итогов классного час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7:20:00Z</dcterms:created>
  <dc:creator>Admin</dc:creator>
  <dc:description/>
  <cp:keywords/>
  <dc:language>en-US</dc:language>
  <cp:lastModifiedBy>Admin</cp:lastModifiedBy>
  <dcterms:modified xsi:type="dcterms:W3CDTF">2012-02-05T15:10:00Z</dcterms:modified>
  <cp:revision>4</cp:revision>
  <dc:subject/>
  <dc:title/>
</cp:coreProperties>
</file>