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Нам не сдержать волнения и р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ушай нас, Родина! Слушай,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е приветствие!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дравствуйте, дорогие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В день осен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у порога задышали уже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кола празднует День педагог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здник мудрости, знаний ,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нь учителя! Вслушайтесь серд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эти звуки, что дорог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, что связано с юностью, с дет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обязаны уч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 xml:space="preserve">Горечь первой досадной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адость первых нелёгких побе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же всё отразится в улыб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лучающей мудрости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Вы душою всегда моло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уд и радости с нами д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и строгие, наши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рпеливы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ил вы нам отдаёте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любви – несмотря ни на ч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так верите в нас, что, пожал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рить так не умеет ник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Ни вчера, ни сегодня, ни зав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погасит той веры св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з учителей нет космонав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нженера, поэта,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знь велит вам – учить, нам –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ё, что взяли от вас приг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есомее станет сток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учащиеся 5 – 6 класс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 всех на виду твоё имя – Учит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прос с тебя строгий, и честь высо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оша твоя на миру не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в святости имя твоё ты храниш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добро на Земле ты твориш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праздник встречаеш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любишь семью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вносится в светлую книгу тв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руд твой не измерить обычною мер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всё это учителя нерв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 светится в доме твоём огонёк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ты проснулся, во сколько ты лё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как интересен был твой ур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сколько ты добр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колько ты стро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ю походкой ушёл ты домой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то ни уходит от взора люд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это понятно, ты – совесть дете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ы лучший из лучши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 славный учит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спрос с тебя строг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честь высо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дёшь ты по жиз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опой неизмен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  И ноша тво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иру нелег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Немало знаем мы професс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 роль учителя важ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на мотив «Улыб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т улыбки лучше стал ур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улыбки в школе ладится рабо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нись, ведь ты же педаго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нись, когда рычать тебе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</w:t>
      </w:r>
      <w:r>
        <w:rPr>
          <w:sz w:val="28"/>
          <w:szCs w:val="28"/>
        </w:rPr>
        <w:t>И тогда наверняка воспитать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жжешь ты, не совершив уже ошиб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голубого ручейка начинается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нье начинается с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икогда , дружок, не забыв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улыбка украшала чьё-то детств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воспитанье чаще применя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главное техническ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щё бы крылья, как у птиц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 лёгкостью подняться в поднебесь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сколько не пропето добрых песе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 пропустили детскую судьб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себя, испытывая му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бя мобилизуя на борьб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ачкав мелом трудовые руки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 сколько вами пройдено дорог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град незримых сколько было взят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колько слёз пролито… знает бо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тому же минимальная зарпл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, как герой, сравненья не бою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й путь не остановите в дороге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вам сегодня низко поклоню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ое могут сделать только бог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рогие наши педагог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этот праздник – день учителей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абудьте все свои тревог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 на мир смотрите весе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для нас всегда источник све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ребята все, как будто сговоря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несут красивые буке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И для них сиянье ваших глаз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шая награда за старань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ше, чем любая из похв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 них одно желань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бы доставить радость в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ди вашей искренней улыб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тудент, и каждый учени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миг исправит все свои ошиб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дальнейшем их не повтор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 для всех несёте факел знан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т, что не погаснет никог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усть же ваши сбудутся желань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ваш дом не навестит бе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есня на мотив «Что такое осень?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 такое осень? Это шко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 радостью бежим мы на уро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 открывает двери нам в страну учень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 летом по тебе скуч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Снова счастливы видеть всех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хотим пожелать вам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я, шуток, бессонных но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шь от любви к школе светлой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школа? Это счасть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ры всех детей с учителя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нова учитель вдруг шепнёт о самом главно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овь и вновь ему мы не п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дети? Это ветр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овь бегущие по коридор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Юность приносящие в наши кабинет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, мы опять с тобою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то такой  учитель?  Это сердц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данное детям на урока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олько он ночей не спит с одною мысле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ы мы добрей друг к другу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Душою красивы и очень добры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лантом сильны вы и сердцем щед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ваши идеи, мечты о прекрасн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роки, затеи не будут напрас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Вы педагоги с буквы большой,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С молод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красной душо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лько долгих лет, столько з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даёте вы душу молоды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ят учащиеся начальных классов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ы помнишь, было вокр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е цветов и зву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тёплых маминых ру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взял твою ру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 ввёл тебя в первый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ржественно и почтите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воя рука и сейчас в ру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воего учите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елтеют страницы кни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няют названья ре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ты – его учени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гда и сейчас, и наве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если в жизни больш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льно или неволь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друг покривишь душ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му будет очень бо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если в суровый ч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ыстоишь, как мужчи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ка хлынет из гла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ами добрых морщи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й на свежем ветр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рче ей разгоре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тёплых маминых ру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взял твоё сердц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фессия школьный учит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красная, важна и нуж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аждый страны нашей жит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читает – почётна о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ь за руку из дет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мир взрослых детишек вед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дарит им знаний наследств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школьникам ставит зач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ь, мы вам благодарн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ваш очень нужный всем тру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поздравления дари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кай вас лишь радости ждут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ждый  из передать вам го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сячу добрых и ласковых сл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ваших вчерашних, от нынешни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завтрашних ученик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сегодня от имени каждого сердц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имени юности нашей счастлив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имени нашего звонкого дет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говори – спасиб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лгих лет и успехов в рабо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желать вам все дети хот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удачные долгие г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месте с птицами счастья летят!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на мотив «В лесу родилась ёлоч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Здесь наше детство кончило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целый год рос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имой и летом весе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роводили д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еперь вы все наряд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раздник к нам приш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много, много радос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ердечках принес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йдут года, и вспомним 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этот славный ден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этот праздник малень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ножество гос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ы всех поздравим с праздник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желаем в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ставить много рад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им ученик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 xml:space="preserve">- Школьные годы… они действительно самые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частливые, весёлые, чудесные. О своей школьно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зни поведут сейчас разговор учен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Дело было вечером»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Дело было вечер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тям делать нечего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-то прыгал и скак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-то в шуме том дрем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меня сегодня 5.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меня по физ-ре 2 – 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сегодня в класс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ыло весело опять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ванов на перемен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мелки успел сжев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арь Ивановна – за ме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ванов аж побел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есть попугай! А у вас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к нам притопал бегемот!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ы аквариум хоте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классе нашем завест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 от стрессов, перегрузо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убки нас могли спаст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ля того, чтоб ваш аквариум стоял подольш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ть нужно штат охраны это точн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ы в компьютеры игра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у, наверно, целый час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ле этого забы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зовут с Никитой на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портфель пропал, это – раз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терялся телефон, это – дв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в-четвёртых, мальчик Ром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забыл всё это дом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предметов – тьма!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А у нас ещё по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ведь некогда лен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ть предмет «Учись учитьс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.Что предмет! Хоть верь, хоть нет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я страте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ниге я подход найд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ь конспект понять мог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дивил! Читать все могу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ума и для душ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 портфолио все мыс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тарайся запиш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я самбо занимаю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изо-кружок хож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жаз-ансамблем увлекаю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еатром дорож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меня бассейн, французс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тепьяно и уш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везде я успева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его не пропущ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у нас учитель клёв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рогий, умный и весёл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ень добрый и старат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цо-показ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тель замеч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ть директор очень грамо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вуч опытный, талантл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кола есть у нас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мы – друж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   Дело было веч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орить было не о 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на мотив «Голубой вагон»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аждый наш урок как происшествие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м на радость всем оно да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Ждёт нас ежедневно путешестви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усть же не кончается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 Вместе мы, вмест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уроках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правляемся в дальни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город Учё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 страну Зна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ам побывать хот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ы по морю Знания плывё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лны лодку захлестнуть хотя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любые волны будут нипочё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упорных, знающи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езжаем лес, а лес прити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квы, как берёзки, здесь сто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м, где нет берёзок, мы посадим их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слова они за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ы на самолёте в дальний путь лети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ных стран касаемся крыл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о многом многое узнать хотим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м любые дали нипоч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Учительский труд очень труден и ва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итель обязан быть сильным, отваж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, как дрессировщик в железную кл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ходит он в класс, где сидят эти де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деткам  сейчас палец в рот не клад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голову сядут, того и 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Шумят и дерутся, управы н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входит учитель, и все замол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мотрит и взглядом одним успок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, как не сказать, что вы просто гер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ети – ваш труд. Это ваше твор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главный подарок – от них поздравл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уш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инаем запев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вую, начальну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хотим развеселить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блику печальну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ынче техника, что над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ужны и сказк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обильник мой тепер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лёт весь класс подсказ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же, учени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з заданий твой дневни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нь писать, - ответил он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того ж есть телефо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теперь к доске ид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боюсь ни грамм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чаю свой ур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под фонограмм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ту мышку даже 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 смело в руки б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неё на спинке кноп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программы выби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лик, жадина, не д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хрустеть орешк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ему за это д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вирусами флэш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не пачкаю тетрад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е трачу я черни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дыхать чтоб на урок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иктофон себе купи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матику сво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на ярмарку сне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там не прод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гда даром и отд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быть кого зад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адели – извини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ойдём, а вы сидит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Как много хочется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лагодарить за вс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ак много нужно пожел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сердца сво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елаем всем мы вам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лыбок, радости, весел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будет ласковой судь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спехов вам и вдохнов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Желаем, чтоб сбылись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торые во 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дарили вам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нежностью в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е грустите, чт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гут, как водоп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нас вы будете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самый лучший клад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Вера Петровна поставила на мне кр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(обращаясь в зал)</w:t>
      </w:r>
      <w:r>
        <w:rPr>
          <w:sz w:val="28"/>
          <w:szCs w:val="28"/>
        </w:rPr>
        <w:t xml:space="preserve">. Да, да! На Скворцове я поставила крест. М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мета для него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 зал). </w:t>
      </w:r>
      <w:r>
        <w:rPr>
          <w:sz w:val="28"/>
          <w:szCs w:val="28"/>
        </w:rPr>
        <w:t xml:space="preserve">Я с Верой Петровной не спорю. Но зачем крест ставить?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ня, может , со временем великий учёный получится. А она крес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у, пусть хотя бы точку.  Точка, все знают, в журнале стоит, 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бираются вызвать к доске. Так оно и случилось, меня вызвали.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прос-то был совсем простень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кажи, Скворцов, почему червяк относится к типу кольчат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 Потому что тело у него состоит из колёс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з каких это колёс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 Кругленьких, сам видел. И с помощью этих колёсиков черв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жет, ты нам ещё расскажешь, чем дышит червя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 Конечно. Червяк дышит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о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Да, носом. А если нос закладывает, то он дышит у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сё, Скворцов, ставлю тебе двойку. Только всех насмешил сво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а Петровна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А вы думаете, что только надо мной одним в классе смеются?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 нас вчера сочинение раздавали, и один написал, что он нашё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тёнка и тот стал его пернатым другом! Во! А тут, подума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рвяк с уш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ня на мотив «Солнечный круг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Школьный наш дру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идишь вокруг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остью светятся ли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удало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устоя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 пути знаний не с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Пусть всегда будет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лодой и весё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звучит громч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ский радостный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м выбир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изни пут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шим желаниям сбы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иног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по ноч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ьная жиз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прис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о пожел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й наш д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коротком куплет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а нав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а вок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а на наше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Цветы, улыбки, поздравл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 фразы тёплые - дл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красны праздника мгнов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долог буден кажд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 тем-то праздники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собирают в круг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заставляют верить в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 робком пламене све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    </w:t>
      </w:r>
      <w:r>
        <w:rPr>
          <w:sz w:val="28"/>
          <w:szCs w:val="28"/>
        </w:rPr>
        <w:t>И понимание – на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ва, поддержка, просто взгля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рузья! Как мало всем нам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тебе был кто-то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усть сегодня этот ден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ит вам желань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ть, танцевать, говорить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чить других, всегда т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Бегут неповторимые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 каждым классом молодеют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, кто учил нас навыкам труд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расоте есенинского слова.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Другие классы и десятки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а ещё неведомые судь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опытом своим поддержа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ителя – и лекари, и суд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    </w:t>
      </w:r>
      <w:r>
        <w:rPr>
          <w:sz w:val="28"/>
          <w:szCs w:val="28"/>
        </w:rPr>
        <w:t>Пусть годы промелькнули, пр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вы всё так же молоды ду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и учителя не поста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шь цвет волос у вас сейчас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 </w:t>
      </w:r>
      <w:r>
        <w:rPr>
          <w:sz w:val="28"/>
          <w:szCs w:val="28"/>
        </w:rPr>
        <w:t>С праздником, дорогие наш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Мы желаем счастья ва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 школе, где бежит шальной наро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голове кружится хоров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читель в класс войдё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начать у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удитесь вы здесь все день за днё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а вам второй родимый д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ей связали душу 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лгих лет уз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о должно быть та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ем поделись с друг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ы хотим поздравить без зат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их дорогих учите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го хороше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изни пожел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школе вам всегда покоя н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у вас закат и здесь расс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день Амери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жно отк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о должно быть та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ем поделись с други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улыбк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т улыбки лучше стал ур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улыбки в школе ладится рабо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нись, ведь ты же педаго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нись, когда рычать тебе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</w:t>
      </w:r>
      <w:r>
        <w:rPr>
          <w:sz w:val="28"/>
          <w:szCs w:val="28"/>
        </w:rPr>
        <w:t>И тогда наверняка воспитать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жжешь ты, не совершив уже оши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голубого ручейка начинается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нье начинается с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икогда , дружок, не забыв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улыбка украшала чьё-то детств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воспитанье чаще применя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главное техническ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Что такое осень?»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осень? Это шко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 радостью бежим мы на уро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 открывает двери нам в страну учень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 летом по тебе скуч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Снова счастливы видеть всех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хотим пожелать вам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я, шуток, бессонных но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шь от любви к школе светлой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школа? Это счасть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ры всех детей с учителя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нова учитель вдруг шепнёт о самом главно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овь и вновь ему мы не п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дети? Это ветр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овь бегущие по коридор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Юность приносящие в наши кабинет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, мы опять с тобою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то такой  учитель?  Это сердц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данное детям на урока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олько он ночей не спит с одною мысле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ы мы добрей друг к другу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В лесу родилась ёлоч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десь наше детство кончило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целый год рос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имой и летом весе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роводили д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еперь вы все наряд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раздник к нам приш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много, много радос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ердечках принес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йдут года, и вспомним 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этот славный ден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этот праздник малень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ножество гос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ы всех поздравим с праздник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желаем в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ставить много рад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им ученик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Голубой вагон»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ждый наш урок как происшествие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м на радость всем оно да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Ждёт нас ежедневно путешестви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усть же не кончается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 Вместе мы, вмест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уроках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правляемся в дальние кр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город Учё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 страну Зна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ам побывать хот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ы по морю Знания плывё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лны лодку захлестнуть хотя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любые волны будут нипочё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упорных, знающи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езжаем лес, а лес прити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квы, как берёзки, здесь сто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м, где нет берёзок, мы посадим их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слова они за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ы на самолёте в дальний путь лети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ных стран касаемся крыл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о многом многое узнать хотим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м любые дали нипоч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Солнечный к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кольный наш дру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идишь вокруг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остью светятся ли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удало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устоя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 пути знаний не с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Пусть всегда будет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лодой и весё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звучит громч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ский радостный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м выбир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изни пут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шим желаниям сбы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иног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по ноч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ьная жиз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прис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ожел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й наш д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коротком куплет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а нав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а вок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а на наше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ы желаем счастья вам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школе, где бежит шальной наро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голове кружится хоров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читель в класс войдё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начать у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удитесь вы здесь все день за днё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а вам второй родимый д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ей связали душу 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лгих лет уз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о должно быть та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ем поделись с друг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ы хотим поздравить без зат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их дорогих учите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го хороше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изни пожел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школе вам всегда покоя н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у вас закат и здесь расс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день Амери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жно отк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о должно быть та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ем поделись с другим!</w:t>
      </w:r>
    </w:p>
    <w:p>
      <w:pPr>
        <w:pStyle w:val="Normal"/>
        <w:rPr/>
      </w:pPr>
      <w:r>
        <w:rPr>
          <w:b/>
          <w:sz w:val="48"/>
          <w:szCs w:val="48"/>
          <w:lang w:val="en-US"/>
        </w:rPr>
        <w:t xml:space="preserve">1 </w:t>
      </w:r>
      <w:r>
        <w:rPr>
          <w:b/>
          <w:sz w:val="48"/>
          <w:szCs w:val="48"/>
        </w:rPr>
        <w:t xml:space="preserve">веду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м не сдержать волнения и р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ушай нас, Родина! Слушай,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е приветствие!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дравствуйте, дорогие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ечь первой досадной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адость первых нелёгких побе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же всё отразится в улыб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лучающей мудрости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Ни вчера, ни сегодня, ни зав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погасит той веры св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з учителей нет космонав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нженера, поэта,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знь велит вам – учить, нам –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ё, что взяли от вас приг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есомее станет сток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Душою красивы и очень добры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лантом сильны вы и сердцем щед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ваши идеи, мечты о прекрасн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роки, затеи не будут напрас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Школьные годы… они действительно самые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частливые, весёлые, чудесные. О своей школьно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зни поведут сейчас разговор учен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Дело было веч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орить было не о 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Шумят и дерутся, управы н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входит учитель, и все замол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мотрит и взглядом одним успок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, как не сказать, что вы просто гер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ети – ваш труд. Это ваше твор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главный подарок – от них поздравл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много хочется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лагодарить за вс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ак много нужно пожел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сердца сво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елаем всем мы вам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лыбок, радости, весел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будет ласковой судь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спехов вам и вдохнов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веты, улыбки, поздравл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 фразы тёплые - дл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красны праздника мгнов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долог буден кажд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 тем-то праздники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собирают в круг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заставляют верить в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 робком пламене све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Бегут неповторимые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 каждым классом молодеют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, кто учил нас навыкам тру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расоте есенинского слова.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усть годы промелькнули, пр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вы всё так же молоды ду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и учителя не поста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шь цвет волос у вас сейчас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 </w:t>
      </w:r>
      <w:r>
        <w:rPr>
          <w:sz w:val="28"/>
          <w:szCs w:val="28"/>
        </w:rPr>
        <w:t>С праздником, дорогие наш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2 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день осен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у порога задышали уже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кола празднует День педагог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здник мудрости, знаний ,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нь учителя! Вслушайтесь серд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эти звуки, что дорог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, что связано с юностью, с дет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обязаны учи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 душою всегда моло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уд и радости с нами д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и строгие, наши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рпеливы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ил вы нам отдаёте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любви – несмотря ни на ч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так верите в нас, что, пожал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рить так не умеет ник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Вы педагоги с буквы большой,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С молод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красной душо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лько долгих лет, столько з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даёте вы душу молод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Дело было вечером»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Дело было вечер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тям делать нечего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-то прыгал и скак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-то в шуме том дрем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ительский труд очень труден и ва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итель обязан быть сильным, отваж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, как дрессировщик в железную кл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ходит он в класс, где сидят эти де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деткам  сейчас палец в рот не клад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голову сядут, того и гляд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Желаем, чтоб сбылись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торые во 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дарили вам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нежностью в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е грустите, чт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гут, как водоп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нас вы будете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самый лучший к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И понимание – на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ва, поддержка, просто взгля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рузья! Как мало всем нам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тебе был кто-то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усть сегодня этот ден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ит вам желань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ть, танцевать, говорить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чить других, всегда т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Другие классы и десятки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а ещё неведомые судь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опытом своим поддержа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ителя – и лекари, и суд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Вместе:  </w:t>
      </w:r>
      <w:r>
        <w:rPr>
          <w:sz w:val="28"/>
          <w:szCs w:val="28"/>
        </w:rPr>
        <w:t>С праздником, дорогие наш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учащиеся 5 – 6 класс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У всех на виду твоё имя – Учит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прос с тебя строгий, и честь высо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оша твоя на миру не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в святости имя твоё ты храниш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добро на Земле ты твориш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праздник встречаеш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любишь семью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вносится в светлую книгу тв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руд твой не измерить обычною мер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всё это учителя нерв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 светится в доме твоём огонёк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ты проснулся, во сколько ты лё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как интересен был твой ур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сколько ты добр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колько ты стро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ю походкой ушёл ты домой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то ни уходит от взора люд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это понятно, ты – совесть дете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ы лучший из лучши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 славный учит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спрос с тебя строг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честь высо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дёшь ты по жиз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опой неизмен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  И ноша тво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иру нелег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Немало знаем мы професс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 роль учителя важ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Ещё бы крылья, как у птиц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 лёгкостью подняться в поднебесь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сколько не пропето добрых песе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 пропустили детскую судьб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себя, испытывая му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бя мобилизуя на борьб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ачкав мелом трудовые руки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. А сколько вами пройдено дорог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град незримых сколько было взят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колько слёз пролито… знает бо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тому же минимальная зарпл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.Вы, как герой, сравненья не бою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й путь не остановите в дороге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вам сегодня низко поклоню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ое могут сделать только бог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3.Дорогие наши педагог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этот праздник – день учителей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абудьте все свои тревог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4.И на мир смотрите весе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для нас всегда источник све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ребята все, как будто сговоря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несут красивые буке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я них сиянье ваших глаз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шая награда за старань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ше, чем любая из похв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 них одно желань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бы доставить радость в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ди вашей искренней улыб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тудент, и каждый учени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миг исправит все свои ошиб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дальнейшем их не повтор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для всех несёте факел знан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т, что не погаснет никог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усть же ваши сбудутся желань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ваш дом не навестит бе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ят учащиеся начальных классов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Ты помнишь, было вокр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е цветов и зву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тёплых маминых ру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взял твою ру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 ввёл тебя в первый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ржественно и почтите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воя рука и сейчас в ру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воего учите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елтеют страницы кни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няют названья ре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ты – его учени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гда и сейчас, и наве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если в жизни больш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льно или неволь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друг покривишь душ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му будет очень бо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если в суровый ч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ыстоишь, как мужчи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ка хлынет из гла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ами добрых морщи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й на свежем ветр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рче ей разгоре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тёплых маминых ру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взял твоё сердц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фессия школьный учит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красная, важна и нуж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аждый страны нашей жит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читает – почётна о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ь за руку из дет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мир взрослых детишек вед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дарит им знаний наследств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школьникам ставит зач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ь, мы вам благодарн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ваш очень нужный всем тру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поздравления дари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кай вас лишь радости ждут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ждый  из передать вам го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сячу добрых и ласковых сл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ваших вчерашних, от нынешни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завтрашних ученик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сегодня от имени каждого сердц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имени юности нашей счастлив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имени нашего звонкого дет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говори – спасиб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лгих лет и успехов в рабо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желать вам все дети хот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удачные долгие г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месте с птицами счастья ле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Дело было вечером»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2 ведущий:    </w:t>
      </w:r>
      <w:r>
        <w:rPr>
          <w:sz w:val="28"/>
          <w:szCs w:val="28"/>
        </w:rPr>
        <w:t>Дело было вечер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тям делать нечего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-то прыгал и скак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-то в шуме том дрем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А у меня сегодня 5.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меня по физ-ре 2 – 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сегодня в класс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ыло весело опять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ванов на перемен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мелки успел сжев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арь Ивановна – за ме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ванов аж побел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есть попугай! А у вас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к нам притопал бегемот! В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ы аквариум хоте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классе нашем завест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 от стрессов, перегрузо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убки нас могли спаст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ля того, чтоб ваш аквариум стоял подольш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ть нужно штат охраны это точн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ы в компьютеры игра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у, наверно, целый час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ле этого забыл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зовут с Никитой на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портфель пропал, это – раз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терялся телефон, это – дв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в-четвёртых, мальчик Ром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забыл всё это дом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 у нас предметов – тьма!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А у нас ещё по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ведь некогда лен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ть предмет «Учись учитьс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.Что предмет! Хоть верь, хоть нет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я страте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ниге я подход найд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ь конспект понять мог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дивил! Читать все могу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ума и для душ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 портфолио все мыс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тарайся запиш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я самбо занимаю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изо-кружок хож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жаз-ансамблем увлекаю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еатром дорож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меня бассейн, французс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тепьяно и уш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везде я успева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его не пропущ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у нас учитель клёв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рогий, умный и весёл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ень добрый и старат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цо-показ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тель замеч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ть директор очень грамо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вуч опытный, талантл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кола есть у нас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мы – друж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уш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ачинаем запев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вую, начальну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хотим развеселить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блику печальну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ынче техника, что над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ужны и сказк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обильник мой тепер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лёт весь класс подсказ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же, учени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з заданий твой дневни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нь писать, - ответил он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того ж есть телефо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теперь к доске ид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боюсь ни грамм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чаю свой ур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под фонограмм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ту мышку даже 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 смело в руки б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неё на спинке кноп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программы выби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лик, жадина, не д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хрустеть орешк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ему за это д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вирусами флэш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не пачкаю тетрад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е трачу я черни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дыхать чтоб на урок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иктофон себе купи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матику сво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на ярмарку сне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там не прод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гда даром и отд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быть кого зад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адели – извини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ойдём, а вы си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че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ра Петровна поставила на мне кр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(в зал). </w:t>
      </w:r>
      <w:r>
        <w:rPr>
          <w:sz w:val="28"/>
          <w:szCs w:val="28"/>
        </w:rPr>
        <w:t xml:space="preserve">Я с Верой Петровной не спорю. Но зачем крест ставить?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еня, может , со временем великий учёный получится. А она крес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у, пусть хотя бы точку.  Точка, все знают, в журнале стоит, 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бираются вызвать к доске. Так оно и случилось, меня вызвали.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прос-то был совсем простень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тело у него состоит из колёс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ругленьких, сам видел. И с помощью этих колёсиков черв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онечно. Червяк дышит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, носом. А если нос закладывает, то он дышит у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А вы думаете, что только надо мной одним в классе смеются?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 нас вчера сочинение раздавали, и один написал, что он нашё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тёнка и тот стал его пернатым другом! Во! А тут, подума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рвяк с уш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чи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(обращаясь в зал)</w:t>
      </w:r>
      <w:r>
        <w:rPr>
          <w:sz w:val="28"/>
          <w:szCs w:val="28"/>
        </w:rPr>
        <w:t xml:space="preserve">. Да, да! На Скворцове я поставила крест. М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мета для него не существу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кажи, Скворцов, почему червяк относится к типу кольчаты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 каких это колёси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жет, ты нам ещё расскажешь, чем дышит червя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о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Всё, Скворцов, ставлю тебе двойку. Только всех насмешил сво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в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а Петровна уход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улыбк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т улыбки лучше стал ур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улыбки в школе ладится рабо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нись, ведь ты же педаго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нись, когда рычать тебе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</w:t>
      </w:r>
      <w:r>
        <w:rPr>
          <w:sz w:val="28"/>
          <w:szCs w:val="28"/>
        </w:rPr>
        <w:t>И тогда наверняка воспитать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жжешь ты, не совершив уже оши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голубого ручейка начинается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нье начинается с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икогда , дружок, не забыв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улыбка украшала чьё-то детств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воспитанье чаще применя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главное техническ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Что такое осень?»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осень? Это шко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 радостью бежим мы на уро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 открывает двери нам в страну учень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 летом по тебе скуч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Снова счастливы видеть всех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хотим пожелать вам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я, шуток, бессонных но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шь от любви к школе светлой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школа? Это счасть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ры всех детей с учителя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нова учитель вдруг шепнёт о самом главно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овь и вновь ему мы не повери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акое дети? Это ветр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овь бегущие по коридор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Юность приносящие в наши кабинет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Школа, мы опять с тобою вмест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то такой  учитель?  Это сердц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данное детям на урока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олько он ночей не спит с одною мысле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ы мы добрей друг к другу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В лесу родилась ёлоч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десь наше детство кончило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целый год рос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имой и летом весе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роводили дн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еперь вы все наряд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раздник к нам приш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много, много радос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ердечках принесл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йдут года, и вспомним 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этот славный ден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этот праздник малень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ножество госте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ы всех поздравим с праздник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желаем в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ставить много рад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им уче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Голубой вагон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ждый наш урок как происшествие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м на радость всем оно дан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Ждёт нас ежедневно путешестви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усть же не кончается оно.</w:t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 Вместе мы, вмест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уроках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правляемся в дальни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город Учё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 страну Зна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ам побывать хот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мои друзь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ы по морю Знания плывё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лны лодку захлестнуть хотя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любые волны будут нипочё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упорных, знающих ребя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езжаем лес, а лес прити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квы, как берёзки, здесь стоя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м, где нет берёзок, мы посадим их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слова они заговоря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ы на самолёте в дальний путь лети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ных стран касаемся крыл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о многом многое узнать хотим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м любые дали нипоч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есня на мотив «Солнечный круг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Школьный наш дру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идишь вокруг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остью светятся ли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удало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устоя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 пути знаний не сб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Пусть всегда будет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лодой и весё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звучит громч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ский радостный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ам выбир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изни пут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шим желаниям сбы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иног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по ноч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ьная жиз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присни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то пожел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й наш д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коротком куплет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а нав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а вок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а на нашей планет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ы желаем счастья вам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школе, где бежит шальной наро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голове кружится хоров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читель в класс войдё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начать у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удитесь вы здесь все день за днё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а вам второй родимый д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ей связали душу 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лгих лет узлом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о должно быть та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ем поделись с друг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хотим поздравить без зат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их дорогих учите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го хороше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изни пожел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школе вам всегда покоя н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у вас закат и здесь расс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день Амери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жно отк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пев: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но должно быть та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ьем поделись с друг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9"/>
    </w:lvlOverride>
  </w:num>
  <w:num w:numId="25">
    <w:abstractNumId w:val="3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9:00Z</dcterms:created>
  <dc:creator>User</dc:creator>
  <dc:description/>
  <cp:keywords/>
  <dc:language>en-US</dc:language>
  <cp:lastModifiedBy>User</cp:lastModifiedBy>
  <dcterms:modified xsi:type="dcterms:W3CDTF">2012-01-29T10:07:00Z</dcterms:modified>
  <cp:revision>9</cp:revision>
  <dc:subject/>
  <dc:title>1 ведущий:     Нам не сдержать волнения и радости,</dc:title>
</cp:coreProperties>
</file>