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32"/>
          <w:szCs w:val="32"/>
        </w:rPr>
        <w:t xml:space="preserve">                  </w:t>
      </w:r>
      <w:r>
        <w:rPr>
          <w:b/>
          <w:sz w:val="40"/>
          <w:szCs w:val="40"/>
        </w:rPr>
        <w:t>Сентябрь, октябрь, ноя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Воздух, вода и свет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и;</w:t>
      </w:r>
      <w:r>
        <w:rPr>
          <w:sz w:val="32"/>
          <w:szCs w:val="32"/>
        </w:rPr>
        <w:t xml:space="preserve"> дать детям представление о том, какое большое значение имеют воздух, вода и свет для всего живого на земле; научить понимать, что чистый воздух необходим для здоровья человека, что чистая вода (родники) - это бесценный дар природы; подвести детей к выводу о необходимости света для роста растений. Рисование «Воздух, солнце и вода» (Интеграция «Познание», «Художественное творчество», «Музы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ловарная работа: воздух, вода, свет, кислород, углекислый газ, родн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Ход заняти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се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бята, чем мы дышим?(Воздухом.)Давайте вдохнем воздух. Куда он попал? (В нос.)Правильно, после этого он спускается в горло, дыхательную трубку, затем через бронхи в легкие.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 показывает силуэт человека, его органы дыхания. Дети дышат носом- вдох, выдо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бята, давайте проведем опыт.(Надувает и сдувает  шарик)</w:t>
      </w:r>
    </w:p>
    <w:p>
      <w:pPr>
        <w:pStyle w:val="Normal"/>
        <w:jc w:val="both"/>
        <w:rPr/>
      </w:pPr>
      <w:r>
        <w:rPr>
          <w:sz w:val="32"/>
          <w:szCs w:val="32"/>
        </w:rPr>
        <w:t>-Вот так работают наши легкие. Наши легкие трудятся постоянно, и мы должны заботиться о них; стараться не простужаться и дышать чистым воздух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бята, а что было бы, если бы воздух исчез? (Наши легкие висели бы, как сдутые воздушные шарики. Мы не смогли бы жить.)</w:t>
      </w:r>
    </w:p>
    <w:p>
      <w:pPr>
        <w:pStyle w:val="Normal"/>
        <w:jc w:val="both"/>
        <w:rPr/>
      </w:pPr>
      <w:r>
        <w:rPr>
          <w:sz w:val="32"/>
          <w:szCs w:val="32"/>
        </w:rPr>
        <w:t>-Давайте проведем эксперимент. Пальчиками закроем нос, а ладошкой другой руки закроем рот одновременно.(Нам  нечем дышать)</w:t>
      </w:r>
    </w:p>
    <w:p>
      <w:pPr>
        <w:pStyle w:val="Normal"/>
        <w:jc w:val="both"/>
        <w:rPr/>
      </w:pPr>
      <w:r>
        <w:rPr>
          <w:sz w:val="32"/>
          <w:szCs w:val="32"/>
        </w:rPr>
        <w:t>-Без воздуха нет жизни. Ребята, а как вы думаете. откуда берется чистый воздух?( Чистый воздух нам дают растения, листочки.)</w:t>
      </w:r>
    </w:p>
    <w:p>
      <w:pPr>
        <w:pStyle w:val="Normal"/>
        <w:jc w:val="both"/>
        <w:rPr/>
      </w:pPr>
      <w:r>
        <w:rPr>
          <w:sz w:val="32"/>
          <w:szCs w:val="32"/>
        </w:rPr>
        <w:t>-Мы дышим кислородом, а выдыхаем углекислый газ. А кислород нам дают листочки деревьев и раст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А знаете ли вы, откуда берется вода? У И.А.Бунина есть стихотворение  Родник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глуши лесной, в глуши зелен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гда тенистой и сыр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крутом  овраге под гор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ьет из камней родник студены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ипит, играет и спеши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утясь хрустальными клубам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под ветвистыми дуб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еклом расплавленным б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Вот откуда берется чистая вода. Родник образует ручеек, потом ручейки стекаются в озера и реки. Звери и птицы пьют воду из озер и рек .Необходимо беречь родники. А растения пьют воду из-под земли. Дождь поливает деревья, кустарники, всю раститель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 «Ручеек»</w:t>
      </w:r>
    </w:p>
    <w:p>
      <w:pPr>
        <w:pStyle w:val="Normal"/>
        <w:jc w:val="both"/>
        <w:rPr/>
      </w:pPr>
      <w:r>
        <w:rPr>
          <w:sz w:val="32"/>
          <w:szCs w:val="32"/>
        </w:rPr>
        <w:t>Дети становятся парами. Ведущий берет из пары одного ребенка и проходит с ним вперед, оставшийся ребенок повторяет все сначала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суждение свойств воды и воздух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А что еще можно сказать о воде? (Вода не имеет формы. Она принимает  форму  того сосуда в котором она находится)Вода не имеет вкуса. Вода не имеет запаха. Вода не имеет ц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А воздух какие имеет свойства?(воздух невиден, не имеет определенной формы, не имеет запаха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бята, а в каком состоянии бывает вода? (В жидком и ледяном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равильно, а точнее, не в ледяном, а в твердом состоянии. И еще  вода бывает в газообразном состоянии (пар).Летом вода жидкая, зимой она замерзает, а весной- т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ль света в жизни человека и раст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бята, а что еще необходимо для жизни и роста человека и растений? (Солнц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равильно, свет необходим и человеку, и растениям. Если человека поместить на долгое время в темную комнату, он ослепнет или у него испортиться зрение. А растение без света будут чахнуть, плохо расти и в конце концов погиб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исование  «Воздух, Солнце, вод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ставка  детских работ. Обсужд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Водоемы родного края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учить грамотно отвечать на вопросы; способствовать развитию внимания; воспитывать бережное отношение к природе; совершенствовать знания о родном крае; развивать у детей эстетическое восприятие, любовь к природе, желание изобразить обитателей водоема, используя полученные ранее умения; развивать мелкую моторику рук. Лепка по выбору «Жители водоема» (Интеграция «Познание»,  «Коммуникация», «Художественное творчество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ловарная работа</w:t>
      </w:r>
      <w:r>
        <w:rPr>
          <w:sz w:val="32"/>
          <w:szCs w:val="32"/>
        </w:rPr>
        <w:t>: обогащение словаря- водохранилище. Активация в речи изученных ранее с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</w:rPr>
        <w:t xml:space="preserve"> иллюстрации водоемов, картинки с изображением обитателей водоем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ая бесе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называется город, в котором мы живем? Как называются жители нашего города? Кто знает название области, главным городом который является Москв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карт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ими цветами раскрашена карта?  Каким цветом изображены реки, озера, пруды? Какие названия рек вы знае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дополняет ответы детей новыми назван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матривание иллюстраций с изображением водоем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Где мы берем воду? Расскажите, какой путь проходит вода, прежде чем попадает к нам в стакан. Для чего еще нужны водоем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каких слов образовалось слово  «водохранилище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загадывает загадки на тему  «Обитатели водоем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страя крякуш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овит лягушек,</w:t>
      </w:r>
    </w:p>
    <w:p>
      <w:pPr>
        <w:pStyle w:val="Normal"/>
        <w:jc w:val="both"/>
        <w:rPr/>
      </w:pPr>
      <w:r>
        <w:rPr>
          <w:sz w:val="32"/>
          <w:szCs w:val="32"/>
        </w:rPr>
        <w:t>Ходит в вразвалочк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отыкалочку. (Утк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лзет наоборо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ом напере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под вод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ватает клешней. (Ра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сь день хожу я по дорожк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 выпущу, то спрячу рож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всем домой я не спеш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чем спешить мне по- пусто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ой дом я при себе нош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потому всегда я дома. (Улитк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ачет зверуш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рот, а ловуш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падут в ловушк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комар и мушка.( Лягушк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 родителей и дет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я одежда из монеток (Рыбы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востом виля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убаста, а не лает. (Щук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дне, где тихо и темн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жит усатое бревно.(Со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то это потерял?»</w:t>
      </w:r>
    </w:p>
    <w:p>
      <w:pPr>
        <w:pStyle w:val="Normal"/>
        <w:jc w:val="both"/>
        <w:rPr/>
      </w:pPr>
      <w:r>
        <w:rPr>
          <w:sz w:val="32"/>
          <w:szCs w:val="32"/>
        </w:rPr>
        <w:t>Заранее приготовлены картинки: лапка лягушки, хвост рыбы, клешня рака, ракушка улитки, усы сома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пауза «Лягушки»</w:t>
      </w:r>
    </w:p>
    <w:p>
      <w:pPr>
        <w:pStyle w:val="Normal"/>
        <w:jc w:val="both"/>
        <w:rPr/>
      </w:pPr>
      <w:r>
        <w:rPr>
          <w:sz w:val="32"/>
          <w:szCs w:val="32"/>
        </w:rPr>
        <w:t>На болоте две подруж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ве зеленые лягуш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тром рано умывали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лотенцем растирали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жками топал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право, влево наклоняли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обратно возвраща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здоровья в чем секр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м друзьям физкультприве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Лепка «Гость из водоема</w:t>
      </w:r>
      <w:r>
        <w:rPr>
          <w:sz w:val="32"/>
          <w:szCs w:val="32"/>
        </w:rPr>
        <w:t>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по желанию лепят любого обитателя водоем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авка детских рабо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Тема «Незнайка пришел в г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и: </w:t>
      </w:r>
      <w:r>
        <w:rPr>
          <w:sz w:val="32"/>
          <w:szCs w:val="32"/>
        </w:rPr>
        <w:t>расширить представления детей об овощах и фруктах; активизировать словарный запас, внимание и память детей, развивать логическое мышление; учить сравнивать, анализировать, устанавливать простейшие причинно-следственные связи, делать обобщения; продолжать вызывать у детей интерес к лепке, развивать умение передавать различия в форме и величине; закреплять умение детей отрывать, скатывать, прищипывать детали; основную форму предмета лепить кистями обеих рук, а детали прорабатывать пальцами; побуждать лепить по представлению; воспитывать отзывчивость и умение радоваться успехам друзей. Лепка «Сад и огород» (Интеграция «Познание»,  «Художественное творчество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</w:rPr>
        <w:t xml:space="preserve"> муляжи с фруктами (яблоки, бананы, груши, апельсины), овощами (морковь, огурец, помидор, капуста); картинки с овощами и фруктами; иллюстрация с изображением фруктов и овощей; пластилин, мокрая салфетка. Игрушка-Незнай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ловарная работа</w:t>
      </w:r>
      <w:r>
        <w:rPr>
          <w:sz w:val="32"/>
          <w:szCs w:val="32"/>
        </w:rPr>
        <w:t>: Предметы: названия овощей и фруктов, сад, огород, деревья, ствол, крона, корни, листья, семена, плоды, картошка, кожура; действия: копать, сажать, сеять, поливать, рыхлить, полоть, солить; признаки: спелые, зрелые, вкусные, сладкие, сочные, румяные, свежие, консервированные, варе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реча с Незнайк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гости приходит Незнайка, В руках у него картинка. Он предлагает детям ее рассмотреть: «Друзья мне подарили картинку и сказали, что там все очень вкусное, душистое, ароматное. Я все понюхал, пощупал, попробовал, но не могу угадать, что это такое?»</w:t>
      </w:r>
    </w:p>
    <w:p>
      <w:pPr>
        <w:pStyle w:val="Normal"/>
        <w:jc w:val="both"/>
        <w:rPr/>
      </w:pPr>
      <w:r>
        <w:rPr>
          <w:sz w:val="32"/>
          <w:szCs w:val="32"/>
        </w:rPr>
        <w:t>Дети с Незнайкой рассматривают картинку: «Что изображено на  картинке? Какого цвета? Какой формы? Какого размера? Где здесь овощи и фрукты? Что где растет? Что и как можно из них приготови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читает стихотворение Кончаловской «Удивительный огород». Незнайка спрашивает у детей, чем отличаются фрукты от овощ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ершки и корешк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сидят по кругу. Воспитатель называет овощи, дети делают движения руками: если овощ растет на земле, на грядке, дети поднимают кисти рук вверх. Если овощ растет в земле- кисти рук опускаются вни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 одежек                                     Летом в огород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се без застежек.(капуста)        Свежие, зелены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А зимою в бочк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Крепкие, соленые.(Огурц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асная девица                              Красные нож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идит в темнице                             В землю ушли.(Свекла)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коса на улице.(Морковь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Неразлучный круг подруг               Сам алый, сахарны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янет солнцу сотни рук.                  Кафтан зеленый, бархат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в руках душистых груз                             (Арбуз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ных бус на разный вкус.(Сад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ний мундир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елтая подклад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в середине сладко.(Сли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круглый год и красны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глаз светофо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реди овощ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 сочней….(помидор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сной одну закапываю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осенью семью получают.(Картошк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ркий, сладкий, налит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сь в обложке золот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с конфетной фабрики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далекой Африки. (Апельсин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Незнайка:</w:t>
      </w:r>
      <w:r>
        <w:rPr>
          <w:sz w:val="32"/>
          <w:szCs w:val="32"/>
        </w:rPr>
        <w:t xml:space="preserve"> Теперь я знаю, что изображено на моей картине. Много я узнал об овощах и фруктах. И мне хочется  устроить сюрприз для моих друзей. Помогите мне слепить овощи и фрук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пка « Сад и огород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предлагает  слепить овощи и фрукты для друзей Незнай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занят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то мы сегодня делали? Кому помог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суждение рабо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ав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Декабрь, январь, февраль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Как звери зимуют в лесу»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  <w:r>
        <w:rPr>
          <w:sz w:val="32"/>
          <w:szCs w:val="32"/>
        </w:rPr>
        <w:t>познакомить детей с жизнью диких животных в лесу зимой;</w:t>
      </w:r>
    </w:p>
    <w:p>
      <w:pPr>
        <w:pStyle w:val="Normal"/>
        <w:jc w:val="both"/>
        <w:rPr/>
      </w:pPr>
      <w:r>
        <w:rPr>
          <w:sz w:val="32"/>
          <w:szCs w:val="32"/>
        </w:rPr>
        <w:t>сформировать умение выделить и охарактеризовать особенности внешнего вида животных, образа их жизни; заложить основы экологического воспитания; воспитывать бережное отношение к природе, чувство доброты, сопричастности и сопереживания ко всему живому и прекрасному, что нас окружает. Коллективная работа «Зимовье зверей»  (Интеграция «Познание»,  «Коммуникация» «Художественное творчество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риа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Зимушка-зима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и; </w:t>
      </w:r>
      <w:r>
        <w:rPr>
          <w:sz w:val="32"/>
          <w:szCs w:val="32"/>
        </w:rPr>
        <w:t>уточнить и конкретизировать представления детей о характерных признаках зимы (самые короткие дни и самые длинные ночи, много снега, водоемы покрыты льдом, деревья стоят голые; изменение образа жизни животных, птиц, насекомых); учить устанавливать зависимость жизни растений и животных от изменений в неживой природе; познакомить детей с образом русской зимы, переданным в различных произведениях искусства (в поэзии, музыке, декоративно-прикладных видах искусства), вызывать чувство любви к родной природе; воспитывать эстетического отношение к природе. (Интеграция «Познание»,  «Художественное творчество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 «Дикие и домашние животные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и; </w:t>
      </w:r>
      <w:r>
        <w:rPr>
          <w:sz w:val="32"/>
          <w:szCs w:val="32"/>
        </w:rPr>
        <w:t>уточнить знания детей о животном мире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Систематизировать представления о многообразии домашних и диких животных и их связи со средой обитания. Познакомить с произведениями искусства. Развивать творческие способности и художественно-ручные умения. Воспитывать доброе отношение к животным, желание оберегать их. Коллективная работа «Дикие и домашние животные» (Интеграция «Познание»,  «Художественное творчество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Март, апрель, ма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 «Культурные и дикорастущие растения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и: </w:t>
      </w:r>
      <w:r>
        <w:rPr>
          <w:sz w:val="32"/>
          <w:szCs w:val="32"/>
        </w:rPr>
        <w:t>дать детям представления о дикорастущих и культурных растениях, ягод, грибах, плодах, о правилах их сбора. Рассказать об их разнообразии, о том, что среди грибов, ягод, плодов есть съедобные и ядовитые. Аппликация. (Интеграция «Познание»,  «Художественное творчество»,  «Безопасность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Насекомые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>: расширить знания и представления детей об особенностях внешнего вида и жизненных проявлениях насекомых; учить анализировать, устанавливать простейшие причинно- следственные связи, делать обобщения; учить отвечать на вопросы; активизировать память и внимание детей; обогащать словарный запас, развивать связную речь и логическое мышление, звукопроизношение. Конструирование из бумаги «Божья коровка». Интеграция «Познание»,  «Художественное творчество», «Безопасност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 «Одуванчик»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 xml:space="preserve">Цели: </w:t>
      </w:r>
      <w:r>
        <w:rPr>
          <w:sz w:val="32"/>
          <w:szCs w:val="32"/>
        </w:rPr>
        <w:t>воспитывать бережное отношение к одуванчику и другим лекарственным растениям. Закреплять знания о строении и назначении одуванчика. Развивать наблюдательность, речь ребенка. Уточнять представления о последовательности роста и развития растения. Аппликация «Одуванчик" Интеграция «Познание»,  «Художественное творчеств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32:00Z</dcterms:created>
  <dc:creator>User</dc:creator>
  <dc:description/>
  <cp:keywords/>
  <dc:language>en-US</dc:language>
  <cp:lastModifiedBy>Admin</cp:lastModifiedBy>
  <cp:lastPrinted>2011-10-13T09:35:00Z</cp:lastPrinted>
  <dcterms:modified xsi:type="dcterms:W3CDTF">2012-02-05T13:32:00Z</dcterms:modified>
  <cp:revision>3</cp:revision>
  <dc:subject/>
  <dc:title>Государственное образовательное учреждение детский сад №1555</dc:title>
</cp:coreProperties>
</file>