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ОШ п. Новозаволж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5.8pt;width:385.5pt;height:55.7pt;mso-wrap-style:none;v-text-anchor:middle;mso-position-vertical:top" type="_x0000_t136">
            <v:path textpathok="t"/>
            <v:textpath on="t" fitshape="t" string="ОБРАЗОВАТЕЛЬНЫЙ ПРОЕКТ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00775" cy="18681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640" cy="186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ЭМОЦИИ ЖИВОТ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РИСУНКАХ И ФОТОГРАФИЯ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147.15pt;width:488.2pt;height:147.0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ЭМОЦИИ ЖИВОТ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 РИСУНКАХ И ФОТОГРАФИЯХ</w:t>
                      </w:r>
                    </w:p>
                  </w:txbxContent>
                </v:textbox>
                <v:path textpathok="t"/>
                <v:textpath on="t" fitshape="t" string="ЭМОЦИИ ЖИВОТНЫХ&#10;В РИСУНКАХ И ФОТОГРАФИЯХ" style="font-family:&quot;Arial Black&quot;;font-size:9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b/>
        </w:rPr>
        <w:t>РАБОТУ ВЫПОЛНИЛИ: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 xml:space="preserve">Учащиеся 4 класса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МОУ «СОШ п. Новозаволжский»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/>
        <w:t>Недилько  Наташа, Дудина Да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>
          <w:b/>
        </w:rPr>
        <w:t>Руководитель:</w:t>
      </w:r>
      <w:r>
        <w:rPr/>
        <w:t xml:space="preserve"> Недилько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-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 обучающихся ответственного отношения к окружающим животным, самостоятельно работать с информационными источниками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й выражать собственный взгляд на проблему.</w:t>
      </w:r>
    </w:p>
    <w:p>
      <w:pPr>
        <w:pStyle w:val="Normal"/>
        <w:numPr>
          <w:ilvl w:val="0"/>
          <w:numId w:val="2"/>
        </w:numPr>
        <w:rPr/>
      </w:pPr>
      <w:r>
        <w:rPr/>
        <w:t>Срок реализации проекта - 7 дней (октябр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:</w:t>
      </w:r>
    </w:p>
    <w:p>
      <w:pPr>
        <w:pStyle w:val="Normal"/>
        <w:ind w:left="720" w:hanging="0"/>
        <w:rPr/>
      </w:pPr>
      <w:r>
        <w:rPr/>
        <w:t>- Работа с методической и специальной литературой;</w:t>
      </w:r>
    </w:p>
    <w:p>
      <w:pPr>
        <w:pStyle w:val="Normal"/>
        <w:ind w:left="720" w:hanging="0"/>
        <w:rPr/>
      </w:pPr>
      <w:r>
        <w:rPr/>
        <w:t>- Разработка дидактического материала для занят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:</w:t>
      </w:r>
    </w:p>
    <w:p>
      <w:pPr>
        <w:pStyle w:val="Normal"/>
        <w:ind w:left="720" w:hanging="0"/>
        <w:rPr/>
      </w:pPr>
      <w:r>
        <w:rPr/>
        <w:t>- Тематические занятия;</w:t>
      </w:r>
    </w:p>
    <w:p>
      <w:pPr>
        <w:pStyle w:val="Normal"/>
        <w:ind w:left="720" w:hanging="0"/>
        <w:rPr/>
      </w:pPr>
      <w:r>
        <w:rPr/>
        <w:t>-Практические дела;</w:t>
      </w:r>
    </w:p>
    <w:p>
      <w:pPr>
        <w:pStyle w:val="Normal"/>
        <w:ind w:left="720" w:hanging="0"/>
        <w:rPr/>
      </w:pPr>
      <w:r>
        <w:rPr/>
        <w:t>- Исследовательская деятельнос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й:</w:t>
      </w:r>
    </w:p>
    <w:p>
      <w:pPr>
        <w:pStyle w:val="Normal"/>
        <w:ind w:left="720" w:hanging="0"/>
        <w:rPr/>
      </w:pPr>
      <w:r>
        <w:rPr/>
        <w:t>- Беседы;</w:t>
      </w:r>
    </w:p>
    <w:p>
      <w:pPr>
        <w:pStyle w:val="Normal"/>
        <w:ind w:left="720" w:hanging="0"/>
        <w:rPr/>
      </w:pPr>
      <w:r>
        <w:rPr/>
        <w:t>- Участие обучающихся в конкурсных работах;</w:t>
      </w:r>
    </w:p>
    <w:p>
      <w:pPr>
        <w:pStyle w:val="Normal"/>
        <w:ind w:left="720" w:hanging="0"/>
        <w:rPr/>
      </w:pPr>
      <w:r>
        <w:rPr/>
        <w:t>-Совместные мероприятия с родителям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Развитие умений наблюдать, анализировать, обобщать, характеризовать объекты окружающего мира, рассуждать, решать творческие задачи; освоение знаний об окружающем мире, единстве и различиях природного и социального; о млекопитающих их месте в природе; воспитание позитивного эмоционально-ценностного отношения к животным; экологической и духовно-нравственной культуры личности; формировать умения 21 века; любознательность, применение их и обмен идеями с другими; открытость новым и разнообразным точкам зре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 проек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Целью данного проекта является разработка  и апробация эффективных форм и методов обучения младших школьников, которые позволят наиболее полно реализовать принципы дифференцировании индивидуализации, отвечающие  современным запросам систем образования и социальному заказу общества.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ект позволит ответить на вопрос детей «А существуют эмоции животных и в чём они проявляются?» В данном проекте примут учащиеся 4 класса, их родители и учителя, что способствует укреплению связей в едином образовательном пространств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ДОД – семья – школ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827"/>
        <w:gridCol w:w="326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и методическое сопровождение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уществуют ли эмоции у животных и в чём они проявляются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 учащихс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Эмоции животных в рисунках и картинках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рисунков среди учащихс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тихи о животных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стихотворений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 учащих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формированы умения:</w:t>
      </w:r>
    </w:p>
    <w:p>
      <w:pPr>
        <w:pStyle w:val="Normal"/>
        <w:rPr/>
      </w:pPr>
      <w:r>
        <w:rPr>
          <w:sz w:val="24"/>
          <w:szCs w:val="24"/>
        </w:rPr>
        <w:t>- работать самостоятельно с информационными источниками (книги, журналы, газеты, Интернет), находить нужную информацию и выделять глав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ть полученные знания на практи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вышение осведомлённости детей о домашних живот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- У родителей:</w:t>
      </w:r>
    </w:p>
    <w:p>
      <w:pPr>
        <w:pStyle w:val="Normal"/>
        <w:rPr/>
      </w:pPr>
      <w:r>
        <w:rPr>
          <w:sz w:val="24"/>
          <w:szCs w:val="24"/>
        </w:rPr>
        <w:t>1. Активные единомышленники и помощники педагога  в использовании метода проектов образователь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 педаго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профессионализма в использовании метода проектов в образовательной деятель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эффективности проект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блюдение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актическая деятельность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оставление доклада по тем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очинение стихов о животных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Рисование рисунков.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В результате проделанной работы мы пришли к выводу: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 животных тоже есть эмоции,  и они проявляют их по-своему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ши стихи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ёс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еня учёный пёс-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ёс по имени Барбос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в  чём-то я не прав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мко лает он: ГАВ-ГАВ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 усатый, как разбойн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прыгнул подоконн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угал соседских кур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урлыкает: МУР-МУР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ставка детских рисунков и фотографий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9110" cy="29578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5110" cy="403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0865" cy="2719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6975" cy="2926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клад на тему: «Дети и животные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итанские ученые обнаружили, что общение с домашними собаками и кошками хорошо сказывается на психическом состоянии и иммунитете дет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численные доказательства пользы домашних животных были выявлены в ходе исследования специалистов из университета графства Уори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лось, что юные владельцы собак и кошек пропускают меньше занятий в школе, чем их одноклассники. Эта тенденция особенно заметна среди учеников младших классов в возрасте от 5 до 8 лет. Кроме того, домашние животные помогают детям справиться со стрессами. Около трети из 200 опрошенных малышей признались, что идут к своим питомцам, когда им страшно, а четверть детей находят в них поддержку, поругавшись с членами своей семь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ака – самое общительное, эмоциональное и умное из всех домашних животных. Она всегда знает своего хозяина, преданна ему и рада общению с человеком. Она часто заменяет одиноким людям родственников или друзей. Занятия и игры с собакой мобилизуют двигательные функции, развивают моторику, снимают физическое напряжение. Это животное убирает страх, рассеянность и чувство собственной неполноценности, придает уверенности в себе и собственных силах. Оно способно пробудить в закрытых и замкнутых людях или неразговорчивых и несоциализированных детях желание общаться, больше разговаривать, открыто проявлять свои эмоции и охотно идти на контакт с окружающ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ученица 4 класса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Недилько Наташ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3:00Z</dcterms:created>
  <dc:creator>User</dc:creator>
  <dc:description/>
  <cp:keywords/>
  <dc:language>en-US</dc:language>
  <cp:lastModifiedBy>User</cp:lastModifiedBy>
  <dcterms:modified xsi:type="dcterms:W3CDTF">2006-12-31T22:47:00Z</dcterms:modified>
  <cp:revision>7</cp:revision>
  <dc:subject/>
  <dc:title/>
</cp:coreProperties>
</file>