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І Сабақтың тақырыбы:</w:t>
      </w:r>
      <w:r>
        <w:rPr>
          <w:sz w:val="28"/>
          <w:szCs w:val="28"/>
          <w:lang w:val="kk-KZ"/>
        </w:rPr>
        <w:t xml:space="preserve"> Эвфемизм мен дисфемиз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 Сабақтың мақсаты:</w:t>
      </w:r>
      <w:r>
        <w:rPr>
          <w:sz w:val="28"/>
          <w:szCs w:val="28"/>
          <w:lang w:val="kk-KZ"/>
        </w:rPr>
        <w:t xml:space="preserve"> Білімділік – сыпайы сөздер мен дөрекі сөздердің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</w:t>
      </w:r>
      <w:r>
        <w:rPr>
          <w:sz w:val="28"/>
          <w:szCs w:val="28"/>
          <w:lang w:val="kk-KZ"/>
        </w:rPr>
        <w:t>табиғатын таныту. Шығу төркінін,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        </w:t>
      </w:r>
      <w:r>
        <w:rPr>
          <w:sz w:val="28"/>
          <w:szCs w:val="28"/>
          <w:lang w:val="kk-KZ"/>
        </w:rPr>
        <w:t>этимологиясын, семантикасын  түсінді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 xml:space="preserve">Тәрбиелік – сөйлеу мәдениетін арттыру, ауызекі сөйле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</w:t>
      </w:r>
      <w:r>
        <w:rPr>
          <w:sz w:val="28"/>
          <w:szCs w:val="28"/>
          <w:lang w:val="kk-KZ"/>
        </w:rPr>
        <w:t xml:space="preserve">тілінде дөрекі, жағымсыз сөздерден аулақ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       </w:t>
      </w:r>
      <w:r>
        <w:rPr>
          <w:sz w:val="28"/>
          <w:szCs w:val="28"/>
          <w:lang w:val="kk-KZ"/>
        </w:rPr>
        <w:t>болуға, таза, әсерлі сөйлеуге төселді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 xml:space="preserve">Дамытушылық – сөздік қорларын сыпайы сөздермен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</w:t>
      </w:r>
      <w:r>
        <w:rPr>
          <w:sz w:val="28"/>
          <w:szCs w:val="28"/>
          <w:lang w:val="kk-KZ"/>
        </w:rPr>
        <w:t>толықтырып, тіл мәдениетін дамы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ІІІ Сабақтың түрі:</w:t>
      </w:r>
      <w:r>
        <w:rPr>
          <w:sz w:val="28"/>
          <w:szCs w:val="28"/>
          <w:lang w:val="kk-KZ"/>
        </w:rPr>
        <w:t xml:space="preserve"> Жаңа білімді меңгерту сабағ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ІҮ Қолданылатын әдіс-тәсілдер:</w:t>
      </w:r>
      <w:r>
        <w:rPr>
          <w:sz w:val="28"/>
          <w:szCs w:val="28"/>
          <w:lang w:val="kk-KZ"/>
        </w:rPr>
        <w:t xml:space="preserve"> сыни тұрғыдан ойлау стратегиял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 Көрнекілігі</w:t>
      </w:r>
      <w:r>
        <w:rPr>
          <w:sz w:val="28"/>
          <w:szCs w:val="28"/>
          <w:lang w:val="kk-KZ"/>
        </w:rPr>
        <w:t xml:space="preserve">: графопроектор, электронды оқулық, кеспе карталар, «Қазақ тілі»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 xml:space="preserve">оқулығы 5-класс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І Сабақ барысы:</w:t>
      </w:r>
      <w:r>
        <w:rPr>
          <w:sz w:val="28"/>
          <w:szCs w:val="28"/>
          <w:lang w:val="kk-KZ"/>
        </w:rPr>
        <w:t xml:space="preserve"> І Ұйымдастыру бөлім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ызығушылықты ояту бөлім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псіз                                            Әдепті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дөрекі</w:t>
        <w:tab/>
        <w:tab/>
        <w:tab/>
        <w:tab/>
        <w:tab/>
        <w:t xml:space="preserve">жағымды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ғымсыз</w:t>
        <w:tab/>
        <w:tab/>
        <w:tab/>
        <w:tab/>
        <w:tab/>
        <w:t xml:space="preserve">сыпайы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бейпіл </w:t>
        <w:tab/>
        <w:tab/>
        <w:tab/>
        <w:tab/>
        <w:tab/>
        <w:t>жылы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тұрпайы </w:t>
        <w:tab/>
        <w:tab/>
        <w:tab/>
        <w:tab/>
        <w:tab/>
        <w:t xml:space="preserve">жақсы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ман</w:t>
        <w:tab/>
        <w:tab/>
        <w:tab/>
        <w:tab/>
        <w:tab/>
        <w:t xml:space="preserve">әдемі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көріксіз </w:t>
        <w:tab/>
        <w:tab/>
        <w:tab/>
        <w:tab/>
        <w:tab/>
        <w:t xml:space="preserve">көркем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ғынаны тану бөлім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нтервью (жаңа түсінік беру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Эвфемизм. </w:t>
      </w:r>
      <w:r>
        <w:rPr>
          <w:sz w:val="28"/>
          <w:szCs w:val="28"/>
          <w:lang w:val="kk-KZ"/>
        </w:rPr>
        <w:t xml:space="preserve"> Кейде бір нәрсенің не құбылыстың атын тікелей айту дөрекілеу естіледі, көңілге жағымсыз тиетіндей сыңайы байқалады. Мұндай жағдайда оларды басқа сыпайы, жағымды сөздермен ауыстырып айту эвфемизм деп ата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Дисфемизм. </w:t>
      </w:r>
      <w:r>
        <w:rPr>
          <w:sz w:val="28"/>
          <w:szCs w:val="28"/>
          <w:lang w:val="kk-KZ"/>
        </w:rPr>
        <w:t xml:space="preserve">Күнделікті ауызекі сөйлеуде әдепті сөзді әдепсіз, дөрекі сөздермен ауыстырып айта беру әдеті де кездесіп қалады. Мұны дисфемизм деп атаймыз.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Мылжың – сөзуар, өтірік айту – қосып айту, ұрланды – қолды болды, ұрлық жасамау – ала жібін аттамау, өлді – қайтыс болды т.б.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лғаныс бөлім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 xml:space="preserve">дөрекі, әдепсіз сөздердің мәнін ашып, дисфемизмдерді эвфемизмдерге айналдырыңдар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інен айырылған көмгенше жылайды, 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лінен айырылған өлгенше жылайды.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kk-KZ"/>
        </w:rPr>
        <w:t>(көмгенше – жерлегенше, өлгенше – өмірінің соңына дейін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қылдаған тауық тумай қоймайды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тумай – жұмыртқалама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шқаға ерген балшыққа аунар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шошқаға – нашар, жаман адамғ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олдасың соқыр болса, 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 де бір көзіңді қысып қой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kk-KZ"/>
        </w:rPr>
        <w:t>(соқыр – ауыспалы мағынада, надан болса, сұғанақ болса, аңғал болса т.б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шкі егіз туып, қойдан көп болмас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туып – лақтап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ғаның бір көзі оқта, бір көз боқт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боқта – жаман нәрсед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раң да бір, сасық су да бір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сасық – лас, иістенген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секшінің тілі қышып тұрады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өсекші – сөзуар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ыр сөзде қырсық көп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қысыр – жаман, мәні жоқ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тпен жолдас болсаң, таяғыңды тастам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итпен – сенімсіз адаммен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йын ойналады. Ойын шарты: мұғалім сөздерді оқыған кезде оқушылар әдепті сөз кездессе, «екі қолын қысып, қолдағандығы жөнінде ишарат білдіреді», әдепсіз сөз кездессе, «екі алақанымен екі бетін ұстап, ұялғандығы жөнінде ишарат білдіреді»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i/>
          <w:sz w:val="28"/>
          <w:szCs w:val="28"/>
          <w:lang w:val="kk-KZ"/>
        </w:rPr>
        <w:t xml:space="preserve">Өлді, өсекші, боқмұрын, сөз тасиды, боғы ботқа болу, соқыр, қайтыс болды, көзі көрмейді, о дүниелік болды, аяғын сілтіп басады, ақсақ, көз жұмды, қол салды, иттің ғана баласы, ұры, оңбаған, ұрлап алды, қаза болды, қолды болды, апатқа ұшырады, көзің шыққыр. 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рындалатын жаттығулар: </w:t>
      </w:r>
      <w:r>
        <w:rPr>
          <w:sz w:val="28"/>
          <w:szCs w:val="28"/>
          <w:lang w:val="kk-KZ"/>
        </w:rPr>
        <w:t xml:space="preserve">104-жаттығу. Берілген тапсырма: дөрекі сөздерді теріп жазу. 108-жаттығу. Берілген тапсырма: ырым-тыйымдарды талдау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Венн диаграммасы.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Эвфемиз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Ортақ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исфемизм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пай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ғымд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уыстырып ай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деби тілдің үлгісіне жата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іл біліміндегі құбылыс. Ойды бейнелейді. Мақсатты сөйлеу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депсі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өрек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Жағымсы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деби тілдің үлгісіне жатпайды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зекі тілдің сөйлеу үлгісі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ІІ Бекіту сұрақтар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Зымыран сұрақт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ды бейнелеп, көркемдеп жеткізудің тәсілі? Эвфемиз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ғынасы жағынан эвфемизмдерге қарама-қарсы құбылыс? Дисфемиз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исфемизммен сөйлейтін адамдардың мәдениеті қандай? Төме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 тілдің үлгісіне жатпайтын тілдік құбылыс? Дисфемиз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пті, сыпайы сөйлеу мақсатынан шыққан құбылыс? Эвфемизм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ҮІІІ Үйге тапсырма. </w:t>
      </w:r>
      <w:r>
        <w:rPr>
          <w:sz w:val="28"/>
          <w:szCs w:val="28"/>
          <w:lang w:val="kk-KZ"/>
        </w:rPr>
        <w:t xml:space="preserve">107-жаттығу. Халық ауыз әдебиеті үлгілерінен мысалдар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жазып ке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X Бағала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75" w:leader="none"/>
        </w:tabs>
        <w:jc w:val="right"/>
        <w:rPr/>
      </w:pPr>
      <w:r>
        <w:rPr>
          <w:b/>
          <w:sz w:val="28"/>
          <w:szCs w:val="28"/>
          <w:lang w:val="kk-KZ"/>
        </w:rPr>
        <w:t>Сапар Абдоллаұлы Мамбеталиев</w:t>
      </w:r>
    </w:p>
    <w:p>
      <w:pPr>
        <w:pStyle w:val="Normal"/>
        <w:tabs>
          <w:tab w:val="clear" w:pos="708"/>
          <w:tab w:val="left" w:pos="1875" w:leader="none"/>
        </w:tabs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тыс Қазақстан облысы</w:t>
      </w:r>
    </w:p>
    <w:p>
      <w:pPr>
        <w:pStyle w:val="Normal"/>
        <w:tabs>
          <w:tab w:val="clear" w:pos="708"/>
          <w:tab w:val="left" w:pos="1875" w:leader="none"/>
        </w:tabs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әнібек ауданы</w:t>
      </w:r>
    </w:p>
    <w:p>
      <w:pPr>
        <w:pStyle w:val="Normal"/>
        <w:tabs>
          <w:tab w:val="clear" w:pos="708"/>
          <w:tab w:val="left" w:pos="1875" w:leader="none"/>
        </w:tabs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.Жароков атындағы ЖББОМ мұғалім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55:00Z</dcterms:created>
  <dc:creator>Zver</dc:creator>
  <dc:description/>
  <cp:keywords/>
  <dc:language>en-US</dc:language>
  <cp:lastModifiedBy>SamLab.ws</cp:lastModifiedBy>
  <dcterms:modified xsi:type="dcterms:W3CDTF">2012-01-13T12:48:00Z</dcterms:modified>
  <cp:revision>3</cp:revision>
  <dc:subject/>
  <dc:title>І Сабақтың тақырыбы: Эвфемизм мен дисфемизм</dc:title>
</cp:coreProperties>
</file>