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ема занятий (2часа) </w:t>
      </w:r>
      <w:r>
        <w:rPr>
          <w:i/>
          <w:iCs/>
        </w:rPr>
        <w:t>Химические волокна. Свойства тканей из химических волокон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получение новых знани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: рассказ, беседа, лабораторная и практическа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: хи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        </w:t>
      </w:r>
      <w:r>
        <w:rPr/>
        <w:t>- Повторить сведения по технологии, полученные в 5-6 классах.</w:t>
      </w:r>
    </w:p>
    <w:p>
      <w:pPr>
        <w:pStyle w:val="Normal"/>
        <w:rPr/>
      </w:pPr>
      <w:r>
        <w:rPr/>
        <w:t xml:space="preserve">        </w:t>
      </w:r>
      <w:r>
        <w:rPr/>
        <w:t>- Познакомить с технологией получения химических волокон, их свойствами и технологией обработки.</w:t>
      </w:r>
    </w:p>
    <w:p>
      <w:pPr>
        <w:pStyle w:val="Normal"/>
        <w:rPr/>
      </w:pPr>
      <w:r>
        <w:rPr/>
        <w:t xml:space="preserve">        </w:t>
      </w:r>
      <w:r>
        <w:rPr/>
        <w:t>- Научить учащихся разпознавать волокна по продуктам горения.</w:t>
      </w:r>
    </w:p>
    <w:p>
      <w:pPr>
        <w:pStyle w:val="Normal"/>
        <w:rPr/>
      </w:pPr>
      <w:r>
        <w:rPr/>
        <w:t xml:space="preserve">        </w:t>
      </w:r>
      <w:r>
        <w:rPr/>
        <w:t>-  Развивать способности к  анализу и сопостановлению, развивать наблюдательность и внимательность, быстроту мышления.</w:t>
      </w:r>
    </w:p>
    <w:p>
      <w:pPr>
        <w:pStyle w:val="Normal"/>
        <w:rPr/>
      </w:pPr>
      <w:r>
        <w:rPr/>
        <w:t xml:space="preserve">         </w:t>
      </w:r>
      <w:r>
        <w:rPr/>
        <w:t>- Создать условия для развития позновательного интереса к предметам технологии и химии, коммуникальных качеств самостоятельности, настойчивости, элемента исследовательской работы, формировать умение работать в коллективе и в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руктура уро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93"/>
        <w:gridCol w:w="3393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базаз</w:t>
            </w:r>
          </w:p>
          <w:p>
            <w:pPr>
              <w:pStyle w:val="Normal"/>
              <w:rPr/>
            </w:pPr>
            <w:r>
              <w:rPr/>
              <w:t>Дидактическое обеспечение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одготовительны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плового и светового режима.</w:t>
            </w:r>
          </w:p>
          <w:p>
            <w:pPr>
              <w:pStyle w:val="Normal"/>
              <w:rPr/>
            </w:pPr>
            <w:r>
              <w:rPr/>
              <w:t>Приветствие учащихся.</w:t>
            </w:r>
          </w:p>
          <w:p>
            <w:pPr>
              <w:pStyle w:val="Normal"/>
              <w:rPr/>
            </w:pPr>
            <w:r>
              <w:rPr/>
              <w:t>Активизация учащихся.</w:t>
            </w:r>
          </w:p>
          <w:p>
            <w:pPr>
              <w:pStyle w:val="Normal"/>
              <w:rPr/>
            </w:pPr>
            <w:r>
              <w:rPr/>
              <w:t>Формирование темы и цели.</w:t>
            </w:r>
          </w:p>
          <w:p>
            <w:pPr>
              <w:pStyle w:val="Normal"/>
              <w:rPr/>
            </w:pPr>
            <w:r>
              <w:rPr/>
              <w:t>Постановка учебной задачи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тесты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хзнани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.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i/>
                <w:iCs/>
              </w:rPr>
              <w:t>Изучение свойств волок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>Спец.одежда, хим.оборудование, для проведения лаб. работы.</w:t>
            </w:r>
          </w:p>
          <w:p>
            <w:pPr>
              <w:pStyle w:val="Normal"/>
              <w:rPr/>
            </w:pPr>
            <w:r>
              <w:rPr/>
              <w:t>Образцы тканей.</w:t>
            </w:r>
          </w:p>
          <w:p>
            <w:pPr>
              <w:pStyle w:val="Normal"/>
              <w:rPr/>
            </w:pPr>
            <w:r>
              <w:rPr/>
              <w:t>Инструкции для групп.</w:t>
            </w:r>
          </w:p>
          <w:p>
            <w:pPr>
              <w:pStyle w:val="Normal"/>
              <w:rPr/>
            </w:pPr>
            <w:r>
              <w:rPr/>
              <w:t>Раздаточный материал.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 xml:space="preserve">Исследовательская работа (практическая работа) </w:t>
            </w:r>
            <w:r>
              <w:rPr>
                <w:i/>
                <w:iCs/>
              </w:rPr>
              <w:t>Определение тканей по продуктам го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 ,, _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рефлекс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ДА-НЕ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ать сконвор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ХОД  УРОК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 Повторение и контроль знаний, полученных в 5 – 6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вероятно удивлены тем, что наш урок сегодня проходит в химическом кабинете. Мы с вами часто говорили о том, что уроки технологии тесно связаны с самыми разными дисциплинами, которые вы изучаете на других уроках, у вас появилась возможность убедится в этом на практике. Сегодня проводить уроки мы будем вдвоем с учительницей хи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жде, чем определить тему сегодняшнего урока, давайте вспомним 5-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. НАЙТИ СООТВЕТСТВИЕ ( на доске с левой  стороны закреплены карточки одна под другой, а справа карточки закреплены хаотично, вразнобой; необходимо найти пару) : (Приложение 1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О ТКАНИ ВПИТЫВАТЬ ВЛАГУ            гигроскопичнос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Ь ОСНОВЫ                                                           проходит вдоль кро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НИ ИЗ НАТУРАЛЬНЫХ ВОЛОКОН                хлопок, лен, шерсть, ше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НЬ СОСТОИТ                                                       из ни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ЧЕСТВО                                                                получение ткани из пр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НЬ МЕНЬШЕ РАСТЯГИВАЕТСЯ                     по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Ь УТКА                                                                 проходит поперек кро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РСТЬ, ШЁЛК                                                         волокна животного происхо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ДЕНИЕ                                                                  получение пряжи из вол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ЛОПОК, ЛЕН, ДЖУТ                                               растительные волок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Ь СОСТОИТ                                                         из текстильных вол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КА                                                                      неосыпающийся кра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ПОЛУЧЕНИЕ ТКАНИ . (пользуясь карточками с терминами и знаками, составить схему производства ткани) ( Приложение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комментирует получен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вспомнили процесс получения тканей из натуральных волокон , это ХЛОПОК, ЛЕН, ШЕРСТЬ, ШЕЛК. Давайте вспомним происхождение натуральных волокон.(слайд 3,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изводстве ткани люди долгие  столетия использовали те волокна, которые давала им природа, волокна растений, шерсть животных. С развитием земледелия, люди начали выращивать хлопчатник, лен, дающие хорошие и прочные вол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уральные волокна-это природные волокна, готовые к использованию. Они экологически чистые и благотворно влияют на здоровье человека, но их производство-трудоемкий и дорогостояший процесс. Люди стали искать более дешевое сырье для изготовления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ли ! ХИМИЧЕСКИЕ  ВОЛОКНА – тема наш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же в 17 веке англичанин Роберт Гук высказал мысль о возможности получения искусственного волокна. Однако промышленным путем искусственное  волокно для изготовления тканей получили только в конце 19 века. В России первый завод  по производству искусственного шелка был построен в 1913 году в подмосковном городе Мытищи.</w:t>
      </w:r>
    </w:p>
    <w:p>
      <w:pPr>
        <w:pStyle w:val="Normal"/>
        <w:rPr/>
      </w:pPr>
      <w:r>
        <w:rPr>
          <w:sz w:val="28"/>
          <w:szCs w:val="28"/>
        </w:rPr>
        <w:t>Экономическая выгода применения химических волокон состоит в более низкой их себестоимости, что объясняет значительно меньшими трудовыми затратами на их с,    производство. Например, на получение одинакого количества хлопка и льна надо затратить труда в 10 раз больше, чем для получения того же количества вискозного штапельного волокна, и почти в 50 раз больше, чем для получения натурального ш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м мире все больше тканей производят из химических волокон. Редко в гардеробе современного человека можно найти вещь , изготовленную только из натурального волокна. В наше время почти все натуральные ткани содержат добавки, которые улучшают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текстильные волокна получают путем переработки разного по происхождению сы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тому признаку они делятся на две группы :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кусственные (вискозные, ацетатные, медно-аммиачны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нтетические (полиэфирные, полиамидные, полиакри ло-нитрильные, эластано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химических волокон делятся на три этапа (слайд 6).</w:t>
      </w:r>
    </w:p>
    <w:p>
      <w:pPr>
        <w:pStyle w:val="Normal"/>
        <w:rPr/>
      </w:pPr>
      <w:r>
        <w:rPr>
          <w:sz w:val="28"/>
          <w:szCs w:val="28"/>
          <w:u w:val="single"/>
        </w:rPr>
        <w:t>1 ЭТАП :</w:t>
      </w:r>
      <w:r>
        <w:rPr>
          <w:sz w:val="28"/>
          <w:szCs w:val="28"/>
        </w:rPr>
        <w:t xml:space="preserve"> Получение прядильного рас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скусственного волокна : растворение в щелочи целлюлоз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нтетического волокна : сложение химических реакций различных веществ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ЭТАП : </w:t>
      </w:r>
      <w:r>
        <w:rPr>
          <w:sz w:val="28"/>
          <w:szCs w:val="28"/>
        </w:rPr>
        <w:t>Формирование вол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 раствора через филь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тверстий в фильере – 24-36 тыс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 затвердивает, образуя твердые тонкие нити. (слайд 7)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 ЭТАП : </w:t>
      </w:r>
      <w:r>
        <w:rPr>
          <w:sz w:val="28"/>
          <w:szCs w:val="28"/>
        </w:rPr>
        <w:t>Отделка вол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и промывают, сушат, крутят, обрабатывают высокой темп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еливают, красят, обрабатывают раствором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химические волокна имеют определенные сходства и отличить их друг от друга бывает достаточно сложно, но исследовав различные волокна по признаку ГОРЕНИЯ , можно безошибочно определить натуральное волокно, искусственное или синт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но так же можно определить из какого волокна создана ткань. </w:t>
      </w:r>
    </w:p>
    <w:p>
      <w:pPr>
        <w:pStyle w:val="Normal"/>
        <w:rPr/>
      </w:pPr>
      <w:r>
        <w:rPr>
          <w:sz w:val="28"/>
          <w:szCs w:val="28"/>
        </w:rPr>
        <w:t xml:space="preserve">Я передаю слово УЧИТЕЛЮ ХИМ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ХИМИИ. Сейчас мы с вами проведем небольшое исследование, в результате которого выясним, как проявляются различные волокна во время горения, а затем , используя полученные результаты, вы попытаетесь определить состав образцов ткани, которые вам будут предоставлен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АБОРАТОРНАЯ РАБОТА </w:t>
      </w:r>
      <w:r>
        <w:rPr>
          <w:i/>
          <w:iCs/>
          <w:sz w:val="28"/>
          <w:szCs w:val="28"/>
          <w:u w:val="single"/>
        </w:rPr>
        <w:t>ОПРЕДЕЛЕНИЕ ВОЛОКНА НА ПЛАМЯ (</w:t>
      </w:r>
      <w:r>
        <w:rPr>
          <w:sz w:val="28"/>
          <w:szCs w:val="28"/>
        </w:rPr>
        <w:t>изучение нового материала )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вас на столах оборудование для проведения исследовательской работы; образцы волокон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к ( натуральное волокно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цетатное волокно (искусственное волокно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коза ( искусственное волокно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он ( синтетическое волокно ).                ( Приложение 3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работы вспомним правила техники безопасности 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емонстрирует последовательность выполнения работы с волокнами, комментируя показ требованиями техник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теперь можно приступать к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щиеся работают в парах. На столах таблицы с описанием признаков горения (Приложение 5). Девочки выполняют работу, сравнивают результаты с записями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е №1 и делают выводы 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йствительно, что мы наблюдали, соответствует описанию , представленному в таблице.</w:t>
      </w:r>
    </w:p>
    <w:p>
      <w:pPr>
        <w:pStyle w:val="Normal"/>
        <w:rPr/>
      </w:pPr>
      <w:r>
        <w:rPr>
          <w:sz w:val="28"/>
          <w:szCs w:val="28"/>
        </w:rPr>
        <w:t>Учитель химии подводит итоги лабораторной работы и предоставляет слово учителю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 ТЕХНОЛОГИИ.  Сегодня вы работали с образцами трех химических волокон, но в начале занятия вы узнали, что их значительно больше (слайд 5) и все они облад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ыми качествами , а это значит,что ассортимент тканей из химических волокон достаточно разнообразе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ыдущем уроке некоторые девочки получили задание : самостоятельно узнать о свойствах химических волокон и тканях из этих волоко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вочки демонстрируют образцы тканей и рассказывают о них и о волокнах, из которых эта ткань созда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искоза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ацетатный шелк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лавсан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капрон;          -нитрон.            </w:t>
      </w:r>
      <w:r>
        <w:rPr>
          <w:sz w:val="28"/>
          <w:szCs w:val="28"/>
        </w:rPr>
        <w:t>(Приложение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. Применение зна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в 5 классе на уроках МАТЕРИАЛОВЕДЕНИЯ вы узнали, что свойства тканей зависят от свойств волокон. При выполнении второй лабораторно-исследовательской работы, вы должны это доказать,используя знания, полученные на сегодняшнем заня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должает вести УЧИТЕЛЬ ХИ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-ИССЛЕДОВАТЕЛЬСКАЯ РАБО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: по продуктам горения определить волокно тка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образцами тканей (натуральный шелк, ацетатный шелк, вискоза,капр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Приложение 7 ).</w:t>
      </w:r>
    </w:p>
    <w:p>
      <w:pPr>
        <w:pStyle w:val="Normal"/>
        <w:rPr/>
      </w:pPr>
      <w:r>
        <w:rPr>
          <w:sz w:val="28"/>
          <w:szCs w:val="28"/>
        </w:rPr>
        <w:t>Вы должны , как и в первой лабораторной работе, при помощи горения нитей,  определить из каких волокон состоит ткань и вспомнить как она называется. Поможет вам сориентироваться Таблица № 2 (Приложение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те о правилах безопасности во время работ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работают в парах. Образцы тканей по очереди подвергаются исследованию. Результаты исследования записываются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, девочки анализируют полученные результаты и делают выводы о том, по каким признакам можно распознать волокна и ткан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химии подводит итог исследовательской работы и передает слово учителю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4. Контроль и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юсь, что сегодня на наших уроках вы не только узнали о технологии получения химических волокон, о свойствах этих волокон и тканях,выработанных из них, но теперь сумеете на практике безошибочно определить сырьевой состав материала, текстильных и трикотажных изделий. Но имейте ввиду,что существует ряд тканей, в состав которых входят и натуральные ,и химические волокна – ткани из смешанных вол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волокна, ткани из химических и смешанных волокон используются в различных областях. Их ассортимент очень большой.Более подробно с производством химических волокон и отраслями их применения вы будете знакомиться на уроках химии и географии в 10, 11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, чтобы проверить насколько хорошо вы усвоили материал сегодняшнего урока, проведем небольшое тестирование. Вам необходимо ответить ДА  или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– красная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синяя карточка                              (Приложение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кстильные волокна делятся на натуральные и химические       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имические волокна на растительные, искусственные и синтетические    НЕТ</w:t>
      </w:r>
    </w:p>
    <w:p>
      <w:pPr>
        <w:pStyle w:val="Normal"/>
        <w:rPr/>
      </w:pPr>
      <w:r>
        <w:rPr>
          <w:sz w:val="28"/>
          <w:szCs w:val="28"/>
        </w:rPr>
        <w:t>3.Сырьем для получения синтетических волокон является еловая щепа, отходы от переработки хлопка.                        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ырьем для получения искусственных волокон служит шерсть животных НЕТ</w:t>
      </w:r>
    </w:p>
    <w:p>
      <w:pPr>
        <w:pStyle w:val="Normal"/>
        <w:rPr/>
      </w:pPr>
      <w:r>
        <w:rPr>
          <w:sz w:val="28"/>
          <w:szCs w:val="28"/>
        </w:rPr>
        <w:t xml:space="preserve">5.После горения химических волокон остается запах  женого пера .НЕ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сле горения синтетических волокон образуется запекшийся шарик. 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фиксирует ответы, если есть ошибки-попра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ление оц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5. Домашнее задание </w:t>
      </w:r>
      <w:r>
        <w:rPr>
          <w:sz w:val="28"/>
          <w:szCs w:val="28"/>
        </w:rPr>
        <w:t xml:space="preserve">: решение сконворда  (Приложение 10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6:00Z</dcterms:created>
  <dc:creator>ыц</dc:creator>
  <dc:description/>
  <cp:keywords/>
  <dc:language>en-US</dc:language>
  <cp:lastModifiedBy>ыц</cp:lastModifiedBy>
  <dcterms:modified xsi:type="dcterms:W3CDTF">2011-12-24T14:53:00Z</dcterms:modified>
  <cp:revision>14</cp:revision>
  <dc:subject/>
  <dc:title>Тема занятий (2часа) Химические волокна</dc:title>
</cp:coreProperties>
</file>