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rPr>
          <w:b/>
          <w:b/>
        </w:rPr>
      </w:pPr>
      <w:r>
        <w:rPr/>
        <w:tab/>
      </w:r>
      <w:r>
        <w:rPr>
          <w:b/>
        </w:rPr>
        <w:t>Печерский Илья,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                          </w:t>
      </w:r>
      <w:r>
        <w:rPr/>
        <w:t>ученик 2 «А» класса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  <w:t xml:space="preserve"> МАОУ СОШ №3 г.Гулькевичи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  <w:t>Краснодарского кра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color w:val="FF0000"/>
          <w:sz w:val="36"/>
          <w:szCs w:val="36"/>
        </w:rPr>
      </w:pPr>
      <w:r>
        <w:rPr/>
        <w:tab/>
      </w:r>
      <w:r>
        <w:rPr>
          <w:color w:val="FF0000"/>
          <w:sz w:val="36"/>
          <w:szCs w:val="36"/>
        </w:rPr>
        <w:t>Режим дня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>Вот проснулся я с утра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Восемь тридцать на часах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инут десять полежал,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дтянулся, позевал. 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вел себя в порядок я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стала завтрака пор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ашу вкусную поел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емного телек посмотрел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том опять перекусил,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Туда-сюда я походил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Уже одиннадцать часов!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Уроки делать я готов!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Вот я их зделал наконец,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Ну, разве я не молодец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на обед пришла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начит в школу мне пора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двенадцать тридцать звенит звонок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sz w:val="28"/>
          <w:szCs w:val="28"/>
        </w:rPr>
        <w:tab/>
        <w:t>Весь класс садится за урок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одные лица все вокруг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знаем многое мы тут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Закончилась учеба- бегу домой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ab/>
        <w:t>Поверьте, вечером я занятой!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ва часа тяжелый труд              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нятия спортом меня ждут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емь вечера я возвращаюсь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вот тогда я расслабляюсь: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Покушаю да поиграю,                   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чем – нибудь да помечтаю…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Умоюсь я и прыг в кровать,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Ведь в девять я привык уж спать.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роших снов желаю Вам я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покойной ночи всем, друзья!!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FF0000"/>
        <w:left w:val="thickThinMediumGap" w:sz="24" w:space="24" w:color="FF0000"/>
        <w:bottom w:val="thickThinMediumGap" w:sz="24" w:space="24" w:color="FF0000"/>
        <w:right w:val="thickThinMedium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53:00Z</dcterms:created>
  <dc:creator>1</dc:creator>
  <dc:description/>
  <cp:keywords/>
  <dc:language>en-US</dc:language>
  <cp:lastModifiedBy>1</cp:lastModifiedBy>
  <dcterms:modified xsi:type="dcterms:W3CDTF">2012-02-05T12:30:00Z</dcterms:modified>
  <cp:revision>2</cp:revision>
  <dc:subject/>
  <dc:title/>
</cp:coreProperties>
</file>