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</w:t>
      </w:r>
      <w:r>
        <w:rPr>
          <w:b/>
          <w:sz w:val="28"/>
          <w:szCs w:val="28"/>
        </w:rPr>
        <w:t xml:space="preserve">Третьякова Ирина Ивановна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ШИ «Гимназия-интернат №34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ижнекам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Татар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sz w:val="32"/>
          <w:szCs w:val="32"/>
        </w:rPr>
        <w:t>Интеллектуальная игра – путешествие «Всё обо всём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28"/>
          <w:szCs w:val="28"/>
        </w:rPr>
        <w:t>Цели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вивать мышление и сообрази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ывать любовь к родной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ировать умение наблюдать и помогать животным и раст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ыставка рисунков на экологическую тему, поделок из природного материала; конверты с записями и картой путешествия; цветные жетоны; бумага, ручки, почетные грамоты; ноутбук; компьютерная презентац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Есть просто храм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ть храм науки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 есть еще природы храм –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лесами, тянущими ру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встречу солнцу и ветра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крыт для нас в жару и стын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ходи сюда, будь сердцем чуток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 оскверняй её святын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 М.Кар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мы собрались в этом зале на игру-путешествие в удивительный мир природы. В ней участвуют команды из 2, 3, 4 классов. Игра будет состоять из путешествия по станциям. Каждая команда отправляется по маршрутному листу на свою стан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-я станция «Угадайкино»</w:t>
      </w:r>
    </w:p>
    <w:p>
      <w:pPr>
        <w:pStyle w:val="Normal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ьте из предложенных набора букв названия (животных/ насекомых/ космических тел), а потом скажите, какое слово здесь лишнее и по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класс                                      3 класс                                           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ка - коза                        баобчак - бабочка                        пиюрте - Юпи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ь - лось                       вайруем - муравей                       отемерти - мете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бе - белка                   корма - комар                               лцесон -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цяз - заяц                        шаугкял – лягушка                      уаргда – рад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нка – кабан                   палеч – пчела                               здавез – звез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-я станция «Ботаническая</w:t>
      </w:r>
      <w:r>
        <w:rPr>
          <w:sz w:val="28"/>
          <w:szCs w:val="28"/>
        </w:rPr>
        <w:t>» (компьютерная презентация)</w:t>
      </w:r>
    </w:p>
    <w:p>
      <w:pPr>
        <w:pStyle w:val="Normal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Посмотрите на картинки из мира растений и назовите их. За каждый правильный ответ – 2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х, ель, рябина, клен, сосна, малина, клевер, незабудки, подорожник, орешник, дуб, земля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ремуха, подснежник, кувшинка, шиповник, черника, василек, медуница, ежевика, брусника, мышиный горошек, нарцисс, рого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юква, пижма, иван-да-марья, кубышка, иван-чай, вороний глаз, костяника, зверобой, тысячелистник, калина, арахис, овес, чертопол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я станция «В мире  животных»</w:t>
      </w:r>
      <w:r>
        <w:rPr>
          <w:sz w:val="28"/>
          <w:szCs w:val="28"/>
        </w:rPr>
        <w:t xml:space="preserve"> (компьютерная презентация)</w:t>
      </w:r>
    </w:p>
    <w:p>
      <w:pPr>
        <w:pStyle w:val="Normal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Посмотрите на изображения животных и назовите их. За каждый правильный ответ – 2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 клас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Большая панда, фламинго, акула, пингвин, рысь, лось, осьминог, коала, дикобраз, павлин, скорпион, жук-ол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ламинго, кобра, енот, лемур, осьминог, броненосец, коала, скат, скорпион, жук-олень, леопард, бурундук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уана, муравьед, жук-олень, енот, лемур, осьминог, поползень, броненосец, тукан, коала, скат, бурундук, песец, дикобраз, хамеле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-я станция «Обобщалкино»</w:t>
      </w:r>
      <w:r>
        <w:rPr>
          <w:sz w:val="28"/>
          <w:szCs w:val="28"/>
        </w:rPr>
        <w:t xml:space="preserve"> (компьютерная презентация)</w:t>
      </w:r>
    </w:p>
    <w:p>
      <w:pPr>
        <w:pStyle w:val="Normal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Назовите каждую группу одним обобщающим словом. За каждый правильный ответ – 2 бал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2 класс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Комар                                               Июл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Стрекоза                                           Апрель       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уравей                                           Октябр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Бабочка                                            Декабр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Жук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одберёзовик                                  Трясогузк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Сыроежка                                         Пингвин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Лисичка                                            Соловей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Опенок                                              Кукушк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Рысь                                                  Щука          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Лось                                                  Окунь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Кабан                                                Карас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олк                                                  Сом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ышь                                               Судак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 класс</w:t>
      </w:r>
    </w:p>
    <w:p>
      <w:pPr>
        <w:pStyle w:val="Normal"/>
        <w:ind w:right="-5" w:firstLine="1260"/>
        <w:rPr>
          <w:sz w:val="28"/>
          <w:szCs w:val="28"/>
        </w:rPr>
      </w:pPr>
      <w:r>
        <w:rPr>
          <w:sz w:val="28"/>
          <w:szCs w:val="28"/>
        </w:rPr>
        <w:t>Комар                                               Балтийское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трекоза                                          Охотское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уравей                                           Азовское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Бабочка                                            Баренцево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Жук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Ока                                                   Поползен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Днепр                                               Сойк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Лена                                                  Свиристель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мур                                                 Зяблик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Енисей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мородина                                        Щук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кация                                               Окун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ирень                                               Карась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Крыжовник                                       Карп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 класс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Японское                                           Ящерицы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Охотское                                            Черепахи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Карское                                              Крокодилы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Баренцево                                          Змеи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Берингово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фрика                                                Газ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Антарктида                                         Железная руда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встралия                                           Торф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Евразия                                                Уголь         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Южная Америк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устыня                                              Озеро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тепь                                                   Море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Тундра                                                 Океан          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Лес                                                       Пруд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Тайга                                                    Болото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-я станция «Что такое? Кто такой?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Необходимо узнать животное или растение по описанию и показать карточку с его изображением (карточки размещены на доске). За каждый правильный ответ – 2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се называют его «лесным» доктором за то, что он «лечит» деревья, вытаскивая из-под коры вредных насекомых и их личинки. (Дяте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воей яркой окраской этот жучок словно предупреждает: «Не тронь меня, я несъедобный». И птицы его не трогают. (Божья коров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расный гриб, яркий и привлекательный, но есть его нельзя! Для некоторых животных он – лекарство, а для многих насекомых, вредящих лесу, и для человека – смертельный яд. (Мухомо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Это небольшой зверек с  большим пушистым хвостом. Он строит себе гнездо в развилках веток или дуплах, питается орехами, грибами, а на зиму надевает серу шубку и готовит себе припасы. (Бел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Дотронься летом до ствола этого дерева – и почувствуешь, он прохладный даже на солнцепёке. Это – единственное дерево с белой корой, которая не нагревается на солнце. (Берёз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Снаружи жилище этих трудолюбивых насекомых просто куча хвоинок  и мелких веточек, зато внутри – настоящий многоэтажный город с улицами и переулками. (Мурав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Эти птицы прилетают к нам зимой, когда выпадает снег. На белом фоне хорошо видны красногрудые самцы и серые самочки. (Снегир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Это насекомое поёт крыльями, а «слушает» ногами. (Кузнеч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Ягоды эти похожи на малину. Только чёрного цвета. А колючки, как у ежа. (Ежеви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Многие не любят эту птицу: она губит чужих птенцов. И, тем не менее, она очень полезна: уничтожает вредных гусениц, даже таких, которых не едят другие птицы. (Куку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-я станция  «Растительная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На этой станции командам предстоит за определенное время ответить на вопросы и получить за каждый правильный ответ – 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Какое дерево считается символом нашей Родины? (Берёз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Трава, к которой лучше не притрагиваться. (Крапи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акая ягода бывает чёрной, красной, белой? (Смороди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Лысеющий на ветру цветок. (Одуванч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астойка из этого растения действует на человека как успокаивающее средство, а на кошек – как возбуждающее. Какое это растение? (Валериа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Какой цветок полицейские всего мира считают врагом номер один? (Мак – сырье для опиум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Целебная ягода болота. (Клюк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Из какого растения ткут полотно? (Лён, хлоп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Растение, плавающее на поверхности воды. (Ряс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Дерево, листья которого дрожат от малейшего дуновения ветра. (Осин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-я станция «Эти забавные животные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Нужно выбрать правильный ответ. За каждый правильный ответ – 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Кто полез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жук-олень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майский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жужелица (поедает вредных гусен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зовите месяц, когда у бурой медведицы рождаются де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ян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февраль (+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ая большая птица на Зем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р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траус (+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журав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то из зверей рождается зря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лис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зайчата(+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волч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лиц-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 случится с пчелой после того, как она ужалит? (Она погиб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ие грибы ест ёж? (Ёж грибы не ес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то носом дубы сажает? (Сой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 птицам зимой страшнее – холод или голод? (Голо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акой зверь висит всю зиму вниз головой? (Летучая мышь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ие птицы устраивают спальни в снегу? (Куропатки, рябчики, тетере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колько ног у паука? (8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8-я станция «Отгадывание ребу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-я станция «Мой край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На этой станции вы должны показать, как хорошо знаете край, в котором вы живёте. За каждый правильный ответ – 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каких природных зонах расположена Республика Татарстан? ( Леса, лесостепи, степ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лияние каких четырёх крупных рек находится на территории Татарстана? (Волга, Кама, Вятка, Бела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акое самое главное природное богатство Республики Татарстан? (Неф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акой заповедник расположен на территории Татарстана? (Волжско-Камск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Какое дерево изображено на гербе нашего города Нижнекамска? (Сосн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Какая птица изображена на гербе нашего города Нижнекамска? (Чай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Герой татарских сказок, обитающий в лесах и охраняющий покой леса. (Шурале.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тоб радость завтрашнего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мел ты ощу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жна быть чистою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небо чистым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асти поля, леса, л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чистую гладь ре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ю Землю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жешь только 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умный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ведение итогов игры. Награждение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рогие ребята, сегодня среди нас нет проигравших. Вы все много знаете о природе и понимаете, как важно бережно относиться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7:59:00Z</dcterms:created>
  <dc:creator>ТРЕТЬЯКОFFКА</dc:creator>
  <dc:description/>
  <cp:keywords/>
  <dc:language>en-US</dc:language>
  <cp:lastModifiedBy>ТРЕТЬЯКОFFКА</cp:lastModifiedBy>
  <dcterms:modified xsi:type="dcterms:W3CDTF">2012-02-05T18:01:00Z</dcterms:modified>
  <cp:revision>2</cp:revision>
  <dc:subject/>
  <dc:title/>
</cp:coreProperties>
</file>