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/>
      </w:pPr>
      <w:r>
        <w:rPr/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Исследовательская деятельность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sz w:val="28"/>
          <w:szCs w:val="28"/>
        </w:rPr>
        <w:t>дошкольников и оформление её результатов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ктуализация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Деятельностный подход является одним из важнейших принципов обучения и воспитания дошкольников. Данный подход формирует познавательные, практические и творческие умения, развивает логическое мышление, наблюдательность и самостоятельность, учит проявлять активность в решении поставленных проблем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Исследовательская работа детей – одна из эффективных форм по изучению родного края, природных сред, экологических проблем конкретной местности и других сфер. Она позволяет значительно расширить знания, повысить интеллект. Только более глубокие знания могут вызвать интерес и желание решать те проблемы, изучением которых занимается ребенок. Исследовательская деятельность является одним из методов проблемного обучения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сследовательская деятельность дошкольников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Исследовательская деятельность – это процесс двустороннего взаимодействия воспитателя (родителя) и ребенка. Воспитатель планирует, организует и создает условия для ребенка. 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Успех исследовательской деятельности будет зависеть от её организации, правильности постановки цели и задач, учетов, наблюдений и отработки полученных данных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При выборе темы воспитатель должен учитывать уровень познавательной активности, индивидуальные и психологические особенности. Исследовательская деятельность включает в себя некоторые требования: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работа должна быть организована таким образом, чтобы ребенок участвовал в ней с желанием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у ребенка должен быть выбор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относиться к любым наблюдениям ребенка серьёзно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проявлять доброжелательное, заинтересованное отношение к работе ребенка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тарайтесь избегать назидательности, лозунгов (дети, мы должны охранять природу), дети ничего не должны, это воспитатель должен незаметно, доходчиво подвести их к пониманию тех или иных явлений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тарайтесь постоянно поддерживать естественный интерес ребенка, его любознательность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Эти качества – залог успеха в исследовательской работе. Необходимо помочь воспитаннику увидеть необыкновенное в обыкновенном, обыденном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Исследование состоит из ряда этапов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Поиск проблемы, выбор темы, постановка цели и задач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Знакомство с объектом исследования, сбор материала, определение методики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Проведение наблюдений, опытов, учетов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Обработка полученной информации, результатов и их анализ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. Составление отчета о проделанной работе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Постановка цели и задач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Сформулированная цель работы – это краткий ответ на вопрос «зачем проводится исследование, и что конкретно хочет выявить автор»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/>
      </w:pPr>
      <w:r>
        <w:rPr>
          <w:rFonts w:cs="Georgia" w:ascii="Georgia" w:hAnsi="Georgia"/>
          <w:sz w:val="28"/>
          <w:szCs w:val="28"/>
        </w:rPr>
        <w:tab/>
        <w:t>Когда цель сформулирована, начинают возникать такие вопросы, как «что в данном случае необходимо выявить, пронаблюдать, сравнить и т.д.». Ответы на эти вопросы и будут задачами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пример: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ма: Экологическое состояние присадовской территории Д/С 7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Цель: Изучение экологического состояния присадовской территории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чи: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определить степень озеленения, запыленности, травянистого покрова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пособствовать формированию интереса к исследуемому объекту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воспитывать трудолюбие, уважение к тому, что окружает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Следует отметить, что в ходе сбора материала, постановка цели и задач может меняться. Мир окружающий нас непредсказуем и исследователь должен быть всегда готов изменить свои планы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авила оформления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результатов исследовательской работы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Титульный лист: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название работы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авторы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Ф.И.О. руководителя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наименование образовательного учреждения;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год выполнения работы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главление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ab/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Введение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Литературная справка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Методика и объект исследования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Результаты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. Выводы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6. Литература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ведение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В этом разделе дается краткая характеристика современного состояния проблемы, обосновывается актуальность выполняемой работы, её значение, формулируются цели и задачи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Литературная справка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Сделать по возможности полный обзор литературы по исследовательской проблеме. Подбирать необходимые источники, проводить их анализ и сопоставление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етодика и объект исследования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В начале раздела следует указать район исследований, кто и когда (даты) проводил сбор материала, перечислить объекты исследований (наблюдений). В экспериментальной работе отмечается место проведения эксперимента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Далее излагается методика. 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В данном разделе следует перечислить применяемые приборы и инструменты и указать точность, с какой проводились измерения тех или иных параметров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езультаты и обсуждения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Это основной раздел, который чаще всего делится на несколько подразделов, каждый их которых соответствует определенной цели. В нем подробно излагаются полученные результаты, которые при необходимости иллюстрируются с помощью таблиц, рисунков, графиков, фотографий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ыводы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В этом разделе кратко по пунктам формулируются результаты, даются практические рекомендации и намечаются перспективы для дальнейшей работы. В исследовательской работе, как правило, выводы и есть ответы на вопросы, поставленные при формировании цели и задач.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16:00Z</dcterms:created>
  <dc:creator>Семён</dc:creator>
  <dc:description/>
  <cp:keywords/>
  <dc:language>en-US</dc:language>
  <cp:lastModifiedBy>Семён</cp:lastModifiedBy>
  <dcterms:modified xsi:type="dcterms:W3CDTF">2012-01-08T10:17:00Z</dcterms:modified>
  <cp:revision>1</cp:revision>
  <dc:subject/>
  <dc:title>Исследовательская деятельность</dc:title>
</cp:coreProperties>
</file>