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Изменение агрегатных состояний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Незнающие пусть научатс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а знающие пусть вспомнят ещё ра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нтичный афориз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азвивающая :</w:t>
      </w:r>
      <w:r>
        <w:rPr>
          <w:sz w:val="28"/>
          <w:szCs w:val="28"/>
        </w:rPr>
        <w:t>повысить творческую активность учащихся, расширить их кругозор, применить знания в различных областях, активизировать мышление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повторить основные формулы раздела с помощью решения задач; закрепить знания, умения, навыки, полученные при изучении раз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усвоение формул расчёта количества теплоты для различных теплов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развитие познавательного интереса к фи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репить понятия, связанные с изменением агрегатных состояний вещества (плавление, кристаллизация, парообразование, конденсаци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формулы для расчёта количества теплоты при нагревании, охлаждении, плавлении, парообразовании, кристаллизации и конденс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умений: </w:t>
      </w:r>
      <w:r>
        <w:rPr>
          <w:sz w:val="28"/>
          <w:szCs w:val="28"/>
        </w:rPr>
        <w:t>решать задачи на применение формул для расчёта количества теплоты; работать с таблицами физических величин; строить и читать графики процессов; давать ответы на качественнее вопросы по тепловым я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о словарем физических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мся предлагается ответить на вопрос : «Что это такое?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проверки знаний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зависимости от условий одно и то же веществ может находиться в различных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нетическая  энергия всех молекул, из которых состоит тело, и потенциальная энергия их взаимодействия называется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ход вещества из твёрдого состояния в жидкое……………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ход вещества из жидкого состояния в твёрдое…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образование, происходящее с поверхности жидкости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нсивный переход жидкости в пар, происходящий с образованием пузырьков пара при определённой температуре………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вление превращения пара в жидкость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стафета «Знание формул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мся предлагаются задачи. Задача считается выполненной, если ученики поднимают карточку с формулой, которая применяется для решения данной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ическая физкульт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Упражнения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агаю учащимся представить нагревание воды в сосуде и показать, в каком направлении движутся струи нагревающейся жидк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гибание и разгибание  пальцев. Растирание ладоне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агаю учащимся продемонстрировать увеличение внутренней энергии за счёт совершения рабо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3.Пры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одемонстрировать переход кинетической энергии в потенциаль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ическая виктор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учащимся физическую викторину. За правильные ответы учащиеся получают жетоны. Для ответа на вопросы ученики могут применить таблицы «Температура плавления некоторых веществ» и «Температура кипения некоторых веще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Какие тепловые процессы нашли отражение в данных отрыв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А.С.Пушкин «Евгений Онеги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Е.Баратынский «Вес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Д.К.Кедрин «Мороз на стекла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Иван Суриков «Залилась зар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ешение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ыставление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Домашнее задание: </w:t>
      </w:r>
      <w:r>
        <w:rPr>
          <w:sz w:val="28"/>
          <w:szCs w:val="28"/>
        </w:rPr>
        <w:t>повторить формулы и определения по темам: «Тепловые явления. Изменение агрегатных состояний вещества», решить задачу: №19(б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Customer</dc:creator>
  <dc:description/>
  <cp:keywords/>
  <dc:language>en-US</dc:language>
  <cp:lastModifiedBy>Customer</cp:lastModifiedBy>
  <dcterms:modified xsi:type="dcterms:W3CDTF">2011-10-30T15:34:00Z</dcterms:modified>
  <cp:revision>1</cp:revision>
  <dc:subject/>
  <dc:title>«Изменение агрегатных состояний»</dc:title>
</cp:coreProperties>
</file>