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>Конспект урока  русского языка  в 6 «Б» классе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ма: « Предложени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Цель:</w:t>
      </w:r>
      <w:r>
        <w:rPr>
          <w:rFonts w:cs="Times New Roman" w:ascii="Times New Roman" w:hAnsi="Times New Roman"/>
          <w:sz w:val="28"/>
        </w:rPr>
        <w:t xml:space="preserve">  повторить и обобщить полученные в 5 классе знания по теме «Предложение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дачи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научить понимать значимость  предложения в речи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вать письменную и устную речь 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вать условия для формирования познавательного интереса к русскому языку, помочь ощутить радость успеха в проявлении своих знаний.</w:t>
      </w:r>
    </w:p>
    <w:p>
      <w:pPr>
        <w:pStyle w:val="Normal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tbl>
      <w:tblPr>
        <w:tblW w:w="8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79"/>
        <w:gridCol w:w="5535"/>
      </w:tblGrid>
      <w:tr>
        <w:trPr>
          <w:trHeight w:val="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ы работы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этапа</w:t>
            </w:r>
          </w:p>
        </w:tc>
      </w:tr>
      <w:tr>
        <w:trPr>
          <w:trHeight w:val="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Цель, которая должна быть достигнута учащими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дготовиться к продуктивной работе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Цель, которую учитель хочет достичь на данном этапе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пособствовать подготовке учащихся к продуктивной работе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оздать положительный эмоциональный настр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Методы</w:t>
            </w:r>
            <w:r>
              <w:rPr/>
              <w:t>: словес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темы и цели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Цель, которая должна быть достигнута учащими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ешить проблемную ситу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/>
              <w:t>-сформулировать тем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Цель, которую учитель хочет достичь на данном этапе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оверить умение формулировать тему уро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верить умение работать с толковым словарём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eastAsia="Calibri"/>
                <w:u w:val="single"/>
              </w:rPr>
              <w:t xml:space="preserve"> </w:t>
            </w:r>
            <w:r>
              <w:rPr>
                <w:u w:val="single"/>
              </w:rPr>
              <w:t>Методы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ловесны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абота с научной литературой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рос учащихся по заданному материал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Цели, которые учитель ставит перед ученик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-</w:t>
            </w:r>
            <w:r>
              <w:rPr/>
              <w:t>продемонстрировать умение строить связную реч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умение отвечать на поставленный вопрос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u w:val="single"/>
              </w:rPr>
              <w:t>Цель, которую учитель хочет достич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проверить умение учащихся правильно строить письменную реч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етоды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бщение и закрепление полученных ранее знаний и уме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Цели, которые учитель ставит перед ученик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</w:rPr>
              <w:t>-</w:t>
            </w:r>
            <w:r>
              <w:rPr>
                <w:sz w:val="24"/>
                <w:szCs w:val="24"/>
              </w:rPr>
              <w:t>показать умение выполнять синтаксический разбор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продемонстрировать знание характеристики предложения</w:t>
            </w:r>
            <w:r>
              <w:rPr>
                <w:b/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ать уметь отделять предложения одно т другог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u w:val="single"/>
              </w:rPr>
              <w:t>Цели, которые учитель хочет достич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организовать работу по повторению сведений о предлож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- проверить умение учащихся правильно выполнять синтаксический разбор предлож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проверить умение учащихся работать с текстом, находить границы предлож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- проверить умение учащихся составлять свои предложения, тексты на заданную тему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етоды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диалог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самостоятельная работа с текстом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игра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выполнение зада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индивидуальная работа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словесные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отмет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Цель:  осознание учащимися своей УД, самооценка результатов деятельности своей и класс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u w:val="single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-закрепить знания и умения по теме «Предложение»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развивать реч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Здравствуйте, ребята и  уважаемые г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Давайте, друзья, улыбнёмся друг друг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Улыбки подарим г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К уроку готовы? – Тогда – за работ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Удачи желаю всем вам!  (СЛАЙД №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Присаживаемся. Обращаем внимание на то, как вы красиво и правильно должны сидеть за сто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- Ребята, сегодня на уроке у нас гости. Им, думаю, интересно узнать, к каким ребятам они пришли на урок. Давайте расскажем, какие вы. </w:t>
            </w:r>
            <w:r>
              <w:rPr>
                <w:sz w:val="24"/>
                <w:szCs w:val="24"/>
              </w:rPr>
              <w:t>( Учащиеся по очереди встают на своём месте и называют прилагательное, характеризующее их, в руках у них таблица с буквой; в итоге получается слово</w:t>
            </w:r>
            <w:r>
              <w:rPr>
                <w:sz w:val="28"/>
                <w:szCs w:val="24"/>
              </w:rPr>
              <w:t xml:space="preserve"> ПРЕДЛОЖЕНИЕ) (СЛАЙД №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-подвиж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-разум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Е-единоглас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-добр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-любознатель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-оптимистич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-жизнерадост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Е-единодуш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-незауряд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-интеллигент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Е-еди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осмотрим, какое слово получило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кажите, какое лексическое значение имеет это слово? И сколько, на ваш взгляд, ЛЗ у этого слова? (</w:t>
            </w:r>
            <w:r>
              <w:rPr>
                <w:sz w:val="28"/>
                <w:szCs w:val="28"/>
                <w:u w:val="single"/>
              </w:rPr>
              <w:t>проблемная ситуаци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обратимся к толковому словарю С.И. Ожегова и Н.Ю. Шведова и подтвердим свои отве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ин ученик читает словарную статью №1 в словаре, другой-№2;  такая же информация на экране) (СЛАЙД №3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Ребята, какое из этих лексических значений  даёт возможность нам на уроке работать со словом «предложение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вы думаете, какова тема нашего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Откроем тетради, запишем  число, классная работа и тему урока. ( СЛАЙД№4) Не забываем о правильной поса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уроке нам предстоит вспомнить всё, что мы изучили в 5 классе по теме «Предложе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должны продемонстрировать знание теоретического материала и умение применять его  на практике,  составляя предложения самостоятельно, выполняя синтаксический разбор, работая с текс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Дома вы работали над  вопросом: с помощью словосочетания или предложения можно точно выразить мысль. Давайте посмотрим, что у вас получило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Несколько учащихся зачитывают ответ, который они приготовили до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 xml:space="preserve">Значит, я делаю вывод, что без предложений нам в речи не обойтись. Давайте запишем в тетради вывод, к которому вы пришли дома: </w:t>
            </w:r>
            <w:r>
              <w:rPr>
                <w:sz w:val="28"/>
                <w:szCs w:val="28"/>
                <w:u w:val="single"/>
              </w:rPr>
              <w:t>предложения помогают точно высказать мыс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экране мультимедиа СЛАЙД №4, где даны словосочетания( </w:t>
            </w:r>
            <w:r>
              <w:rPr>
                <w:i/>
                <w:sz w:val="24"/>
                <w:szCs w:val="24"/>
              </w:rPr>
              <w:t>тёплая погода, листья деревьев, под ногами шелестят, золотые краски осени, богатство приро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Ребята, на улице золотая осенняя  пора. Поэтому я с помощью словосочетаний попыталась нарисовать именно картину осени. Посмотрите, достаточно красиво и точно я описала красоту и богатство этой пор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поможет нарисовать живую и интересную картину осен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оставьте и запишите  предложения в тетрадь.</w:t>
            </w:r>
            <w:r>
              <w:rPr>
                <w:sz w:val="24"/>
                <w:szCs w:val="24"/>
              </w:rPr>
              <w:t xml:space="preserve"> (один ученик работает у дос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Проверим, что получилось</w:t>
            </w:r>
            <w:r>
              <w:rPr>
                <w:sz w:val="24"/>
                <w:szCs w:val="24"/>
              </w:rPr>
              <w:t>. (зачитываются учащимися предлож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Какие по цели высказывания и эмоциональной окраске получились у вас предлож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давайте добавим восклицательное или вопросительное предлож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 xml:space="preserve">Чтобы проверить, какие еще характеристики предложения вы знаете, поиграем в </w:t>
            </w:r>
            <w:r>
              <w:rPr>
                <w:sz w:val="28"/>
                <w:szCs w:val="28"/>
                <w:u w:val="single"/>
              </w:rPr>
              <w:t>иг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Цепочка».</w:t>
            </w:r>
            <w:r>
              <w:rPr>
                <w:sz w:val="28"/>
                <w:szCs w:val="28"/>
              </w:rPr>
              <w:t xml:space="preserve"> Вы по очереди называете одну характеристику, цепочка не должна прерыватьс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ти называют : сложное, простое, ССП,СПП,БСП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>Вы у меня просто молодцы. Предлагаю немного отдохнуть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МИНУТКА ОТДЫХ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имся мысленно в осенний лес. Закроем глазки и представим яркие осенние деревья. А теперь подымем головки и посмотрим на яркое солнышко, потянемся к нему, зажмурим глазки. А теперь откроем глаза и улыбнёмся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(СЛАЙД №5.) –</w:t>
            </w:r>
            <w:r>
              <w:rPr>
                <w:sz w:val="28"/>
                <w:szCs w:val="28"/>
              </w:rPr>
              <w:t>Ребята, перед вами предложения. Вы должны выполнить  синтаксический разбор предложений.</w:t>
            </w:r>
            <w:r>
              <w:rPr>
                <w:sz w:val="24"/>
                <w:szCs w:val="24"/>
              </w:rPr>
              <w:t xml:space="preserve"> (работа по вариантам; один ученик выполняет у доск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>Пока весь класс работает с этими предложениями, несколько учеников выполнят индивидуальные задани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1в. Золотые, багряные листья медленно опадают и шелестят под ногами. 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в. Ярким нарядом украсились деревья, и наша станица стала осенней красавицей. СС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в. К отлёту готовятся птицы, потому что в станице наступила осенняя пора. С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рточка №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ahoma" w:ascii="Tahoma" w:hAnsi="Tahoma"/>
                <w:color w:val="313131"/>
                <w:sz w:val="18"/>
                <w:szCs w:val="18"/>
                <w:shd w:fill="FFFFFF" w:val="clear"/>
              </w:rPr>
              <w:t>Земля покрылась пестрым ковром, и  под ногами шуршит пожухлая ли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чка №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color w:val="313131"/>
                <w:shd w:fill="FFFFFF" w:val="clear"/>
              </w:rPr>
              <w:t>Ветер срывает с ветки последние листочки и пускает их дальний пол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 xml:space="preserve">Проверим, что получилось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еперь перед вами текст, в котором спрятались знаки препинания. Найдите их.  (Один ученик  работает у доски, все остальные на листочка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сколько человек в это время выполняют творческую работу: создание собственного текста на тему «Осень в моей станице</w:t>
            </w:r>
            <w:r>
              <w:rPr>
                <w:i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ЛАЙД №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кая необычная осень в этом году до самого конца сентября было тепло и солнечно и деревья стояли зеленые а потом вдруг резко похолодало и буквально за неделю невидимый художник залил яркими осенними красками шевелюры кленов осин берез и   веселый ветер проказливо   набрасывается на все это разноцветное великолепие он треплет макушки деревьев радостно разносит по аллее парка и дворам охапки сухих листьев а листья все падают и падают будто кто-то огромный сыплет их с неба из гигантского  мешка разве это не волшеб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СЛАЙД№7 </w:t>
            </w:r>
            <w:r>
              <w:rPr>
                <w:sz w:val="24"/>
                <w:szCs w:val="24"/>
                <w:u w:val="single"/>
              </w:rPr>
              <w:br/>
            </w:r>
            <w:r>
              <w:rPr>
                <w:i/>
                <w:sz w:val="24"/>
                <w:szCs w:val="24"/>
                <w:u w:val="single"/>
              </w:rPr>
              <w:t>Какая необычная осень в этом году! До самого конца сентября было тепло и солнечно, и деревья стояли зеленые. А потом вдруг резко похолодало, и буквально за неделю невидимый художник залил яркими осенними красками шевелюры кленов, осин, берез...  И   веселый ветер проказливо   набрасывается на все это разноцветное великолепие. Он треплет макушки деревьев, радостно разносит по аллее парка и дворам охапки сухих листьев.   А листья все падают и падают, будто кто-то огромный сыплет их с неба из гигантского  мешка. Разве это не волшебство?..</w:t>
            </w:r>
            <w:r>
              <w:rPr>
                <w:i/>
                <w:sz w:val="28"/>
                <w:szCs w:val="28"/>
                <w:u w:val="single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наш урок подходит к концу. Давайте, попробуем оценить, что у нас получилось, достигли ли мы поставленной це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сё ли мы вспомнили о предложени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чего необходимо знать признаки предложени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роль предложений в вашей школьной деятельност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 вас на столе лежат отметки. Подымите ту, которую бы вы поставили себе за ур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ма выполните упражнение на выбор из учебника: упр.137 или упр.138, те, кто составлял предложения по теме «Осень в моей станице», напишут связный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ойте учебники и прочтите задания. Есть ли у вас вопросы по заданию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асибо за урок. Вы хорошо поработали, много знаете, но ещё больше предстоит узнать и открыть для себ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4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4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4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tLeast" w:line="255" w:before="0" w:after="0"/>
        <w:rPr>
          <w:rFonts w:ascii="Verdana" w:hAnsi="Verdana" w:cs="Verdana"/>
          <w:color w:val="333333"/>
          <w:sz w:val="17"/>
          <w:szCs w:val="17"/>
          <w:shd w:fill="FFFFFF" w:val="clear"/>
          <w:lang w:eastAsia="ru-RU"/>
        </w:rPr>
      </w:pPr>
      <w:r>
        <w:rPr>
          <w:rFonts w:cs="Verdana" w:ascii="Verdana" w:hAnsi="Verdana"/>
          <w:b/>
          <w:bCs/>
          <w:color w:val="FF0000"/>
          <w:sz w:val="17"/>
          <w:lang w:eastAsia="ru-RU"/>
        </w:rPr>
        <w:t>Незаметно промелькнуло беззаботное знойное лето, и сентябрь стал полноправным хозяином в лесах, полях, на речках и озерах. Ранним утром уже очень холодно, а днем солнышко еще пригревает, напоминая о лете. Отдыхают после продолжительной тяжелой работы поля. Отдали хозяевам свой щедрый урожай сады. Во всем чувствуется холодное дыхание осени.</w:t>
      </w:r>
    </w:p>
    <w:p>
      <w:pPr>
        <w:pStyle w:val="Normal"/>
        <w:spacing w:lineRule="atLeast" w:line="255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25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FF0000"/>
          <w:sz w:val="17"/>
          <w:lang w:eastAsia="ru-RU"/>
        </w:rPr>
        <w:t>Серое небо все чаще затягивают тучи, и накрапывает мелкий надоедливый дождь.</w:t>
      </w:r>
    </w:p>
    <w:p>
      <w:pPr>
        <w:pStyle w:val="Normal"/>
        <w:spacing w:lineRule="atLeast" w:line="25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5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FF0000"/>
          <w:sz w:val="17"/>
          <w:lang w:eastAsia="ru-RU"/>
        </w:rPr>
        <w:t>Словно о чем-то задумавшись, стоит грустный и молчаливый лес. Вскоре деревья лишатся своего пышного убранства и откроют свои ветви холодным дождям и вьюгам. Медленно кружится в воздухе кленовый листок. Старый дуб печально поскрипывает на опушке, как будто задумался перед продолжительным зимним сном. Возле покрытого мхом трухлявого пенька выстроились в ряд стройные опята. Здесь их видимо-невидимо, и все так и просятся в корзину.</w:t>
      </w:r>
    </w:p>
    <w:p>
      <w:pPr>
        <w:pStyle w:val="Normal"/>
        <w:spacing w:lineRule="atLeast" w:line="25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5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FF0000"/>
          <w:sz w:val="17"/>
          <w:lang w:eastAsia="ru-RU"/>
        </w:rPr>
        <w:t>Трава пожелтела и наклонилась к земле, только маленькие бледно-красные звездочки вереска радуют глаз.</w:t>
      </w:r>
    </w:p>
    <w:p>
      <w:pPr>
        <w:pStyle w:val="Normal"/>
        <w:spacing w:lineRule="atLeast" w:line="25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5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FF0000"/>
          <w:sz w:val="17"/>
          <w:lang w:eastAsia="ru-RU"/>
        </w:rPr>
        <w:t>Высоко в небе делают прощальный круг стаи журавлей. Они летят на юг и печально курлычут, напоминая в последний раз, что пришла осень.</w:t>
      </w:r>
    </w:p>
    <w:p>
      <w:pPr>
        <w:pStyle w:val="Normal"/>
        <w:spacing w:lineRule="atLeast" w:line="25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55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FF0000"/>
          <w:sz w:val="17"/>
          <w:lang w:eastAsia="ru-RU"/>
        </w:rPr>
        <w:t>В такую минуту к нам в душу заглядывает светлая печаль, и мы грустим и думаем о смысле жизни и своем предназначении на этой удивительной земл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акая необычная осень в этом году! До самого конца сентября было тепло и солнечно, и деревья стояли зеленые. А потом вдруг резко похолодало, и буквально за неделю невидимый художник залил яркими осенними красками шевелюры кленов, осин, берез...  И   веселый ветер проказливо   набрасывается на все это разноцветное великолепие. Он треплет макушки деревьев, радостно разносит по аллее парка и дворам охапки сухих листьев.   А листья все падают и падают, будто кто-то огромный сыплет их с неба из гигантского  мешка. Разве это не волшебство?..</w:t>
        <w:br/>
      </w:r>
      <w:bookmarkStart w:id="0" w:name="more"/>
      <w:bookmarkEnd w:id="0"/>
      <w:r>
        <w:rPr>
          <w:sz w:val="28"/>
          <w:szCs w:val="28"/>
        </w:rPr>
        <w:br/>
        <w:t>И они кружатся, вальсируют, большие и маленькие, круглые и овальные</w:t>
      </w:r>
      <w:r>
        <w:rPr/>
        <w:t>, засыпая улицы, шурша под ногами. Лучший в мире танец — танец осенней лис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02pt;width:476.9pt;height:701.9pt;mso-wrap-style:none;v-text-anchor:middle;mso-position-vertical:top" type="_x0000_t136">
            <v:path textpathok="t"/>
            <v:textpath on="t" fitshape="t" string="П" style="font-family:&quot;Times New Roman&quot;;font-size:96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710.25pt;width:456.1pt;height:710.15pt;mso-wrap-style:none;v-text-anchor:middle;mso-position-vertical:top" type="_x0000_t136">
            <v:path textpathok="t"/>
            <v:textpath on="t" fitshape="t" string="Р" style="font-family:&quot;Times New Roman&quot;;font-size:96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744.45pt;width:446.9pt;height:744.35pt;mso-wrap-style:none;v-text-anchor:middle;mso-position-vertical:top" type="_x0000_t136">
            <v:path textpathok="t"/>
            <v:textpath on="t" fitshape="t" string="Е" style="font-family:&quot;Times New Roman&quot;;font-size:96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745.2pt;width:465.65pt;height:745.1pt;mso-wrap-style:none;v-text-anchor:middle;mso-position-vertical:top" type="_x0000_t136">
            <v:path textpathok="t"/>
            <v:textpath on="t" fitshape="t" string="Д" style="font-family:&quot;Times New Roman&quot;;font-size:96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726.5pt;width:474.7pt;height:726.4pt;mso-wrap-style:none;v-text-anchor:middle;mso-position-vertical:top" type="_x0000_t136">
            <v:path textpathok="t"/>
            <v:textpath on="t" fitshape="t" string="Л" style="font-family:&quot;Times New Roman&quot;;font-size:96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701.75pt;width:474.7pt;height:701.65pt;mso-wrap-style:none;v-text-anchor:middle;mso-position-vertical:top" type="_x0000_t136">
            <v:path textpathok="t"/>
            <v:textpath on="t" fitshape="t" string="О" style="font-family:&quot;Times New Roman&quot;;font-size:96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717.5pt;width:484.45pt;height:717.4pt;mso-wrap-style:none;v-text-anchor:middle;mso-position-vertical:top" type="_x0000_t136">
            <v:path textpathok="t"/>
            <v:textpath on="t" fitshape="t" string="Ж" style="font-family:&quot;Times New Roman&quot;;font-size:96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744.75pt;width:446.9pt;height:744.65pt;mso-wrap-style:none;v-text-anchor:middle;mso-position-vertical:top" type="_x0000_t136">
            <v:path textpathok="t"/>
            <v:textpath on="t" fitshape="t" string="Е" style="font-family:&quot;Times New Roman&quot;;font-size:96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717.5pt;width:465.65pt;height:717.4pt;mso-wrap-style:none;v-text-anchor:middle;mso-position-vertical:top" type="_x0000_t136">
            <v:path textpathok="t"/>
            <v:textpath on="t" fitshape="t" string="Н" style="font-family:&quot;Times New Roman&quot;;font-size:96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727.25pt;width:465.65pt;height:727.15pt;mso-wrap-style:none;v-text-anchor:middle;mso-position-vertical:top" type="_x0000_t136">
            <v:path textpathok="t"/>
            <v:textpath on="t" fitshape="t" string="И" style="font-family:&quot;Times New Roman&quot;;font-size:96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744.45pt;width:446.9pt;height:744.35pt;mso-wrap-style:none;v-text-anchor:middle;mso-position-vertical:top" type="_x0000_t136">
            <v:path textpathok="t"/>
            <v:textpath on="t" fitshape="t" string="Е" style="font-family:&quot;Times New Roman&quot;;font-size:96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Какая необычная осень в этом году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!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До самого конца сентября было тепло и солнечно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,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и деревья стояли зеленые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.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А потом вдруг резко похолодало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,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и буквально за неделю невидимый художник залил яркими осенними красками шевелюры кленов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,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осин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 xml:space="preserve">, </w:t>
      </w:r>
      <w:r>
        <w:rPr>
          <w:rFonts w:cs="Times New Roman" w:ascii="Times New Roman" w:hAnsi="Times New Roman"/>
          <w:color w:val="000000"/>
          <w:sz w:val="44"/>
          <w:szCs w:val="44"/>
        </w:rPr>
        <w:t>берез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...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 И веселый ветер проказливо набрасывается на все это разноцветное великолепие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.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Он треплет макушки деревьев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,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радостно разносит по аллее парка и дворам охапки сухих листьев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 xml:space="preserve">. </w:t>
      </w:r>
      <w:r>
        <w:rPr>
          <w:rFonts w:cs="Times New Roman" w:ascii="Times New Roman" w:hAnsi="Times New Roman"/>
          <w:color w:val="000000"/>
          <w:sz w:val="44"/>
          <w:szCs w:val="44"/>
        </w:rPr>
        <w:t>А листья все падают и падают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,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будто кто-то огромный сыплет их с неба из гигантского  мешка</w:t>
      </w:r>
      <w:r>
        <w:rPr>
          <w:rFonts w:cs="Times New Roman" w:ascii="Times New Roman" w:hAnsi="Times New Roman"/>
          <w:b/>
          <w:color w:val="000000"/>
          <w:sz w:val="44"/>
          <w:szCs w:val="44"/>
        </w:rPr>
        <w:t>. </w:t>
      </w:r>
      <w:r>
        <w:rPr>
          <w:rFonts w:cs="Times New Roman" w:ascii="Times New Roman" w:hAnsi="Times New Roman"/>
          <w:color w:val="000000"/>
          <w:sz w:val="44"/>
          <w:szCs w:val="44"/>
        </w:rPr>
        <w:t>Разве это не волшебство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?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 №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ahoma" w:ascii="Tahoma" w:hAnsi="Tahoma"/>
                <w:color w:val="313131"/>
                <w:sz w:val="28"/>
                <w:szCs w:val="28"/>
                <w:shd w:fill="FFFFFF" w:val="clear"/>
              </w:rPr>
              <w:t>Земля покрылась пестрым ковром, и  под ногами шуршит пожухлая ли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чка №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imes New Roman" w:ascii="Times New Roman" w:hAnsi="Times New Roman"/>
                <w:color w:val="313131"/>
                <w:sz w:val="28"/>
                <w:szCs w:val="28"/>
                <w:shd w:fill="FFFFFF" w:val="clear"/>
              </w:rPr>
              <w:t>Ветер срывает с ветки последние листочки и пускает их дальний полёт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color w:val="313131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color w:val="313131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color w:val="313131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Applestylespan"/>
                <w:rFonts w:ascii="Times New Roman" w:hAnsi="Times New Roman" w:cs="Times New Roman"/>
                <w:color w:val="313131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3:29:00Z</dcterms:created>
  <dc:creator>Натаха</dc:creator>
  <dc:description/>
  <cp:keywords/>
  <dc:language>en-US</dc:language>
  <cp:lastModifiedBy>Натаха</cp:lastModifiedBy>
  <cp:lastPrinted>2011-10-16T17:23:00Z</cp:lastPrinted>
  <dcterms:modified xsi:type="dcterms:W3CDTF">2011-10-16T13:26:00Z</dcterms:modified>
  <cp:revision>3</cp:revision>
  <dc:subject/>
  <dc:title>Конспект урока по русскому языку в 6 «Б» классе</dc:title>
</cp:coreProperties>
</file>