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Непосредственно-организованная образовательная деятельность с детьми с ОНР (3-уровень) подготовительной к школе логопедической группы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:                     ПРЕДЛОГ   ИЗ-ПОД </w:t>
      </w:r>
      <w:r>
        <w:rPr>
          <w:rFonts w:cs="Times New Roman" w:ascii="Times New Roman" w:hAnsi="Times New Roman"/>
        </w:rPr>
        <w:t xml:space="preserve"> (2-е занятие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         практическое употребление предлога  ИЗ-ПОД  в устной речи.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:  </w:t>
        <w:tab/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ть детей в составлении схем предложений с предлогами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детей придумывать  разные фразы с предлогом  ИЗ-П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звивать мышление, межполушарное взаимодействие, память, зрительное и слуховое внимание, общую и мелкую моторик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диафрагмально-релаксационный тип дыха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доброжелательное отношение друг к другу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сурсы:</w:t>
      </w:r>
      <w:r>
        <w:rPr>
          <w:rFonts w:cs="Times New Roman" w:ascii="Times New Roman" w:hAnsi="Times New Roman"/>
        </w:rPr>
        <w:t xml:space="preserve"> компьютерный комплекс БОС (биологическая обратная связь), электронное пособие «Учимся и оздоравливаемся», магнитофон, схема предлога ИЗ-ПОД, картинки «Жук», «Листочек», «Солнце», «Облако» и другие,  игрушка «Чиполино», контейнеры с материалом для составления схем предложений, картинный план заняти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рганизационный момен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Личностные УУД; 1УУ)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опед: - Здравствуйте, ребята (дети здороваются, обращается внимание на улыбку, доброжелательность, настрой на сотрудничество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Дети, а у нас сегодня гость. Посмотрите, кто это к нам пришел? («Чиполино»). Ребята, послушайте, он что-то хочет сказать вам. (Чиполино « говорит» о том, как важно правильно выговаривать все звуки). Ребята, Чиполино ищет и не может найти своего друга Жука и просит вас помочь ему. Жук очень маленький и мог заползти куда угодно. Чтобы нам его увидеть, надо чтобы он выполз. Ах, а вот и он! Посмотрите на картинку. Откуда выползает жук? («Жук выползает из-под листочка»). Дети, расскажите Чиполино, откуда еще может выползти жук. Помните о том, что жука можно встретить и в лесу, и на огороде, и даже в квартире. Дети, правильно составившие предложения, садятся на свои места.</w:t>
      </w:r>
    </w:p>
    <w:p>
      <w:pPr>
        <w:pStyle w:val="Normal"/>
        <w:tabs>
          <w:tab w:val="clear" w:pos="708"/>
          <w:tab w:val="left" w:pos="538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Целеполагание и мотивация   </w:t>
      </w:r>
      <w:r>
        <w:rPr>
          <w:rFonts w:cs="Times New Roman" w:ascii="Times New Roman" w:hAnsi="Times New Roman"/>
        </w:rPr>
        <w:t>(Коммуникативные, регулятивные УУД; 1УУ, 2У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Дети, сегодня мы  будем продолжать изучать предлог ИЗ-ПОД (обращается внимание детей на схему предлога). Научим нашего гостя Чиполино правильно употреблять его в речи? Хотите помочь Чиполино?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Чтобы хорошо и правильно говорить, мы выполним </w:t>
      </w:r>
      <w:r>
        <w:rPr>
          <w:rFonts w:cs="Times New Roman" w:ascii="Times New Roman" w:hAnsi="Times New Roman"/>
          <w:b/>
        </w:rPr>
        <w:t>дыхательные упражнения</w:t>
      </w:r>
      <w:r>
        <w:rPr>
          <w:rFonts w:cs="Times New Roman" w:ascii="Times New Roman" w:hAnsi="Times New Roman"/>
        </w:rPr>
        <w:t>. (На доске устанавливается картинка «Нос»). Сядьте удобно на стульях и положите руку на живот. ( Дети выполняют дыхательные упражнения с использованием электронного пособия «Учимся и оздоравливаемся»).</w:t>
      </w:r>
      <w:r>
        <w:rPr>
          <w:rFonts w:cs="Times New Roman" w:ascii="Times New Roman" w:hAnsi="Times New Roman"/>
          <w:b/>
        </w:rPr>
        <w:t xml:space="preserve">                                       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Ребята, посмотрите, какие картинки принес с собой наш гость. ( На доске выставляется картинка «Облако»). Какое оно? ( « Красивое и голубое облако»). Сделаем </w:t>
      </w:r>
      <w:r>
        <w:rPr>
          <w:rFonts w:cs="Times New Roman" w:ascii="Times New Roman" w:hAnsi="Times New Roman"/>
          <w:b/>
        </w:rPr>
        <w:t>гимнастику для глаз</w:t>
      </w:r>
      <w:r>
        <w:rPr>
          <w:rFonts w:cs="Times New Roman" w:ascii="Times New Roman" w:hAnsi="Times New Roman"/>
        </w:rPr>
        <w:t xml:space="preserve">. ( К доске прикрепляется картинка «Глаз»). Следите глазами за моей указкой (по кругу 2-3 раза по часовой стрелке, 2-3 раза против часовой стрелки и восьмерки в разные стороны). Наши глазки хорошо отдохнули. А вот и еще одна картинка «Солнце».  Детям предлагается под стихотворение «Здравствуй» выполнить </w:t>
      </w:r>
      <w:r>
        <w:rPr>
          <w:rFonts w:cs="Times New Roman" w:ascii="Times New Roman" w:hAnsi="Times New Roman"/>
          <w:b/>
        </w:rPr>
        <w:t>кинезиологическое  упражнение « Колечко</w:t>
      </w:r>
      <w:r>
        <w:rPr>
          <w:rFonts w:cs="Times New Roman" w:ascii="Times New Roman" w:hAnsi="Times New Roman"/>
        </w:rPr>
        <w:t xml:space="preserve">». Здравствуй, солнце золотое! Здравствуй, небо голубое! Здравствуй, вольный ветерок. Здравствуй, маленький дубок! Мы живем в одном краю. Всех я вас приветствую!                                                                                                                                             - Посмотрите и скажите, откуда выглядывает солнце? ( «Солнце выглядывает из-под облака»). Встаньте, посмотрите на него с удовольствием и потянитесь к нему руками. Отдохнули?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теперь посмотрите на схему предлога  ИЗ-ПОД  и на картинки.  Составьте предложения с этим предлогом.  Дети составляют предложения. Несколько предложений дети изображают в виде схемы. На доске устанавливаются картинки «Губы» и «Схемы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>Игра « Что пропустил Чиполино?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ти, послушайте, что написал Чиполино и исправьте ошибки (пропущенные предлоги): Достает Ванюша лейки…старенькой скамейки. А Катюша, как могла, вылезла… стола. Верно, зайчик неспроста выскочил…куста. На доске устанавливается картинка «?- схема предлога ИЗ-ПОД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Игра « Составь предложение» </w:t>
      </w:r>
      <w:r>
        <w:rPr>
          <w:rFonts w:cs="Times New Roman" w:ascii="Times New Roman" w:hAnsi="Times New Roman"/>
        </w:rPr>
        <w:t xml:space="preserve"> (Регулятивные УУД, 1УУ, 2У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 теперь составьте предложения по двум картинк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Динамическая пауза </w:t>
      </w:r>
      <w:r>
        <w:rPr>
          <w:rFonts w:cs="Times New Roman" w:ascii="Times New Roman" w:hAnsi="Times New Roman"/>
        </w:rPr>
        <w:t>(Регулятивные УУД, 1УУ, 2УУ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ям предлагается поймать мяч и заменить в предложении предлог ПОД на предлог ИЗ-ПОД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ка забралась под крыльцо  (Собака вылезла из-под крыльца); Заяц спрятался под куст; Муравей заполз под рубашку; Птичка залетела под крышу и т.п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Работа с индивидуальным наглядным материалом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У детей на столах картинки с изображением предметов. Задание: составить предложения, используя картинки и предлог ИЗ-П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 xml:space="preserve">Рефлексия </w:t>
      </w:r>
      <w:r>
        <w:rPr>
          <w:rFonts w:cs="Times New Roman" w:ascii="Times New Roman" w:hAnsi="Times New Roman"/>
        </w:rPr>
        <w:t>(Регулятивные, личностные УУД; 2,3 УУ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бята, напомните нашему гостю Чиполино, чем мы занимали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(Дети отвечают с опорой на картинный план).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агаю сказать друг другу хорошие сло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 Чиполино многому научился сегодня вместе с вами и хочет вас поблагодарить ( Детям раздаются призы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кажите, какое у вас настроение. Улыбнитесь друг другу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680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Шевырева Евгения Генрихов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0:50:00Z</dcterms:created>
  <dc:creator>Admin</dc:creator>
  <dc:description/>
  <cp:keywords/>
  <dc:language>en-US</dc:language>
  <cp:lastModifiedBy>Admin</cp:lastModifiedBy>
  <dcterms:modified xsi:type="dcterms:W3CDTF">2012-02-05T02:29:00Z</dcterms:modified>
  <cp:revision>16</cp:revision>
  <dc:subject/>
  <dc:title/>
</cp:coreProperties>
</file>