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роли  грязных  рук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 Сказ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Собрались однажды в навозной куче Дизентерийная палочка и Брюшнотифозная бацилла  – самые злейшие враги человечества. Стали жаловаться на своё житьё-бытьё. </w:t>
      </w:r>
    </w:p>
    <w:p>
      <w:pPr>
        <w:pStyle w:val="Normal"/>
        <w:rPr/>
      </w:pPr>
      <w:r>
        <w:rPr/>
        <w:t xml:space="preserve">       </w:t>
      </w:r>
      <w:r>
        <w:rPr/>
        <w:t>- Поумнели, поумнели люди, голыми руками их не возьмёшь - запричитала Дизентерийная палочка. Раньше, бывало, притаишься в речке или в колодце и ждёшь, когда кто-нибудь сырой воды напьётся. Иной раз, месяц, два сидишь в засаде, но своего дождёшься! Выпьет такой водицы человек и меня заодно проглотит. А я, не дремлю, начинаю действовать. Расстрою так желудок, что не каждое лекарство на меня управу найдёт.</w:t>
      </w:r>
    </w:p>
    <w:p>
      <w:pPr>
        <w:pStyle w:val="Normal"/>
        <w:rPr/>
      </w:pPr>
      <w:r>
        <w:rPr/>
        <w:t xml:space="preserve">      </w:t>
      </w:r>
      <w:r>
        <w:rPr/>
        <w:t>- А сейчас что, огорчённо вздохнула Палочка, даже дети, не говоря уже о взрослых, не пьют воду прямо из реки. Кругом водопроводы, а в водопроводах  наш брат не живёт.</w:t>
      </w:r>
    </w:p>
    <w:p>
      <w:pPr>
        <w:pStyle w:val="Normal"/>
        <w:rPr/>
      </w:pPr>
      <w:r>
        <w:rPr/>
        <w:t xml:space="preserve">      </w:t>
      </w:r>
      <w:r>
        <w:rPr/>
        <w:t>- Теперь только жить нам разве, что в прудах,  реках и колодцах.</w:t>
      </w:r>
    </w:p>
    <w:p>
      <w:pPr>
        <w:pStyle w:val="Normal"/>
        <w:rPr/>
      </w:pPr>
      <w:r>
        <w:rPr/>
        <w:t xml:space="preserve">      </w:t>
      </w:r>
      <w:r>
        <w:rPr/>
        <w:t>-  Мне как-то пришлось на огородной грядке  целый месяц проваляться. Думала, что погибну – вступила в разговор Брюшнотифозная бацилла. Спасибо хозяйскому сыну - что яблоки, что клубнику, что овощи – всё ест немытым. Вот и съел меня с морковкой. А мне только этого и надо.  Подскочила  температура,  слёг в постель. Домашние ахают, охают.  Хорошо, что врача догадались вызвать.</w:t>
      </w:r>
    </w:p>
    <w:p>
      <w:pPr>
        <w:pStyle w:val="Normal"/>
        <w:rPr/>
      </w:pPr>
      <w:r>
        <w:rPr/>
        <w:t xml:space="preserve">      </w:t>
      </w:r>
      <w:r>
        <w:rPr/>
        <w:t>- Да, покуролесили мы на своём веку. Увидеть нас только в микроскоп можно, а бед наделать можем куда больше, чем самое сильное землятресение.  И хоть ругают нас в учёных книгах и журналах, но друзей у нас ещё много.</w:t>
      </w:r>
    </w:p>
    <w:p>
      <w:pPr>
        <w:pStyle w:val="Normal"/>
        <w:rPr/>
      </w:pPr>
      <w:r>
        <w:rPr/>
        <w:t xml:space="preserve">        </w:t>
      </w:r>
      <w:r>
        <w:rPr/>
        <w:t>У парнишки Кольки под ногтём сидела – вступила в разговор Дизентерийная палочка. Уже приготовилась в рот к нему попасть, размечталась, но мать его руки послала мыть. Ну, думаю, лень своё дело сделает. Однако нет, вымыл Коля руки. И вот сижу теперь с тобой. Нет причин горевать. Много ещё ленивых  на  свете.</w:t>
      </w:r>
    </w:p>
    <w:p>
      <w:pPr>
        <w:pStyle w:val="Normal"/>
        <w:rPr/>
      </w:pPr>
      <w:r>
        <w:rPr/>
        <w:t xml:space="preserve">        </w:t>
      </w:r>
      <w:r>
        <w:rPr/>
        <w:t>Здоровья нам не занимать - сказали бактерии хором. Мы и мороза не боимся. А как влагу любим! Она для нас всё равно, что вода живая. Дышится в воде легко и передвигаться удобно. Другое дело – кипяток. Мёртвая вода для нас. Закричать не успеешь, как погибнешь. А как солнца-то мы боимся,  прошептала Дизентерийная палочка.</w:t>
      </w:r>
    </w:p>
    <w:p>
      <w:pPr>
        <w:pStyle w:val="Normal"/>
        <w:rPr/>
      </w:pPr>
      <w:r>
        <w:rPr/>
        <w:t xml:space="preserve">       </w:t>
      </w:r>
      <w:r>
        <w:rPr/>
        <w:t>- Тут проще - сказала  Брюшнотифозная бацилла- не попадайся ему на глаза и жива будешь.</w:t>
      </w:r>
    </w:p>
    <w:p>
      <w:pPr>
        <w:pStyle w:val="Normal"/>
        <w:rPr/>
      </w:pPr>
      <w:r>
        <w:rPr/>
        <w:t xml:space="preserve">        </w:t>
      </w:r>
      <w:r>
        <w:rPr/>
        <w:t xml:space="preserve">Сидели на навозной куче две Мухи-цокотухи. Слушали, слушали, а потом Первая муха затараторила: </w:t>
      </w:r>
    </w:p>
    <w:p>
      <w:pPr>
        <w:pStyle w:val="Normal"/>
        <w:rPr/>
      </w:pPr>
      <w:r>
        <w:rPr/>
        <w:t xml:space="preserve">        </w:t>
      </w:r>
      <w:r>
        <w:rPr/>
        <w:t>- Подумаешь, дело какое, людей болезнями изводите! А как они нас изводят? По мне, пусть болеют, пусть мучаются, пусть даже умирают – сами виноваты.  Мы, мухи, глазастые, всё видим.</w:t>
      </w:r>
    </w:p>
    <w:p>
      <w:pPr>
        <w:pStyle w:val="Normal"/>
        <w:rPr/>
      </w:pPr>
      <w:r>
        <w:rPr/>
        <w:t xml:space="preserve">       </w:t>
      </w:r>
      <w:r>
        <w:rPr/>
        <w:t>- Что верно, то верно - подхватила Вторая муха. Вот, к примеру, придут они на рынок, потрут руками яблоко, подышат на него – да и в рот. А потом к врачам бегают, понять не могут, откуда на них такие напасти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рудно сказать, как бы сложилась судьба микробов дальше, да люди,  вспомнили о  злополучной куче, вовремя засыпали её  хлорной известью. Одни мухи спаслись бегством, и то, надолго ли? А микробы то все погибли! Но только здесь, а не повсюду…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20:00Z</dcterms:created>
  <dc:creator>Admin</dc:creator>
  <dc:description/>
  <cp:keywords/>
  <dc:language>en-US</dc:language>
  <cp:lastModifiedBy>Admin</cp:lastModifiedBy>
  <cp:lastPrinted>2011-09-22T18:46:00Z</cp:lastPrinted>
  <dcterms:modified xsi:type="dcterms:W3CDTF">2011-09-25T07:18:00Z</dcterms:modified>
  <cp:revision>6</cp:revision>
  <dc:subject/>
  <dc:title>                                 Короли  грязных  рук</dc:title>
</cp:coreProperties>
</file>