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8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Муниципальное образование город Краснодар</w:t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тное общеобразовательное учреждение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няя общеобразовательная школа «Альтернатива»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88"/>
        <w:ind w:left="55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ПРОГРАММ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 xml:space="preserve">элективного курса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по информатике в 11 классе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 xml:space="preserve"> </w:t>
      </w:r>
      <w:r>
        <w:rPr>
          <w:b/>
          <w:bCs/>
          <w:color w:val="000000"/>
          <w:sz w:val="40"/>
          <w:szCs w:val="34"/>
        </w:rPr>
        <w:t>«Мультимедийные технологии»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40"/>
          <w:szCs w:val="24"/>
        </w:rPr>
      </w:pPr>
      <w:r>
        <w:rPr>
          <w:b/>
          <w:bCs/>
          <w:color w:val="000000"/>
          <w:sz w:val="40"/>
          <w:szCs w:val="24"/>
        </w:rPr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ind w:left="5245" w:hanging="0"/>
        <w:outlineLvl w:val="1"/>
        <w:rPr>
          <w:rFonts w:eastAsia="Arial Unicode MS"/>
          <w:bCs/>
          <w:color w:val="000000"/>
          <w:sz w:val="28"/>
          <w:szCs w:val="28"/>
          <w:u w:val="single"/>
        </w:rPr>
      </w:pPr>
      <w:r>
        <w:rPr>
          <w:rFonts w:eastAsia="Arial Unicode MS"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ind w:left="5245" w:hanging="0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ind w:left="4395" w:hanging="0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ind w:left="5812" w:hanging="0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Автор-составитель: 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ind w:left="5812" w:hanging="0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В.Г. Макаренко,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ind w:left="5812" w:hanging="0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учитель информатики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ind w:left="5812" w:hanging="0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ЧОУ СОШ «Альтернатива»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88"/>
        <w:jc w:val="center"/>
        <w:outlineLvl w:val="1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Краснодар 2011</w:t>
      </w:r>
      <w:r>
        <w:br w:type="page"/>
      </w:r>
    </w:p>
    <w:p>
      <w:pPr>
        <w:pStyle w:val="Normal"/>
        <w:spacing w:lineRule="auto" w:line="28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явление систем мультимедиа можно назвать технологической революцией. Если кратко охарактеризовать мультимедийную систему, то это среда, которая позволяет объединить различные способы отображения информации: графику, текст, музыку, мультипликацию и видео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Программа элективного курса «</w:t>
      </w:r>
      <w:r>
        <w:rPr>
          <w:color w:val="000000"/>
          <w:spacing w:val="-4"/>
          <w:sz w:val="24"/>
          <w:szCs w:val="24"/>
        </w:rPr>
        <w:t>Мультимедийные технологии</w:t>
      </w:r>
      <w:r>
        <w:rPr>
          <w:color w:val="000000"/>
          <w:spacing w:val="-3"/>
          <w:sz w:val="24"/>
          <w:szCs w:val="24"/>
        </w:rPr>
        <w:t xml:space="preserve">» </w:t>
      </w:r>
      <w:r>
        <w:rPr>
          <w:color w:val="000000"/>
          <w:spacing w:val="-4"/>
          <w:sz w:val="24"/>
          <w:szCs w:val="24"/>
        </w:rPr>
        <w:t>базируется на знаниях, полученных школьниками при изучении тем дисциплины «Информатика»:</w:t>
      </w:r>
      <w:r>
        <w:rPr>
          <w:color w:val="000000"/>
          <w:spacing w:val="3"/>
          <w:sz w:val="24"/>
          <w:szCs w:val="24"/>
        </w:rPr>
        <w:t xml:space="preserve"> «Компьютерная графика», «</w:t>
      </w:r>
      <w:r>
        <w:rPr>
          <w:color w:val="000000"/>
          <w:spacing w:val="3"/>
          <w:sz w:val="24"/>
          <w:szCs w:val="24"/>
          <w:lang w:val="en-US"/>
        </w:rPr>
        <w:t>Web</w:t>
      </w:r>
      <w:r>
        <w:rPr>
          <w:color w:val="000000"/>
          <w:spacing w:val="3"/>
          <w:sz w:val="24"/>
          <w:szCs w:val="24"/>
        </w:rPr>
        <w:t>-дизайн», «Архитектура компьютера», «Аппаратные и программные средства ИКТ», «Информационные технологии». Также д</w:t>
      </w:r>
      <w:r>
        <w:rPr>
          <w:color w:val="000000"/>
          <w:spacing w:val="-5"/>
          <w:sz w:val="24"/>
          <w:szCs w:val="24"/>
        </w:rPr>
        <w:t xml:space="preserve">ля полноценного усвоения учебного материала курса «Мультимедийные технологии» ученикам необходимо иметь прочные знания по математике, физике и информатике в рамках соответствующих дисциплин средних профессиональных учебных заведений. 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b/>
          <w:color w:val="000000"/>
          <w:spacing w:val="-5"/>
          <w:sz w:val="24"/>
          <w:szCs w:val="24"/>
        </w:rPr>
        <w:t>Цели курс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/>
      </w:pPr>
      <w:r>
        <w:rPr>
          <w:color w:val="000000"/>
          <w:spacing w:val="-5"/>
          <w:sz w:val="24"/>
          <w:szCs w:val="24"/>
        </w:rPr>
        <w:t>обучить учеников как физическим основам систем мультимедиа, так и практическому применению мультимедийных сред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зучить аппаратные и программные средства мультимедиа;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знакомить с современным состоянием и тенденциями разработок в области мультимедиа, авторскими правами и лицензировани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формировать практические навыки создания мультимедиа-презентаций и изображений, использования разнообразных звуковых и видео редактор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color w:val="000000"/>
          <w:spacing w:val="-5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общить и систематизировать знания учащихся за весь курс информатики;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auto" w:line="288"/>
        <w:ind w:left="284" w:hanging="284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дать представление о </w:t>
      </w:r>
      <w:r>
        <w:rPr>
          <w:rFonts w:eastAsia="Calibri"/>
          <w:color w:val="000000"/>
          <w:sz w:val="24"/>
          <w:szCs w:val="24"/>
        </w:rPr>
        <w:t>возможност</w:t>
      </w:r>
      <w:r>
        <w:rPr>
          <w:color w:val="000000"/>
          <w:sz w:val="24"/>
          <w:szCs w:val="24"/>
        </w:rPr>
        <w:t>ях</w:t>
      </w:r>
      <w:r>
        <w:rPr>
          <w:rFonts w:eastAsia="Calibri"/>
          <w:color w:val="000000"/>
          <w:sz w:val="24"/>
          <w:szCs w:val="24"/>
        </w:rPr>
        <w:t xml:space="preserve"> использования персональных компьютеров для решения практических задач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88"/>
        <w:ind w:left="28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ирование систематизированного представления о моделях, принципах и приемах цифрового представления и обработки основных видов мультимедиа информации (звук, видео, графика, текс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88"/>
        <w:ind w:left="28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ободное ориентирование в современных программах для обработки мультимедиа информации и инструментальных средствах создания мультимедиа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88"/>
        <w:ind w:left="28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учение практических навыков обработки и связывания мультимедиа информации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В результате изучения курса учащиеся должны иметь понятие о системах ввода-вывода аудио, видео, графической и текстовой информации, научиться создавать презентационные материалы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 изучения курса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- формирование компьютерной интуиции: знание возможностей и ограничений  использования компьютера как инструмента для деятельности; умение использовать компьютер на практике только в тех случаях, когда это эффектив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- формирование операционного стиля мышления: умение формализовать задачу;     выделить в ней логически самостоятельные части; определить взаимосвязи этих  частей; спроектировать решение при помощи нисходящей и восходящей технологии; верифицировать результат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- подготовка к обоснованному выбору профессии, осознание возможностей и способов реализации выбранного жизненного пути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b/>
          <w:color w:val="000000"/>
          <w:spacing w:val="-5"/>
          <w:sz w:val="24"/>
          <w:szCs w:val="24"/>
        </w:rPr>
        <w:t>В результате изучения курса учащиеся</w:t>
      </w:r>
      <w:r>
        <w:rPr>
          <w:b/>
          <w:bCs/>
          <w:color w:val="000000"/>
          <w:spacing w:val="-5"/>
          <w:sz w:val="24"/>
          <w:szCs w:val="24"/>
        </w:rPr>
        <w:t xml:space="preserve"> должны</w:t>
      </w:r>
      <w:r>
        <w:rPr>
          <w:b/>
          <w:color w:val="000000"/>
          <w:spacing w:val="-5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88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понятие мультимедиа технологии и виртуальной реальност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лассификацию и области применения мультимедиа приложений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этапы и технологию создания мультимедиа продуктов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ппаратные средства мультимедиа технологи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ные сведения о цифровой обработке сигналов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/>
      </w:pPr>
      <w:r>
        <w:rPr>
          <w:color w:val="000000"/>
          <w:spacing w:val="-4"/>
          <w:sz w:val="24"/>
          <w:szCs w:val="24"/>
        </w:rPr>
        <w:t xml:space="preserve">форматы звуковых файлов; параметры качества звуковоспроизведени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нципы работы и основные функции работы аудиоадаптер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стройство компакт-дисков и принцип действия компакт-дисководов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/>
      </w:pPr>
      <w:r>
        <w:rPr>
          <w:color w:val="000000"/>
          <w:spacing w:val="-4"/>
          <w:sz w:val="24"/>
          <w:szCs w:val="24"/>
        </w:rPr>
        <w:t xml:space="preserve">форматы видео; основные сведения о видеосистеме мультимедиа-компьютер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ные сведения о вводе, хранении, редактировании графической информаци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/>
      </w:pPr>
      <w:r>
        <w:rPr>
          <w:color w:val="000000"/>
          <w:spacing w:val="-4"/>
          <w:sz w:val="24"/>
          <w:szCs w:val="24"/>
        </w:rPr>
        <w:t xml:space="preserve">характеристики растровой и векторной графики, трехмерной графики и анимаци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стоинства и недостатки различных форматов графических фай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88"/>
        <w:ind w:left="720" w:right="1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истемные программные средства поддержки средств мультимедиа;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88"/>
        <w:ind w:right="298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  <w:tab w:val="left" w:pos="567" w:leader="none"/>
          <w:tab w:val="left" w:pos="851" w:leader="none"/>
        </w:tabs>
        <w:spacing w:lineRule="auto" w:line="288"/>
        <w:ind w:left="567" w:hanging="141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свободно ориентироваться в современных программах для обработки мультимедиа информации и инструментальных средствах создания мультимедиа прод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  <w:tab w:val="left" w:pos="567" w:leader="none"/>
        </w:tabs>
        <w:spacing w:lineRule="auto" w: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устанавливать и использовать мультимедиа продукты учебного назначения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  <w:tab w:val="left" w:pos="567" w:leader="none"/>
        </w:tabs>
        <w:spacing w:lineRule="auto" w:line="28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уществлять элементарную настройку аппаратных и программных средств мультимедиа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spacing w:lineRule="auto" w:line="288"/>
        <w:jc w:val="both"/>
        <w:rPr>
          <w:bCs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здавать и сохранять графические и аудио-фай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spacing w:lineRule="auto" w:line="288"/>
        <w:jc w:val="both"/>
        <w:rPr>
          <w:bCs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здавать и редактировать видеофиль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</w:tabs>
        <w:spacing w:lineRule="auto" w:line="288"/>
        <w:jc w:val="both"/>
        <w:rPr>
          <w:bCs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ьзовать мультимедийные эффекты в проек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spacing w:lineRule="auto" w:line="288"/>
        <w:jc w:val="both"/>
        <w:rPr/>
      </w:pPr>
      <w:r>
        <w:rPr>
          <w:color w:val="000000"/>
          <w:spacing w:val="-5"/>
          <w:sz w:val="24"/>
          <w:szCs w:val="24"/>
        </w:rPr>
        <w:t>иметь навыки в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спользовании графических и видео редакторов, мультимедиа-прилож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288"/>
        <w:ind w:left="567" w:hanging="207"/>
        <w:jc w:val="both"/>
        <w:rPr/>
      </w:pPr>
      <w:r>
        <w:rPr>
          <w:color w:val="000000"/>
          <w:spacing w:val="-5"/>
          <w:sz w:val="24"/>
          <w:szCs w:val="24"/>
        </w:rPr>
        <w:t xml:space="preserve">использовать поисковые машины и электронную почту для поиска и обмена мультимедиа информацией в сети Интерне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лучшего усвоения учебного материала его изложение должно проводиться с применением технических, тестовых, мультимедийных средств обучени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288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проверки знаний учащихся в рабочей программе отведены часы на проведение рубежного контроля в конце каждой четверти (индивидуальный или групповой проект, зачет, контрольная работа).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кущий  контроль  проводится  при  выполнении  практических задач  по  разделам </w:t>
      </w:r>
      <w:r>
        <w:rPr>
          <w:color w:val="000000"/>
          <w:sz w:val="24"/>
          <w:szCs w:val="24"/>
        </w:rPr>
        <w:t>программы в виде самостоятельных  работ (аудиторных и домашних) с предъявлением результата (экран, документ)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pacing w:val="-6"/>
          <w:sz w:val="24"/>
          <w:szCs w:val="24"/>
        </w:rPr>
        <w:t>С целью дополнительной проработки основных положений курса, приобре</w:t>
        <w:softHyphen/>
        <w:t>тения навыков работы с научной литературой и ресурсами Интернет, а также систематизации и закрепления</w:t>
      </w:r>
      <w:r>
        <w:rPr>
          <w:b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лученных теоретических знаний и практических умений в рабочей программе предусмотрены часы на самостоятельную внеурочную работу учащихся. 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рограмма рассчитана на 34 часа  учебных занятий, в том числе 25 часов  отводится на практические занятия. В содержании </w:t>
      </w:r>
      <w:r>
        <w:rPr>
          <w:color w:val="000000"/>
          <w:spacing w:val="-5"/>
          <w:sz w:val="24"/>
          <w:szCs w:val="24"/>
        </w:rPr>
        <w:t xml:space="preserve">курса по каждой теме приведены требования к формируемым представлениям, знаниям и </w:t>
      </w:r>
      <w:r>
        <w:rPr>
          <w:color w:val="000000"/>
          <w:spacing w:val="-6"/>
          <w:sz w:val="24"/>
          <w:szCs w:val="24"/>
        </w:rPr>
        <w:t xml:space="preserve">умениям. </w:t>
      </w:r>
    </w:p>
    <w:p>
      <w:pPr>
        <w:pStyle w:val="Normal"/>
        <w:shd w:fill="FFFFFF" w:val="clear"/>
        <w:spacing w:lineRule="auto" w:line="288"/>
        <w:ind w:firstLine="567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88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88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8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spacing w:lineRule="auto" w:line="28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586"/>
        <w:gridCol w:w="92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№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одержание (разделы, темы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л-во час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бщие сведения о мультимедиа технолог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мультимедиа технолог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льтимедиа продук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ные средства мультимедиа технолог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ы представления информации. Мультимедиа файл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</w:rPr>
              <w:t>Средства компьютерного представления аудиоинформ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инципы цифрового звука. </w:t>
            </w:r>
            <w:r>
              <w:rPr>
                <w:iCs/>
                <w:sz w:val="24"/>
                <w:szCs w:val="24"/>
                <w:lang w:val="en-US"/>
              </w:rPr>
              <w:t>C</w:t>
            </w:r>
            <w:r>
              <w:rPr>
                <w:iCs/>
                <w:sz w:val="24"/>
                <w:szCs w:val="24"/>
              </w:rPr>
              <w:t>тандарты сжатия звуковых файл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качества звукового трак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ндар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ID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ойства цифровой записи. Аудио-редакто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b/>
                <w:color w:val="000000"/>
                <w:sz w:val="24"/>
                <w:szCs w:val="24"/>
              </w:rPr>
              <w:t>Средства компьютерного представления графической информ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компьютерной график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ирование и сжатие статических изображе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ное обеспечение для работы с компьютерной график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b/>
                <w:color w:val="000000"/>
                <w:sz w:val="24"/>
                <w:szCs w:val="24"/>
              </w:rPr>
              <w:t>Средства компьютерного представления текс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его составные части. Кодировка текстовой информ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текс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b/>
                <w:color w:val="000000"/>
                <w:sz w:val="24"/>
                <w:szCs w:val="24"/>
              </w:rPr>
              <w:t>Мультимедиа технологии в сети Интер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. Гипертекстовая организация в мультимедиа программа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Язык 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. Использование стил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 VRML, XML. Языки сценарие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6. </w:t>
            </w:r>
            <w:r>
              <w:rPr>
                <w:b/>
                <w:color w:val="000000"/>
                <w:sz w:val="24"/>
                <w:szCs w:val="24"/>
              </w:rPr>
              <w:t>Средства компьютерного представления видеоинформ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7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истема мультимедиа-компьюте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8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игналы. Основные понятия виде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9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ие видеоданны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тры. Видеомонтаж. Видео-редакторы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</w:rPr>
              <w:t>Раздел 7. Разработка мультимедиа продук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технология создания мультимедиа продук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програм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сред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мультимедиа с другими технология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napToGrid w:val="false"/>
              <w:spacing w:lineRule="auto" w:line="288"/>
              <w:ind w:left="0" w:right="-2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88"/>
              <w:ind w:left="0" w:right="-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</w:tbl>
    <w:p>
      <w:pPr>
        <w:pStyle w:val="Heading1"/>
        <w:spacing w:lineRule="auto" w:line="288"/>
        <w:ind w:left="0" w:right="-2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1"/>
        <w:spacing w:lineRule="auto" w:line="288"/>
        <w:ind w:left="0"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обучения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дел 1. Общие сведения о мультимедиа технологии </w:t>
      </w:r>
    </w:p>
    <w:p>
      <w:pPr>
        <w:pStyle w:val="Heading2"/>
        <w:spacing w:lineRule="auto" w:line="288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1.1 Понятие мультимедиа технологии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технология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нятие мультимеди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мультимеди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области применения мультимедиа приложений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24"/>
          <w:szCs w:val="24"/>
        </w:rPr>
        <w:t>Понятие мультимедиа. Мультимедиа продукция. История появления и развития мультимедиа. Основные принципы мультимедиа. Цели использования мультимедиа технологии (популяризаторская и развлекательная, научно-просветительская, научно-исследовательская). Классификация и области применения мультимедиа приложений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фронтальный опрос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1.2 Мультимедиа продукты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Мультимедиа продукт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виды, характеристики, отличительные свойства мультимедиа продук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сновные носители мультимедиа-продукци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иды мультимедиа продукции. Отличительные свойства мультимедиа продуктов. Основные носители мультимедиа-продукции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проверочная работа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1.3 Аппаратные средства мультимедиа технологии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Стандарт, платформа, системная плата, память, диски, видео и аудиоплата, шина, монитор, проектор, сканер, модем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характеристики комплектующих мультимедийного компьютер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устройство, принцип действия компакт-дисково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стройство, основные типы компакт-дисков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аппаратуре (мультимедийный компьютер). Обеспечение мультимедиа технологии (стандарт, платформа, системная плата, память, диски, видео и аудиоплата, шина, монитор, проектор, сканер, модем). Компьютерные компакт-диски (CD-ROM). Устройство, основные типы компакт-дисков. Организация информации на компьютерных компакт-дисках. Устройство и принцип действия компакт-дисководов. Особенности подключения компакт-дисководов, их интерфейсы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>Тема 1.4 Формы представления информации. Мультимедиа файлы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екст, гипертекст, графика, звук, растр, пиксель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типы, форматы файл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форматов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ы и форматы файлов. Текстовые файлы, гипертекст. Звуковые файлы. Видео файлы. Средства обработки мультимедиа информации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фронтальный опрос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дел 2. Средства компьютерного представления аудиоинформации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 xml:space="preserve">Тема 2.1 Принципы цифрового звука. </w:t>
      </w:r>
      <w:r>
        <w:rPr>
          <w:rFonts w:cs="Times New Roman" w:ascii="Times New Roman" w:hAnsi="Times New Roman"/>
          <w:bCs/>
          <w:sz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</w:rPr>
        <w:t>тандарты сжатия звуковых файлов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Звук, аналоговый сигнал, цифровой сигнал, сжатие данных, формат файла, кодер, декодер, кодек, степень сжатия, битрейт, квантование, фрейм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характеристики звука как физического явл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характеристики и отличия аналогового и цифрового звукового сигнал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методы синтеза аудио сигнала</w:t>
      </w:r>
      <w:r>
        <w:rPr>
          <w:bCs/>
          <w:color w:val="000000"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нципы сжатия звука</w:t>
      </w:r>
      <w:r>
        <w:rPr>
          <w:bCs/>
          <w:color w:val="000000"/>
          <w:spacing w:val="-8"/>
          <w:kern w:val="2"/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ук как физическое явление. Аналоговый и цифровой звуковой сигнал (характеристики и отличия). Методы синтеза аудио сигнала: вычитанием, частотная модуляция, таблицы сигналов. Характеристики </w:t>
      </w:r>
      <w:r>
        <w:rPr>
          <w:sz w:val="24"/>
          <w:szCs w:val="24"/>
          <w:lang w:val="en-US"/>
        </w:rPr>
        <w:t>WAVE</w:t>
      </w:r>
      <w:r>
        <w:rPr>
          <w:sz w:val="24"/>
          <w:szCs w:val="24"/>
        </w:rPr>
        <w:t>-формы (</w:t>
      </w:r>
      <w:r>
        <w:rPr>
          <w:bCs/>
          <w:sz w:val="24"/>
          <w:szCs w:val="24"/>
        </w:rPr>
        <w:t>частота дискретизации, разрядность выборки, количество каналов, компрессия</w:t>
      </w:r>
      <w:r>
        <w:rPr>
          <w:sz w:val="24"/>
          <w:szCs w:val="24"/>
        </w:rPr>
        <w:t xml:space="preserve">). Универсальные (несжатые) компьютерные форматы </w:t>
      </w:r>
      <w:r>
        <w:rPr>
          <w:sz w:val="24"/>
          <w:szCs w:val="24"/>
          <w:lang w:val="en-US"/>
        </w:rPr>
        <w:t>WAVE</w:t>
      </w:r>
      <w:r>
        <w:rPr>
          <w:sz w:val="24"/>
          <w:szCs w:val="24"/>
        </w:rPr>
        <w:t xml:space="preserve">-формы. Принципы сжатия звука на основе психофизиологической модели восприятия звука. Технология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 xml:space="preserve">3, этапы кодирования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>3. Основные характеристики форматов. Обзор современных форматов сжатия цифрового звука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10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ты и стандарты сжатия звуковых файлов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i/>
          <w:sz w:val="24"/>
          <w:szCs w:val="24"/>
        </w:rPr>
        <w:t>Создание звуковых файлов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различных форматах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2.2 Основные характеристики качества звукового тракта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аппаратного обеспечения аудиосистемы мультимеди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параметры качества воспроизведения звук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араметры мультимедиа устройств в акустик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Аудиосистема мультимедиа: микрофоны, синтезаторы, аудиоадаптеры и их процессоры, проигрыватели, рекордеры, микшеры, секвенсоры. Параметры качества воспроизведения звука. HiFi компоненты. Параметры мультимедиа устройств в акустике: уровень снижения амплитуды АЧХ, коэффициент нелинейных искажений, уровень помех, динамический диапазон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15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стройка звукового тракта. Проигрыватель </w:t>
      </w:r>
      <w:r>
        <w:rPr>
          <w:i/>
          <w:sz w:val="24"/>
          <w:szCs w:val="24"/>
          <w:lang w:val="en-US"/>
        </w:rPr>
        <w:t>Winamp</w:t>
      </w:r>
      <w:r>
        <w:rPr>
          <w:i/>
          <w:sz w:val="24"/>
          <w:szCs w:val="24"/>
        </w:rPr>
        <w:t xml:space="preserve"> 5.092 </w:t>
      </w:r>
      <w:r>
        <w:rPr>
          <w:i/>
          <w:sz w:val="24"/>
          <w:szCs w:val="24"/>
          <w:lang w:val="en-US"/>
        </w:rPr>
        <w:t>Pro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Тема 2.3 Стандарт </w:t>
      </w:r>
      <w:r>
        <w:rPr>
          <w:rFonts w:cs="Times New Roman" w:ascii="Times New Roman" w:hAnsi="Times New Roman"/>
          <w:bCs/>
          <w:sz w:val="24"/>
          <w:lang w:val="en-US"/>
        </w:rPr>
        <w:t>MIDI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  <w:lang w:val="en-US"/>
        </w:rPr>
        <w:t>MIDI-</w:t>
      </w:r>
      <w:r>
        <w:rPr>
          <w:sz w:val="24"/>
          <w:szCs w:val="24"/>
        </w:rPr>
        <w:t xml:space="preserve">интерфейс, </w:t>
      </w:r>
      <w:r>
        <w:rPr>
          <w:sz w:val="24"/>
          <w:szCs w:val="24"/>
          <w:lang w:val="en-US"/>
        </w:rPr>
        <w:t>MIDI</w:t>
      </w:r>
      <w:r>
        <w:rPr>
          <w:sz w:val="24"/>
          <w:szCs w:val="24"/>
        </w:rPr>
        <w:t>-устройство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определение, назначение интерфейсов MIDI и MCI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паратное и программное обеспечение </w:t>
      </w:r>
      <w:r>
        <w:rPr>
          <w:sz w:val="24"/>
          <w:szCs w:val="24"/>
          <w:lang w:val="en-US"/>
        </w:rPr>
        <w:t>MIDI</w:t>
      </w:r>
      <w:r>
        <w:rPr>
          <w:sz w:val="24"/>
          <w:szCs w:val="24"/>
        </w:rPr>
        <w:t>-интерфейса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ые интерфейсы MIDI и MCI. Аппаратное и программное обеспечение </w:t>
      </w:r>
      <w:r>
        <w:rPr>
          <w:sz w:val="24"/>
          <w:szCs w:val="24"/>
          <w:lang w:val="en-US"/>
        </w:rPr>
        <w:t>MIDI</w:t>
      </w:r>
      <w:r>
        <w:rPr>
          <w:sz w:val="24"/>
          <w:szCs w:val="24"/>
        </w:rPr>
        <w:t>-интерфейса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проверочная работа</w:t>
      </w:r>
    </w:p>
    <w:p>
      <w:pPr>
        <w:pStyle w:val="Normal"/>
        <w:spacing w:lineRule="auto" w:line="288"/>
        <w:jc w:val="both"/>
        <w:rPr/>
      </w:pPr>
      <w:r>
        <w:rPr>
          <w:b/>
          <w:sz w:val="24"/>
          <w:szCs w:val="24"/>
        </w:rPr>
        <w:t xml:space="preserve">Самостоятельная внеурочная работа: </w:t>
      </w:r>
      <w:r>
        <w:rPr>
          <w:i/>
          <w:sz w:val="24"/>
          <w:szCs w:val="24"/>
        </w:rPr>
        <w:t>Работа с ресурсами Интернет по теме «</w:t>
      </w:r>
      <w:r>
        <w:rPr>
          <w:i/>
          <w:sz w:val="24"/>
          <w:szCs w:val="24"/>
          <w:lang w:val="en-US"/>
        </w:rPr>
        <w:t>MIDI</w:t>
      </w:r>
      <w:r>
        <w:rPr>
          <w:i/>
          <w:sz w:val="24"/>
          <w:szCs w:val="24"/>
        </w:rPr>
        <w:t xml:space="preserve">-команды, секвенсоры, описание </w:t>
      </w:r>
      <w:r>
        <w:rPr>
          <w:i/>
          <w:sz w:val="24"/>
          <w:szCs w:val="24"/>
          <w:lang w:val="en-US"/>
        </w:rPr>
        <w:t>MIDI</w:t>
      </w:r>
      <w:r>
        <w:rPr>
          <w:i/>
          <w:sz w:val="24"/>
          <w:szCs w:val="24"/>
        </w:rPr>
        <w:t>-сообщений»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>Тема 2.4 Устройства цифровой записи. Аудио-редакторы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Аудио-редактор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возможности, отличия программ-редакторов аудио информа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Обзор распространенных редакторов аудио информации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88"/>
        <w:rPr/>
      </w:pPr>
      <w:r>
        <w:rPr>
          <w:i/>
          <w:sz w:val="24"/>
          <w:szCs w:val="24"/>
        </w:rPr>
        <w:t xml:space="preserve">Обработка звука в редакторах </w:t>
      </w:r>
      <w:r>
        <w:rPr>
          <w:i/>
          <w:sz w:val="24"/>
          <w:szCs w:val="24"/>
          <w:lang w:val="en-US"/>
        </w:rPr>
        <w:t>Audacity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irtua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J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Normal"/>
        <w:spacing w:lineRule="auto" w:line="28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амостоятельная внеурочная работа: </w:t>
      </w:r>
      <w:r>
        <w:rPr>
          <w:i/>
          <w:sz w:val="24"/>
          <w:szCs w:val="24"/>
        </w:rPr>
        <w:t>Сравнительная характеристика аудиоредакторов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 xml:space="preserve">Раздел 3. Средства компьютерного представления графической 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и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3.1 Классификация компьютерной графики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стровая, векторная, фрактальная, трехмерная графика, анимация, интерактивная графика, виртуальная реальность. Киберпространство, интерактивный режим. 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свойства изображ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виды компьютерной графи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характеристики, достоинства, недостатки, применение всех видов график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ображение: фон, яркость, насыщенность, контрастность, глубина цвета, цвет (цветовые плоскости, кодирование, отображение цветов в памяти). Растровая, векторная, фрактальная графики. Трехмерная графика. Компьютерная анимация. Интерактивная графика и системы «виртуальной реальности». Мультимедийные, интерактивные игры и тренажеры. 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3.2 Кодирование и сжатие статических изображений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процесс подготовки и хранения графических файл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тандартов компрессии-декомпрессии изображения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графических файлов. Хранение изображения. Сохранение с потерей и без потери информации. Стандарты компрессии-декомпрессии изображения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6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работка изображений в </w:t>
      </w:r>
      <w:r>
        <w:rPr>
          <w:i/>
          <w:sz w:val="24"/>
          <w:szCs w:val="24"/>
          <w:lang w:val="en-US"/>
        </w:rPr>
        <w:t>Paint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Adob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hotoshop</w:t>
      </w:r>
      <w:r>
        <w:rPr>
          <w:i/>
          <w:sz w:val="24"/>
          <w:szCs w:val="24"/>
        </w:rPr>
        <w:t xml:space="preserve"> 7, </w:t>
      </w:r>
      <w:r>
        <w:rPr>
          <w:i/>
          <w:sz w:val="24"/>
          <w:szCs w:val="24"/>
          <w:lang w:val="en-US"/>
        </w:rPr>
        <w:t>Gimp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проверочная работа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Heading1"/>
        <w:spacing w:lineRule="auto" w:line="288"/>
        <w:ind w:left="0" w:hanging="0"/>
        <w:rPr/>
      </w:pPr>
      <w:r>
        <w:rPr>
          <w:rFonts w:cs="Times New Roman" w:ascii="Times New Roman" w:hAnsi="Times New Roman"/>
          <w:bCs/>
          <w:sz w:val="24"/>
        </w:rPr>
        <w:t>Тема 3.3 Программное обеспечение для работы с компьютерной графикой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возможности, отличия программ-редакторов графических файлов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зор распространенных программ для работы с графическими файлами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13"/>
        </w:numPr>
        <w:spacing w:lineRule="auto" w:line="288"/>
        <w:outlineLvl w:val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Работ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зображениям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ACD See 6.0, XnView 1.74, Picasa, MS Office Picture Manager 2003</w:t>
      </w:r>
    </w:p>
    <w:p>
      <w:pPr>
        <w:pStyle w:val="Normal"/>
        <w:numPr>
          <w:ilvl w:val="0"/>
          <w:numId w:val="13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здание анимированной картинки в </w:t>
      </w:r>
      <w:r>
        <w:rPr>
          <w:i/>
          <w:sz w:val="24"/>
          <w:szCs w:val="24"/>
          <w:lang w:val="en-US"/>
        </w:rPr>
        <w:t>Macromedi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lash</w:t>
      </w:r>
      <w:r>
        <w:rPr>
          <w:i/>
          <w:sz w:val="24"/>
          <w:szCs w:val="24"/>
        </w:rPr>
        <w:t xml:space="preserve"> 8</w:t>
      </w:r>
    </w:p>
    <w:p>
      <w:pPr>
        <w:pStyle w:val="Normal"/>
        <w:spacing w:lineRule="auto" w:line="28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амостоятельная внеурочная работа: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равнительная характеристика программ для работы с графическими изображениями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дел 4. Средства компьютерного представления текста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4.1 Текст и его составные части. Кодировка текстовой информации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екст, гарнитура, начертание, кегль, кернинг, трекинг, интерлиньяж, абзац, выключка, формат, сериф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характеристики шриф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характеристики видов шриф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основных типов шрифтов</w:t>
      </w:r>
      <w:r>
        <w:rPr>
          <w:bCs/>
          <w:color w:val="000000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, назначение, историю развития, особенности кодировок символов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шрифта. Виды шрифтов (антиквенные, рубленные, свободного стиля). Основные типы шрифтов (</w:t>
      </w:r>
      <w:r>
        <w:rPr>
          <w:sz w:val="24"/>
          <w:szCs w:val="24"/>
          <w:lang w:val="en-US"/>
        </w:rPr>
        <w:t>Tr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 xml:space="preserve"> шрифты, </w:t>
      </w:r>
      <w:r>
        <w:rPr>
          <w:sz w:val="24"/>
          <w:szCs w:val="24"/>
          <w:lang w:val="en-US"/>
        </w:rPr>
        <w:t>Po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ript</w:t>
      </w:r>
      <w:r>
        <w:rPr>
          <w:sz w:val="24"/>
          <w:szCs w:val="24"/>
        </w:rPr>
        <w:t xml:space="preserve"> шрифты). Стандарты кодировки символов: </w:t>
      </w:r>
      <w:r>
        <w:rPr>
          <w:sz w:val="24"/>
          <w:szCs w:val="24"/>
          <w:lang w:val="en-US"/>
        </w:rPr>
        <w:t>ANS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SC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E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NICODE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дировка текста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4"/>
          <w:szCs w:val="24"/>
        </w:rPr>
        <w:t>Самостоятельная внеурочна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здание глоссария по теме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4"/>
          <w:szCs w:val="24"/>
        </w:rPr>
        <w:t>Тема 4.2 Способы создания текста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Текстовый редактор, издательская система, база данных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классификацию текстовых процессоров, их назнач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примеры текстовых редактор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характеристики, назначение форматов текстовых файл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ограммы сканир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bCs/>
          <w:color w:val="000000"/>
          <w:spacing w:val="-8"/>
          <w:kern w:val="2"/>
          <w:sz w:val="24"/>
          <w:szCs w:val="24"/>
        </w:rPr>
        <w:t>технологию сканирования текст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екстовые редакторы, издательские системы, базы данных. Классификация текстовых редакторов. Форматы текстовых файлов. Сканирование текста.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дел 5. Мультимедиа технологии в сети Интернет</w:t>
      </w:r>
    </w:p>
    <w:p>
      <w:pPr>
        <w:pStyle w:val="Heading1"/>
        <w:spacing w:lineRule="auto" w:line="288"/>
        <w:ind w:left="0" w:hanging="0"/>
        <w:rPr/>
      </w:pPr>
      <w:r>
        <w:rPr>
          <w:rFonts w:cs="Times New Roman" w:ascii="Times New Roman" w:hAnsi="Times New Roman"/>
          <w:bCs/>
          <w:sz w:val="24"/>
        </w:rPr>
        <w:t>Тема 5.1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Гипертекст. Гипертекстовая организация в мультимедиа программах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нтернет, сервер, сайт, браузер, почта, поиск. Гипертекст, гиперссылка. Киберпространство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определение Интернета, сервера, сайта, браузера, гипертекста, гиперссыл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примеры браузеров, информационно-поисковых систе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определение, назначение, виды </w:t>
      </w:r>
      <w:r>
        <w:rPr>
          <w:sz w:val="24"/>
          <w:szCs w:val="24"/>
        </w:rPr>
        <w:t>интерактивных игр и тренажеров</w:t>
      </w:r>
      <w:r>
        <w:rPr>
          <w:bCs/>
          <w:color w:val="000000"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ехнологию гипертекстовой организации в мультимедиа программах</w:t>
      </w:r>
      <w:r>
        <w:rPr>
          <w:bCs/>
          <w:color w:val="000000"/>
          <w:spacing w:val="-8"/>
          <w:kern w:val="2"/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иберпространство, интерактивный режим. Мультимедийные, интерактивные игры и тренажеры. Гипертекстовая организация в мультимедиа программах. Основные преимущества гипертекста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1"/>
          <w:numId w:val="14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спользование каскадных таблиц стилей при создании </w:t>
      </w:r>
      <w:r>
        <w:rPr>
          <w:i/>
          <w:sz w:val="24"/>
          <w:szCs w:val="24"/>
          <w:lang w:val="en-US"/>
        </w:rPr>
        <w:t>HTML</w:t>
      </w:r>
      <w:r>
        <w:rPr>
          <w:i/>
          <w:sz w:val="24"/>
          <w:szCs w:val="24"/>
        </w:rPr>
        <w:t>-страниц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фронтальный опрос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/>
      </w:pPr>
      <w:r>
        <w:rPr>
          <w:rFonts w:cs="Times New Roman" w:ascii="Times New Roman" w:hAnsi="Times New Roman"/>
          <w:bCs/>
          <w:sz w:val="24"/>
        </w:rPr>
        <w:t>Тема 5.2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Язык </w:t>
      </w:r>
      <w:r>
        <w:rPr>
          <w:rFonts w:cs="Times New Roman" w:ascii="Times New Roman" w:hAnsi="Times New Roman"/>
          <w:bCs/>
          <w:sz w:val="24"/>
          <w:lang w:val="en-US"/>
        </w:rPr>
        <w:t>HTML</w:t>
      </w:r>
      <w:r>
        <w:rPr>
          <w:rFonts w:cs="Times New Roman" w:ascii="Times New Roman" w:hAnsi="Times New Roman"/>
          <w:bCs/>
          <w:sz w:val="24"/>
        </w:rPr>
        <w:t>. Использование стилей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Язык гипертекстовой разметки, тег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определение, назначение, историю развития языка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основные конструкции языка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определение, назначение, </w:t>
      </w:r>
      <w:r>
        <w:rPr>
          <w:sz w:val="24"/>
          <w:szCs w:val="24"/>
        </w:rPr>
        <w:t xml:space="preserve">основные конструкции </w:t>
      </w:r>
      <w:r>
        <w:rPr>
          <w:sz w:val="24"/>
          <w:szCs w:val="24"/>
          <w:lang w:val="en-US"/>
        </w:rPr>
        <w:t>CSS</w:t>
      </w:r>
      <w:r>
        <w:rPr>
          <w:bCs/>
          <w:color w:val="000000"/>
          <w:spacing w:val="-8"/>
          <w:kern w:val="2"/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HTML. Основные конструкции языка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. Использование каскадных таблиц стилей </w:t>
      </w:r>
      <w:r>
        <w:rPr>
          <w:sz w:val="24"/>
          <w:szCs w:val="24"/>
          <w:lang w:val="en-US"/>
        </w:rPr>
        <w:t>CSS</w:t>
      </w:r>
      <w:r>
        <w:rPr>
          <w:sz w:val="24"/>
          <w:szCs w:val="24"/>
        </w:rPr>
        <w:t xml:space="preserve">. Обработка событий в динамическом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1"/>
          <w:numId w:val="14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здание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 xml:space="preserve">-документа в </w:t>
      </w:r>
      <w:r>
        <w:rPr>
          <w:i/>
          <w:sz w:val="24"/>
          <w:szCs w:val="24"/>
          <w:lang w:val="en-US"/>
        </w:rPr>
        <w:t>M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fic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ron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age</w:t>
      </w:r>
      <w:r>
        <w:rPr>
          <w:i/>
          <w:sz w:val="24"/>
          <w:szCs w:val="24"/>
        </w:rPr>
        <w:t xml:space="preserve"> 2003</w:t>
      </w:r>
    </w:p>
    <w:p>
      <w:pPr>
        <w:pStyle w:val="Normal"/>
        <w:numPr>
          <w:ilvl w:val="1"/>
          <w:numId w:val="14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здание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 xml:space="preserve">-страниц с помощью программы </w:t>
      </w:r>
      <w:r>
        <w:rPr>
          <w:i/>
          <w:sz w:val="24"/>
          <w:szCs w:val="24"/>
          <w:lang w:val="en-US"/>
        </w:rPr>
        <w:t>Macromedi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reamweaver</w:t>
      </w:r>
      <w:r>
        <w:rPr>
          <w:i/>
          <w:sz w:val="24"/>
          <w:szCs w:val="24"/>
        </w:rPr>
        <w:t xml:space="preserve"> 8.0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фронтальный опрос</w:t>
      </w:r>
    </w:p>
    <w:p>
      <w:pPr>
        <w:pStyle w:val="Normal"/>
        <w:spacing w:lineRule="auto" w:line="288"/>
        <w:jc w:val="both"/>
        <w:rPr/>
      </w:pPr>
      <w:r>
        <w:rPr>
          <w:b/>
          <w:sz w:val="24"/>
          <w:szCs w:val="24"/>
        </w:rPr>
        <w:t xml:space="preserve">Самостоятельная </w:t>
      </w:r>
      <w:r>
        <w:rPr>
          <w:b/>
          <w:bCs/>
          <w:sz w:val="24"/>
          <w:szCs w:val="24"/>
        </w:rPr>
        <w:t xml:space="preserve">внеурочная </w:t>
      </w:r>
      <w:r>
        <w:rPr>
          <w:b/>
          <w:sz w:val="24"/>
          <w:szCs w:val="24"/>
        </w:rPr>
        <w:t xml:space="preserve">работа: </w:t>
      </w:r>
      <w:r>
        <w:rPr>
          <w:i/>
          <w:sz w:val="24"/>
          <w:szCs w:val="24"/>
        </w:rPr>
        <w:t xml:space="preserve">Создание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-сайта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5.3 Языки VRML, XML. Языки сценариев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определение, назначение, основные конструкции </w:t>
      </w:r>
      <w:r>
        <w:rPr>
          <w:bCs/>
          <w:sz w:val="24"/>
          <w:szCs w:val="24"/>
        </w:rPr>
        <w:t>языков VRML, XML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, назначение, конструкции языков сценариев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P</w:t>
      </w:r>
      <w:r>
        <w:rPr>
          <w:bCs/>
          <w:color w:val="000000"/>
          <w:spacing w:val="-8"/>
          <w:kern w:val="2"/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Языки VRML, XML. Язы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ценариев</w:t>
      </w:r>
      <w:r>
        <w:rPr>
          <w:sz w:val="24"/>
          <w:szCs w:val="24"/>
          <w:lang w:val="en-US"/>
        </w:rPr>
        <w:t xml:space="preserve"> (JavaScript, Visual Basic, PHP)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тестирование знаний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дел 6. Средства компьютерного представления видеоинформации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6.1 Видеосистема мультимедиа-компьютера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ифровое видео, видеоадаптер, акселератор, видеобластер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ующие </w:t>
      </w:r>
      <w:r>
        <w:rPr>
          <w:bCs/>
          <w:sz w:val="24"/>
          <w:szCs w:val="24"/>
        </w:rPr>
        <w:t>видеосистемы мультимедиа-компьютер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характеристики комплекту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систему отображения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сылки появления видео на компьютере. Видеоадаптер и дисплей, графические режимы их работы. Локальные шины VESA и PCI. Видеоадаптеры на локальной шине. Система отображения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>. Графические ускорители и видеопроцессоры. Платы для работы с телевизионными сигналами (видеобластеры)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фронтальный опрос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6.2 Видеосигналы. Основные понятия видео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Видеосигнал, частота кадра, развертка, глубина цвета, экранное разреш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, способы передачи видеосигналов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еосигнал и его оцифровка (основные понятия). Телевизионные стандарты видеосигналов (</w:t>
      </w:r>
      <w:r>
        <w:rPr>
          <w:sz w:val="24"/>
          <w:szCs w:val="24"/>
          <w:lang w:val="en-US"/>
        </w:rPr>
        <w:t>P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ECA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TSC</w:t>
      </w:r>
      <w:r>
        <w:rPr>
          <w:sz w:val="24"/>
          <w:szCs w:val="24"/>
        </w:rPr>
        <w:t>), их характеристики и способы передачи (чересстрочный, прогрессивный)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4"/>
          <w:szCs w:val="24"/>
        </w:rPr>
        <w:t>Самостоятельная внеурочная рабо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здание глоссария по теме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6.3 Сжатие видеоданных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одирование цвета, битрейт, кодер, декодер, ключевой кадр, промежуточный кадр, двунаправленный кадр, группы кадров, однопроходное сжатие, двухпроходное сжатие, многопроходное сжатие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стандарты компрессии-декомпрессии видеоизображ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существующих формат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Стандарты компрессии-декомпрессии видеоизображения. Алгоритм </w:t>
      </w:r>
      <w:r>
        <w:rPr>
          <w:sz w:val="24"/>
          <w:szCs w:val="24"/>
          <w:lang w:val="en-US"/>
        </w:rPr>
        <w:t>MPEG</w:t>
      </w:r>
      <w:r>
        <w:rPr>
          <w:sz w:val="24"/>
          <w:szCs w:val="24"/>
        </w:rPr>
        <w:t>. Обзор и основные характеристики существующих форматов. Использование цифрового видео в мультимедиа приложениях. Видеоконференции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1"/>
          <w:numId w:val="14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хват видео с помощью программы </w:t>
      </w:r>
      <w:r>
        <w:rPr>
          <w:i/>
          <w:sz w:val="24"/>
          <w:szCs w:val="24"/>
          <w:lang w:val="en-US"/>
        </w:rPr>
        <w:t>iuVCR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письменная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/>
      </w:pPr>
      <w:r>
        <w:rPr>
          <w:rFonts w:cs="Times New Roman" w:ascii="Times New Roman" w:hAnsi="Times New Roman"/>
          <w:bCs/>
          <w:sz w:val="24"/>
        </w:rPr>
        <w:t>Тема 6.4 Видеомонтаж. Фильтры. Видеоредакторы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Фильтр, контейнер, видеомонтаж, съемочный кадр (план), монтажный лист, объект, персонаж, мастер-кассета, видеоредактор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форматы контейнера видеозаписи и их отличительные свой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основные понятия видеомонтаж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иды монтажа и правила съемки монтируемых кадров</w:t>
      </w:r>
      <w:r>
        <w:rPr>
          <w:bCs/>
          <w:color w:val="000000"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, назначение, виды фильтров видеозапис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распространенных видеоредакторов</w:t>
      </w:r>
      <w:r>
        <w:rPr>
          <w:bCs/>
          <w:color w:val="000000"/>
          <w:spacing w:val="-8"/>
          <w:kern w:val="2"/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т контейнера видеозаписи. Основные понятия видеомонтажа. Виды монтажа и правила съемки монтируемых кадров. Фильтры. Сжатие видеофильма. Обзор распространенных видеоредакторов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1"/>
          <w:numId w:val="14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работка видео в программах </w:t>
      </w:r>
      <w:r>
        <w:rPr>
          <w:i/>
          <w:sz w:val="24"/>
          <w:szCs w:val="24"/>
          <w:lang w:val="en-US"/>
        </w:rPr>
        <w:t>Virtua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ub</w:t>
      </w:r>
      <w:r>
        <w:rPr>
          <w:i/>
          <w:sz w:val="24"/>
          <w:szCs w:val="24"/>
        </w:rPr>
        <w:t xml:space="preserve"> 1.6.7, </w:t>
      </w:r>
      <w:r>
        <w:rPr>
          <w:i/>
          <w:sz w:val="24"/>
          <w:szCs w:val="24"/>
          <w:lang w:val="en-US"/>
        </w:rPr>
        <w:t>Doctor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ivX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тестирование знаний </w:t>
      </w:r>
    </w:p>
    <w:p>
      <w:pPr>
        <w:pStyle w:val="Normal"/>
        <w:spacing w:lineRule="auto" w:line="28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амостоятельная </w:t>
      </w:r>
      <w:r>
        <w:rPr>
          <w:b/>
          <w:bCs/>
          <w:sz w:val="24"/>
          <w:szCs w:val="24"/>
        </w:rPr>
        <w:t xml:space="preserve">внеурочная </w:t>
      </w:r>
      <w:r>
        <w:rPr>
          <w:b/>
          <w:sz w:val="24"/>
          <w:szCs w:val="24"/>
        </w:rPr>
        <w:t xml:space="preserve">работа: </w:t>
      </w:r>
      <w:r>
        <w:rPr>
          <w:i/>
          <w:sz w:val="24"/>
          <w:szCs w:val="24"/>
        </w:rPr>
        <w:t>Сравнительная характеристика видеоредакторов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>Раздел 7. Разработка мультимедиа продуктов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>Тема 7.1 Этапы и технология создания мультимедиа продуктов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Интерфейс, интеграция, отладка, инсталляция, деловая игра, презентация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этапы и технологию создания мультимедиа продук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ю, применение </w:t>
      </w:r>
      <w:r>
        <w:rPr>
          <w:bCs/>
          <w:sz w:val="24"/>
          <w:szCs w:val="24"/>
        </w:rPr>
        <w:t>мультимедиа продуктов</w:t>
      </w:r>
      <w:r>
        <w:rPr>
          <w:bCs/>
          <w:color w:val="000000"/>
          <w:spacing w:val="-8"/>
          <w:kern w:val="2"/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Этапы и технология создания мультимедиа продуктов (идея, концепция, проект, интерфейс, интеграция, тест, отладка, инсталляция, презентация, внедрение). Компьютерные, электронные, мультимедийные продукты учебного назначения: учебник, хрестоматия, энциклопедия, каталог, деловая игра, презентация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7.2 Мультимедиа программы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ю мультимедиа приложен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основные принципы организации диало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программные средства для создания и редактирования элементов мультимеди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назначение </w:t>
      </w:r>
      <w:r>
        <w:rPr>
          <w:sz w:val="24"/>
          <w:szCs w:val="24"/>
        </w:rPr>
        <w:t>программ Java, Perl, SQL, TCL, CGI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мультимедиа приложений. Основные принципы организации диалога. Пример программной архитектуры мультимедиа приложения. Обзор современных инструментальных средств. Создание мультимедиа презентаций. Программные средства для создания и редактирования элементов мультимедиа. Java, Perl, SQL, TCL, CGI-программы.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фронтальный опрос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7.3 Мультимедиа среды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АРМ разработчика мультимедиа продуктов, системная шина, аудиоадаптер, видеобластер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программные среды разработчика мультимедиа продук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ехнологию установки и настройки мультимедиа средств</w:t>
      </w:r>
      <w:r>
        <w:rPr>
          <w:bCs/>
          <w:color w:val="000000"/>
          <w:spacing w:val="-8"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ехнологию Plug and Play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ментальные интегрированные программные среды разработчика мультимедиа продуктов. Установка и настройка мультимедиа средств. Основные сведения о функционировании системной шины. Обеспечение обмена информацией между устройствами системной шины со стороны системных программных средств. Технология Plug and Play. Особенности установки плат аудиоадаптера, контроллера CD-ROM и видеобластера. Инсталляция драйверов CD-ROM и аудиоадаптера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1"/>
          <w:numId w:val="14"/>
        </w:numPr>
        <w:spacing w:lineRule="auto" w:line="288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льтимедиа программы и мультимедиа среды. Авторские системы. Лицензирование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>выборочный письменный опрос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 7.4 Интеграция мультимедиа с другими технологиями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Интранет, программный диалог, авторское право, лицензирова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я к знаниям и умениям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/>
      </w:pPr>
      <w:r>
        <w:rPr>
          <w:sz w:val="24"/>
          <w:szCs w:val="24"/>
        </w:rPr>
        <w:t>использование мультимедиа в Интранете и Интернет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меры внедрения мультимедиа технологий в диалоги программных систем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имущества использования мультимедиа в Интранете и Интернете. </w:t>
      </w:r>
      <w:r>
        <w:rPr>
          <w:sz w:val="24"/>
          <w:szCs w:val="24"/>
          <w:lang w:val="en-US"/>
        </w:rPr>
        <w:t>Macromed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ash</w:t>
      </w:r>
      <w:r>
        <w:rPr>
          <w:sz w:val="24"/>
          <w:szCs w:val="24"/>
        </w:rPr>
        <w:t>: создание оригинальных диалогов, качественной векторной графики и анимации. Внедрение мультимедиа технологии в диалоги программных систем. Законодательство в области мультимедиа, авторское право, защита, лицензирование.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288"/>
        <w:ind w:left="1418" w:hanging="425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дание документа с использованием мультимедиа технологий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bCs/>
          <w:sz w:val="24"/>
          <w:szCs w:val="24"/>
        </w:rPr>
        <w:t xml:space="preserve">Контроль знаний по теме: </w:t>
      </w:r>
      <w:r>
        <w:rPr>
          <w:bCs/>
          <w:i/>
          <w:sz w:val="24"/>
          <w:szCs w:val="24"/>
        </w:rPr>
        <w:t xml:space="preserve">проверочная работа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Самостоятельная </w:t>
      </w:r>
      <w:r>
        <w:rPr>
          <w:b/>
          <w:bCs/>
          <w:sz w:val="24"/>
          <w:szCs w:val="24"/>
        </w:rPr>
        <w:t xml:space="preserve">внеурочная </w:t>
      </w:r>
      <w:r>
        <w:rPr>
          <w:b/>
          <w:sz w:val="24"/>
          <w:szCs w:val="24"/>
        </w:rPr>
        <w:t xml:space="preserve">работа: </w:t>
      </w:r>
      <w:r>
        <w:rPr>
          <w:bCs/>
          <w:i/>
          <w:sz w:val="24"/>
          <w:szCs w:val="24"/>
        </w:rPr>
        <w:t>Создание мультимедиа продукт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ая литература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сновная литература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Борзенко А.Е., Фёдоров А.Г. Мультимедиа для всех. – 2-е изд. – М.: КомпьютерПресс, 1996. – 252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Ботт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Э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. Microsoft Office </w:t>
      </w:r>
      <w:r>
        <w:rPr>
          <w:rFonts w:cs="Times New Roman" w:ascii="Times New Roman" w:hAnsi="Times New Roman"/>
          <w:b w:val="false"/>
          <w:sz w:val="24"/>
        </w:rPr>
        <w:t>для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Windows 95 / </w:t>
      </w:r>
      <w:r>
        <w:rPr>
          <w:rFonts w:cs="Times New Roman" w:ascii="Times New Roman" w:hAnsi="Times New Roman"/>
          <w:b w:val="false"/>
          <w:sz w:val="24"/>
        </w:rPr>
        <w:t>Пер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4"/>
        </w:rPr>
        <w:t>с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англ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4"/>
        </w:rPr>
        <w:t>В.А. Гребнева, под ред. С. Молявко. – 2-е изд. – М.: БИНОМ, 1997. – 512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ушков В.М. Основы безбумажной информатики. – М.: Наука, 1982. – 532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ромов Г.Р. Основы информационной технологии. – М.: ИнфоАрт, 1993. – 336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ук, М. Аппаратные средства IBM PC: Энциклопедия. – СПб.: Питер, 2000. – 816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Едомский Ю.Е. Техника </w:t>
      </w:r>
      <w:r>
        <w:rPr>
          <w:rFonts w:cs="Times New Roman" w:ascii="Times New Roman" w:hAnsi="Times New Roman"/>
          <w:b w:val="false"/>
          <w:sz w:val="24"/>
          <w:lang w:val="en-US"/>
        </w:rPr>
        <w:t>Web</w:t>
      </w:r>
      <w:r>
        <w:rPr>
          <w:rFonts w:cs="Times New Roman" w:ascii="Times New Roman" w:hAnsi="Times New Roman"/>
          <w:b w:val="false"/>
          <w:sz w:val="24"/>
        </w:rPr>
        <w:t>- дизайна для студента. − СПб.: БХВ-Петербург, 2005. − 400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логова Л.А. Компьютерная графика. Элективный курс: Учебное пособие. − М.: БИНОМ. Лаборатория знаний, 2005. − 212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генблек Вернер. Все о мультимедиа. – Киев: BHV, 1996. – 352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лесниченко О.В. Аппаратные средства PC: Энциклопедия аппаратных ресурсов персональных компьютеров. – 3-е изд. – СПб.: БХВ-Петербург, 1999. – 800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речман Д.Л., Пушков А.И. Мультимедиа своими руками. – СПб.: БХВ – Санкт-Петербург, 1999. –526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уприянов М.С. Техническое обеспечение цифровой обработки сигналов: Справочник. – СПб: Наука и техника, 2000. – 752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льтимедиа / Под ред. А.И. Петренко. – М.: БИНОМ, 1994. – 272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ртон, Питер. Microsoft Office 2000: Пер. с англ. / гл. ред. Ю.Н. Артеменко. – Киев: DiaSoft, 1999. – 560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ртлеп М., Хорш М. Video для Windows. – М.: Мир, 1995. – 224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анкратова, Т. Photoshop 7: Учебный курс. – СПб.: Питер, 2003. – 528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ова А.В., Медведкова, И.Е. Средства разработки мультимедиа приложений ADOBE PHOTOSHOP и MS PowerPoint: Учеб. пособие, ВГТА, 2003. – 75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иманенков Д. Из аналога в цифру и обратно: немного теории // Компьютерра, N. 30-31, 1998. – С. 22-27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ейнаур С., Куэрсиа В. Справочник Web-мастера. – К.: BHV, 1997. – 368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Фролов А.В., Фpолов Г.В. Мультимедиа для Windows. Руководство для программиста. – М.: ДИАЛОГ-МИФИ, 1995. – 284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элворсон М. Эффективная работа с Microsoft Office 2000 / Пер. с англ. Т. Федоровой. – СПб.: Питер, 2002. – 1232 с.</w:t>
      </w:r>
    </w:p>
    <w:p>
      <w:pPr>
        <w:pStyle w:val="Heading1"/>
        <w:keepNext w:val="false"/>
        <w:numPr>
          <w:ilvl w:val="0"/>
          <w:numId w:val="11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ифровая обработка телевизионных и компьютерных изображений /Под редакцией Ю.Б. Зубарева и В.П. Дворкина. – М.: НАТ, 1997. – 255 с.</w:t>
      </w:r>
    </w:p>
    <w:p>
      <w:pPr>
        <w:pStyle w:val="Heading2"/>
        <w:spacing w:lineRule="auto" w:line="288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урлаков М. Photoshop 6/0 imageready 3.0: Справочник. – СПб.: Питер, 2001. – 75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сенакис Д. Photoshop 6 для профессионалов: Для Macintosh и Windows / Пер.с англ. О. Неткруткина. – СПб.: Питер, 2002. – 88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хеева Е.В. Информационные технологии в профессиональной деятельности: учеб. пособие для студ. сред. проф. образования. − М.: Академия, 2006. − 38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ерова, А.В., Медведкова, И.Е., Гордиенко, О.А. Средства разработки мультимедиа приложений MS PowerPoint: Методические указания к практическим занятиям по курсу «Мультимедиа технология» для студентов специальности 071900 / Воронеж. гос. технол. акад..</w:t>
        <w:softHyphen/>
        <w:t>− Воронеж, 2000. – 32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ёдоров А.Г. JavaScript для всех. – М.: КомпьютерПресс, 1998. – 384 с.</w:t>
      </w:r>
    </w:p>
    <w:p>
      <w:pPr>
        <w:pStyle w:val="Heading1"/>
        <w:keepNext w:val="false"/>
        <w:numPr>
          <w:ilvl w:val="0"/>
          <w:numId w:val="4"/>
        </w:numPr>
        <w:shd w:fill="auto" w:val="clear"/>
        <w:tabs>
          <w:tab w:val="clear" w:pos="720"/>
          <w:tab w:val="left" w:pos="360" w:leader="none"/>
        </w:tabs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Фуфаев Э.В., Фуфаева Л.И. Пакеты прикладных программ: Учеб. пособие для сред. проф. Образования. − М.: Академия, 2004. − 352 с.</w:t>
      </w:r>
    </w:p>
    <w:p>
      <w:pPr>
        <w:pStyle w:val="Heading1"/>
        <w:spacing w:lineRule="auto" w:line="28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о-наглядные пособия</w:t>
      </w:r>
    </w:p>
    <w:p>
      <w:pPr>
        <w:pStyle w:val="Normal"/>
        <w:spacing w:lineRule="auto" w:line="288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чебно-наглядные пособия предназначены для реализации зрительных форм наглядности. В качестве учебно-наглядных пособий представлены презентации.</w:t>
      </w:r>
    </w:p>
    <w:p>
      <w:pPr>
        <w:pStyle w:val="Normal"/>
        <w:spacing w:lineRule="auto" w:line="288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ивного курса «Мультимедийные технолог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702"/>
        <w:gridCol w:w="1134"/>
        <w:gridCol w:w="1134"/>
      </w:tblGrid>
      <w:tr>
        <w:trPr>
          <w:trHeight w:val="26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2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бщие сведения о мультимедиа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мультимедиа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льтимедиа 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ные средства мультимедиа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ы представления информации. Мультимедиа 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</w:rPr>
              <w:t>Средства компьютерного представления аудио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инципы цифрового зву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ы и стандарты сжатия звуковых фай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качества звуков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ндар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I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тройства цифровой запис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ройка звукового тракта. Проигрыватель Winamp 5.092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ботка звука в редактора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udacity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rtua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b/>
                <w:color w:val="000000"/>
                <w:sz w:val="24"/>
                <w:szCs w:val="24"/>
              </w:rPr>
              <w:t>Средства компьютерного представления 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компьютерной граф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ирование и сжатие статических изоб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ботка изображений в Paint, Adobe Photoshop 7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Gi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ображения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ACD See 6.0, XnView 1.74, Picasa, MS Office Picture Manager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анимированной картинки в Macromedia Flash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b/>
                <w:color w:val="000000"/>
                <w:sz w:val="24"/>
                <w:szCs w:val="24"/>
              </w:rPr>
              <w:t>Средства компьютерного представле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его составные части. Кодировка текст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b/>
                <w:color w:val="000000"/>
                <w:sz w:val="24"/>
                <w:szCs w:val="24"/>
              </w:rPr>
              <w:t>Мультимедиа технологии в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. Гипертекстовая организация в мультимедиа програм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Язык 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. Использование ст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 VRML, XML. Языки сценар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6. </w:t>
            </w:r>
            <w:r>
              <w:rPr>
                <w:b/>
                <w:color w:val="000000"/>
                <w:sz w:val="24"/>
                <w:szCs w:val="24"/>
              </w:rPr>
              <w:t>Средства компьютерного представления видео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истема мультимедиа-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игналы. Основные понятия вид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ие видео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ват видео с помощью программы </w:t>
            </w:r>
            <w:r>
              <w:rPr>
                <w:sz w:val="24"/>
                <w:szCs w:val="24"/>
                <w:lang w:val="en-US"/>
              </w:rPr>
              <w:t>iuV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тры. Видеомонтаж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ред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видео в программах </w:t>
            </w:r>
            <w:r>
              <w:rPr>
                <w:sz w:val="24"/>
                <w:szCs w:val="24"/>
                <w:lang w:val="en-US"/>
              </w:rPr>
              <w:t>Virtu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b</w:t>
            </w:r>
            <w:r>
              <w:rPr>
                <w:sz w:val="24"/>
                <w:szCs w:val="24"/>
              </w:rPr>
              <w:t xml:space="preserve"> 1.6.7, </w:t>
            </w:r>
            <w:r>
              <w:rPr>
                <w:sz w:val="24"/>
                <w:szCs w:val="24"/>
                <w:lang w:val="en-US"/>
              </w:rPr>
              <w:t>Doct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v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spacing w:lineRule="auto" w:line="288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4"/>
              </w:rPr>
              <w:t>Раздел 7. Разработка мультимедиа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технология создания мультимедиа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</w:rPr>
              <w:t>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</w:rPr>
              <w:t>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color w:val="000000"/>
                <w:sz w:val="24"/>
                <w:szCs w:val="24"/>
              </w:rPr>
              <w:t>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системы. Лиценз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мультимедиа с другими технолог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кумента с использованием мультимедиа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51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567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109" w:hanging="0"/>
      <w:jc w:val="center"/>
      <w:outlineLvl w:val="0"/>
    </w:pPr>
    <w:rPr>
      <w:rFonts w:ascii="Arial" w:hAnsi="Arial" w:cs="Arial"/>
      <w:b/>
      <w:color w:val="000000"/>
      <w:spacing w:val="-1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Peterburg;Times New Roman" w:hAnsi="Peterburg;Times New Roman" w:cs="Peterburg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240" w:leader="none"/>
      </w:tabs>
      <w:spacing w:before="240" w:after="60"/>
      <w:ind w:left="3240" w:hanging="144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5">
    <w:name w:val="Заголовок 5 Знак"/>
    <w:basedOn w:val="Style6"/>
    <w:qFormat/>
    <w:rPr>
      <w:rFonts w:ascii="Peterburg;Times New Roman" w:hAnsi="Peterburg;Times New Roman" w:cs="Peterburg;Times New Roman"/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rFonts w:ascii="Arial" w:hAnsi="Arial" w:cs="Arial"/>
    </w:rPr>
  </w:style>
  <w:style w:type="character" w:styleId="8">
    <w:name w:val="Заголовок 8 Знак"/>
    <w:basedOn w:val="Style6"/>
    <w:qFormat/>
    <w:rPr>
      <w:rFonts w:ascii="Arial" w:hAnsi="Arial" w:cs="Arial"/>
      <w:i/>
    </w:rPr>
  </w:style>
  <w:style w:type="character" w:styleId="9">
    <w:name w:val="Заголовок 9 Знак"/>
    <w:basedOn w:val="Style6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2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Journal;Times New Roman" w:hAnsi="Journal;Times New Roman" w:cs="Journal;Times New Roman"/>
      <w:b/>
      <w:sz w:val="24"/>
    </w:rPr>
  </w:style>
  <w:style w:type="paragraph" w:styleId="21">
    <w:name w:val="2"/>
    <w:basedOn w:val="Heading2"/>
    <w:qFormat/>
    <w:pPr>
      <w:keepNext w:val="false"/>
      <w:numPr>
        <w:ilvl w:val="0"/>
        <w:numId w:val="0"/>
      </w:numPr>
      <w:suppressAutoHyphens w:val="true"/>
      <w:spacing w:before="240" w:after="240"/>
      <w:outlineLvl w:val="9"/>
    </w:pPr>
    <w:rPr>
      <w:rFonts w:cs="Times New Roman"/>
      <w:iCs w:val="false"/>
      <w:szCs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06:00Z</dcterms:created>
  <dc:creator>elena</dc:creator>
  <dc:description/>
  <cp:keywords/>
  <dc:language>en-US</dc:language>
  <cp:lastModifiedBy>Admin</cp:lastModifiedBy>
  <cp:lastPrinted>2008-05-07T19:09:00Z</cp:lastPrinted>
  <dcterms:modified xsi:type="dcterms:W3CDTF">2012-02-05T17:11:00Z</dcterms:modified>
  <cp:revision>3</cp:revision>
  <dc:subject/>
  <dc:title>ПОЯСНИТЕЛЬНАЯ ЗАПИСКА</dc:title>
</cp:coreProperties>
</file>