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Урок – закрепления знаний по теме «Реакции ионного обмена»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Цели урока</w:t>
      </w:r>
    </w:p>
    <w:p>
      <w:pPr>
        <w:pStyle w:val="Normal"/>
        <w:ind w:left="-180" w:hanging="0"/>
        <w:rPr/>
      </w:pPr>
      <w:r>
        <w:rPr>
          <w:b/>
          <w:i/>
        </w:rPr>
        <w:t>Образовательная</w:t>
      </w:r>
      <w:r>
        <w:rPr>
          <w:i/>
        </w:rPr>
        <w:t xml:space="preserve">: </w:t>
      </w:r>
      <w:r>
        <w:rPr/>
        <w:t xml:space="preserve">обобщить и закрепить знания у учащихся о реакциях ионного обмена, закрепить навыки составления полных и сокращённых ионных уравнений. 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амостоятельность учащихся, 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огическое мышление, память, умение сравнивать и анализировать, умение применять полученные знания и навыки при выполнении практических упражнений и лабораторных опытов, умение выдвигать гипотезы и находить пути их подтверждения</w:t>
      </w:r>
    </w:p>
    <w:p>
      <w:pPr>
        <w:pStyle w:val="Normal"/>
        <w:ind w:left="-180" w:hanging="0"/>
        <w:rPr/>
      </w:pPr>
      <w:r>
        <w:rPr>
          <w:b/>
          <w:i/>
        </w:rPr>
        <w:t>Воспитательная</w:t>
      </w:r>
      <w:r>
        <w:rPr/>
        <w:t>: воспитывать трудолюбие, культуру речи и общения, самостоятельность в выборе решения заданий.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>Дидактические средства и оборудование  урока</w:t>
      </w:r>
      <w:r>
        <w:rPr/>
        <w:t xml:space="preserve">: мультимедийный проектор,  ЭОР «Химия (8-11 класс). Виртуальная лаборатория», лист-мониторинга, </w:t>
      </w:r>
      <w:r>
        <w:rPr>
          <w:i/>
        </w:rPr>
        <w:t xml:space="preserve"> </w:t>
      </w:r>
      <w:r>
        <w:rPr/>
        <w:t xml:space="preserve">лист  с набором заданий, таблица растворимости, набор лабораторного оборудования и химические реактивы: </w:t>
      </w:r>
      <w:r>
        <w:rPr>
          <w:lang w:val="en-US"/>
        </w:rPr>
        <w:t>CuO</w:t>
      </w:r>
      <w:r>
        <w:rPr/>
        <w:t xml:space="preserve">,  </w:t>
      </w:r>
      <w:r>
        <w:rPr>
          <w:lang w:val="en-US"/>
        </w:rPr>
        <w:t>Zn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FeO</w:t>
      </w:r>
      <w:r>
        <w:rPr/>
        <w:t xml:space="preserve">,   растворы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 , опорная схема.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Этапы урок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.Оранизационный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строй учащихся на урок. Зашифровано название двух классов веществ, назовите их.</w:t>
      </w:r>
    </w:p>
    <w:p>
      <w:pPr>
        <w:pStyle w:val="Normal"/>
        <w:ind w:left="-180" w:hanging="0"/>
        <w:rPr/>
      </w:pPr>
      <w:r>
        <w:rPr/>
        <w:t>Ос-ло-ты          Ки-но-ва-ния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В задании достаточно обменять местами два слога. Данное задание позволит сразу настроить учащихся на тему урока, что я и сделаю наводящими вопросами:</w:t>
      </w:r>
    </w:p>
    <w:p>
      <w:pPr>
        <w:pStyle w:val="Normal"/>
        <w:ind w:left="-180" w:hanging="0"/>
        <w:jc w:val="both"/>
        <w:rPr/>
      </w:pPr>
      <w:r>
        <w:rPr/>
        <w:t xml:space="preserve">1.Какое действие вы выполнили, чтобы отгадать название классов? </w:t>
      </w:r>
      <w:r>
        <w:rPr>
          <w:i/>
        </w:rPr>
        <w:t>В классе обязательно найдутся ученики, которые скажут, что это действие обмен.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2.К какому типу относится реакция между кислотами и основаниями?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Какая это реакция – обратимая или необратимая?</w:t>
      </w:r>
    </w:p>
    <w:p>
      <w:pPr>
        <w:pStyle w:val="Normal"/>
        <w:ind w:left="-180" w:hanging="0"/>
        <w:jc w:val="both"/>
        <w:rPr/>
      </w:pPr>
      <w:r>
        <w:rPr/>
        <w:t>3.Дайте определение реакции ионного обмена.</w:t>
      </w:r>
    </w:p>
    <w:p>
      <w:pPr>
        <w:pStyle w:val="Normal"/>
        <w:ind w:left="-180" w:hanging="0"/>
        <w:jc w:val="both"/>
        <w:rPr/>
      </w:pPr>
      <w:r>
        <w:rPr/>
        <w:t>Кто знает, как очистить стиральную машину или электрочайник от накипи реакцией обмена? Все ли мы знаем об этих реакциях?</w:t>
      </w:r>
    </w:p>
    <w:p>
      <w:pPr>
        <w:pStyle w:val="Normal"/>
        <w:ind w:left="-180" w:hanging="0"/>
        <w:jc w:val="both"/>
        <w:rPr>
          <w:i/>
          <w:i/>
        </w:rPr>
      </w:pPr>
      <w:r>
        <w:rPr/>
        <w:t xml:space="preserve">Какая тема сегодняшнего урока? </w:t>
      </w:r>
      <w:r>
        <w:rPr>
          <w:i/>
        </w:rPr>
        <w:t>Реакции ионного обмена. Чему мы должны научиться на этом уроке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2.Актуализация знаний</w:t>
      </w:r>
    </w:p>
    <w:p>
      <w:pPr>
        <w:pStyle w:val="Normal"/>
        <w:ind w:left="-180" w:hanging="0"/>
        <w:rPr>
          <w:b/>
          <w:b/>
        </w:rPr>
      </w:pPr>
      <w:r>
        <w:rPr>
          <w:bCs/>
        </w:rPr>
        <w:t>-Фронтальная работа с тренажером с элементами беседы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После сообщения ученикам темы урока и его цели говорим о том, чтобы идти вперед, обязательно необходимо взять с собой то, чем мы владеем-знания. Предлагаю ученикам работу через копирку с тренажером.( лист-задание).  Одновременно к доске приглашаю  наиболее успешных двух учеников, им предлагается выполнить только 5 задание, но необходимо составить уравнение реакции в молекулярном, полном и сокращенном  ионном виде. Время работы с тренажером 4 минуты. Во время работы на экране, с помощью мультимедийного проектора, высвечивается опорная схема.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После завершение работы листы собираем, а у ребят остается  скопированный экземпляр, и по нему мы в ходе фронтального опроса проверяем правильность выполненной работы. На экране высвечивается правильный ответ и для тех, кто плохо справился с заданием, есть возможность посмотреть правильные варианты ответов и услышать рассуждения ребят.  В лист мониторинга выставляется баллы за выполнение задания ( 0, 0,25, 0,5. 1)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При проверке 5 задания проводим  анализ выполненной работы у доски, одновременно уточняя у учащихся класса какие пары веществ для реакции подобрали они, какое отношение подобранных веществ к воде, что является признаком реакции, что обозначает сокращенное ионное уравнение. ( учащиеся выставляют баллы в лист диагностики за знания базовых понятий и их определение). Оставшиеся 3 минуты времени работы по 2-ому этапу ученики в тетради составляют свои уравнения реакции, а те, которые испытывают затруднения, могут получить индивидуальные консультации у учителя и тех учащихся, которые успешно справились с заданием у доски.</w:t>
      </w:r>
    </w:p>
    <w:p>
      <w:pPr>
        <w:pStyle w:val="Style15"/>
        <w:ind w:left="-18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 xml:space="preserve">3-ий  - этап подготовки учащихся к активному и сознательному усвоению учебного материала. </w:t>
      </w:r>
    </w:p>
    <w:p>
      <w:pPr>
        <w:pStyle w:val="Normal"/>
        <w:ind w:left="-180" w:hanging="0"/>
        <w:jc w:val="both"/>
        <w:rPr/>
      </w:pPr>
      <w:r>
        <w:rPr/>
        <w:t>На предыдущем уроке в ходе изучения нового материала у учащихся возникает уверенность в том, что реакции ионного обмена протекают до конца в случаях если образуется газ,  осадок или вода,  акцент  ученики делали на том, что вещества, ступающие в реакцию, должны быть растворимы в воде. Эти знания не до конца формируют представления о реакции ионного обмена.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Поэтому возникает необходимость постановки проблемного вопроса « Будет ли протекать реакция, если одно из веществ, вступающее в реакцию не растворяется в воде?»  ученики будут высказывать гипотезы и решение этой проблемы необходимо провести в группах  в ходе выполнения лабораторной работы ( см. лист-задание)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4-ый - этап получения и  усвоения новых знаний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В состав каждой группы ( группа состоит из 4 человек) входит ученик, который хорошо усвоил  учебный материал. В процессе выполнения работы он еще раз проговаривает ключевые моменты темы и проводит консультации по выполнению заданий. Обратите внимание на соблюдение правил техники безопасности во время работы. Для демонстрации реакции если одно из реагирующих веществ находится в газообразном агрегатном состоянии, используем «Виртуальную лабораторию». Демонстрируем реакцию взаимодействия серного ангидрида с гидроксидом натрия. Итогом работы на уроке становятся выводы, самостоятельно полученные школьниками, как ответ на проблемный вопрос учителя.  После выполнения работы проводится обсуждение результатов с записями на доске.</w:t>
      </w:r>
    </w:p>
    <w:p>
      <w:pPr>
        <w:pStyle w:val="Normal"/>
        <w:ind w:left="-180" w:hanging="0"/>
        <w:jc w:val="both"/>
        <w:rPr>
          <w:b/>
          <w:b/>
        </w:rPr>
      </w:pPr>
      <w:r>
        <w:rPr/>
        <w:t xml:space="preserve">Следующим этапом урока является  </w:t>
      </w:r>
      <w:r>
        <w:rPr>
          <w:b/>
        </w:rPr>
        <w:t>фикультминутка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</w:t>
      </w:r>
      <w:r>
        <w:rPr>
          <w:b/>
          <w:color w:val="000000"/>
        </w:rPr>
        <w:t>6</w:t>
      </w:r>
      <w:r>
        <w:rPr>
          <w:b/>
        </w:rPr>
        <w:t>-ый – этап урока это  закрепление полученных знаний и их коррекции</w:t>
      </w:r>
      <w:r>
        <w:rPr/>
        <w:t xml:space="preserve">. 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>Ребятам задаем вопрос: «Что служит причиной поломки стиральных машин и электрических чайников?». Из жизненного опыта, рекламы по телевизору они знают, что накипь. Необходимо сообщить, что накипь это нерастворимые в воде карбонаты и очищают от нее   с помощью органических кислот, таких, например как лимонная. Можно ли отнести данную реакцию к ионному обмену?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>Предлагаю с помощью виртуальной лаборатории провести реакцию взаимодействия мела (карбоната кальция), а вместо уксусной кислоты взять соляную. Что наблюдаем? Выделение газа, а в пробирке  образовался раствор. Составим ионное уравнение, согласно которому действительно наблюдаем выделение газа, а мел полностью растворяется, не образуя осадка. Таким образом, мы можем, используя лимонную кислоту, очистить от накипи чайник. После наблюдения предлагаем учащимся составить уравнение реакции в тетради, и на доске. Еще раз просим учеников повторить определение реакции ионного обмена протекающей до конца? И информируем о важности  этих реакций в метаболизме обменных процессов в организме человека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ледующим этапом урока является этап проверки  индивидуальных знаний и умений по теме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Индивидуальная самостоятельная работа проводится  по заданиям, расположенных по принципу нарастающей трудности. (См.лист-задание). При такой работе учащиеся естественным образом дифференцируются. Выполняя такой формы задания, учащиеся правильно оценивают свои достижения, видят перспективу и возможности своего дальнейшего роста. Самостоятельная работа оценивается учителем отдельно. 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>
          <w:b/>
        </w:rPr>
        <w:t>Завершаем урок вопросами</w:t>
      </w:r>
    </w:p>
    <w:p>
      <w:pPr>
        <w:pStyle w:val="Normal"/>
        <w:ind w:left="-180" w:hanging="0"/>
        <w:jc w:val="both"/>
        <w:rPr/>
      </w:pPr>
      <w:r>
        <w:rPr/>
        <w:t>Что нового вы почерпнули для себя на уроке?</w:t>
      </w:r>
    </w:p>
    <w:p>
      <w:pPr>
        <w:pStyle w:val="Normal"/>
        <w:ind w:left="-180" w:hanging="0"/>
        <w:jc w:val="both"/>
        <w:rPr/>
      </w:pPr>
      <w:r>
        <w:rPr/>
        <w:t xml:space="preserve">Чему научились сами и  сможете научить других? </w:t>
      </w:r>
    </w:p>
    <w:p>
      <w:pPr>
        <w:pStyle w:val="Normal"/>
        <w:ind w:left="-180" w:hanging="0"/>
        <w:jc w:val="both"/>
        <w:rPr/>
      </w:pPr>
      <w:r>
        <w:rPr/>
        <w:t>Выставляем баллы за устные ответы и работу у доски. Учащиеся подсчитывают баллы полученные за урок и выставляют в дневник оценку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ашнее задание</w:t>
      </w:r>
    </w:p>
    <w:p>
      <w:pPr>
        <w:pStyle w:val="Normal"/>
        <w:ind w:left="-180" w:firstLine="540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b/>
        </w:rPr>
        <w:t>.</w:t>
      </w:r>
      <w:r>
        <w:rPr>
          <w:i/>
        </w:rPr>
        <w:t xml:space="preserve">Обязательное задание </w:t>
      </w:r>
      <w:r>
        <w:rPr/>
        <w:t>параграф 37. упражнения 4,5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2.</w:t>
      </w:r>
      <w:r>
        <w:rPr>
          <w:i/>
        </w:rPr>
        <w:t>Дополнительное задание</w:t>
      </w:r>
      <w:r>
        <w:rPr/>
        <w:t xml:space="preserve"> – приготовьте сообщение о реакциях  обмена в процессе метаболизма в организме человека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3.</w:t>
      </w:r>
      <w:r>
        <w:rPr>
          <w:i/>
        </w:rPr>
        <w:t>Творческие задания</w:t>
      </w:r>
      <w:r>
        <w:rPr/>
        <w:t xml:space="preserve">: </w:t>
      </w:r>
    </w:p>
    <w:p>
      <w:pPr>
        <w:pStyle w:val="Normal"/>
        <w:ind w:left="-180" w:hanging="0"/>
        <w:jc w:val="both"/>
        <w:rPr/>
      </w:pPr>
      <w:r>
        <w:rPr/>
        <w:t>- составление тестов, кроссвордов, опорных сигналов по данной теме;</w:t>
      </w:r>
    </w:p>
    <w:p>
      <w:pPr>
        <w:pStyle w:val="Normal"/>
        <w:ind w:left="-180" w:hanging="0"/>
        <w:jc w:val="both"/>
        <w:rPr/>
      </w:pPr>
      <w:r>
        <w:rPr/>
        <w:t>- выполнение и описание лабораторных опытов; - составление презентаций по теме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ложение к у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Реакции ионного обмена»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Фамилия, класс       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9"/>
        <w:gridCol w:w="907"/>
        <w:gridCol w:w="1145"/>
      </w:tblGrid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онятия и ум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н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ион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он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социац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электролит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реакция: обратимая и необратим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обм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ионного обм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ое уравнение реа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онное уравнение реа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  ионное уравнение реа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еакции ионного обм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электролиты и неэлектроли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катионы и анион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формулы веществ комбинируя катионы и анионы предложенные в задании № 2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анализировать ошибки, допущенные в ионных уравнениях реак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кращенному ионному уравнению реакции подбирать исходные вещества, вступающие в реакци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 уравнения реакции ионного обмен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вигать гипотезы и  предлагать пути ее решения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, обобщение на основании проделанных опыт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сультации и взаимообучение в групп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ое количество баллов за задание </w:t>
      </w:r>
    </w:p>
    <w:tbl>
      <w:tblPr>
        <w:tblW w:w="2919" w:type="dxa"/>
        <w:jc w:val="left"/>
        <w:tblInd w:w="2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7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ые понятия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мения 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ал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ценки за урок:</w:t>
      </w:r>
      <w:r>
        <w:rPr/>
        <w:t xml:space="preserve">  </w:t>
      </w:r>
      <w:r>
        <w:rPr>
          <w:b/>
        </w:rPr>
        <w:t>«5»-</w:t>
      </w:r>
      <w:r>
        <w:rPr/>
        <w:t xml:space="preserve"> 10 баллов;          </w:t>
      </w:r>
      <w:r>
        <w:rPr>
          <w:b/>
        </w:rPr>
        <w:t>«4»-</w:t>
      </w:r>
      <w:r>
        <w:rPr/>
        <w:t xml:space="preserve"> 7-9 баллов;     </w:t>
      </w:r>
      <w:r>
        <w:rPr>
          <w:b/>
        </w:rPr>
        <w:t>«3»</w:t>
      </w:r>
      <w:r>
        <w:rPr/>
        <w:t xml:space="preserve"> - 5-6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>Лист –задание к теме «Реакции ионного обмена»</w:t>
      </w:r>
    </w:p>
    <w:p>
      <w:pPr>
        <w:pStyle w:val="Normal"/>
        <w:rPr/>
      </w:pPr>
      <w:r>
        <w:rPr/>
        <w:t>Тренажер знани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вариа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вариан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еди предложенных веществ выберите электролиты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А). </w:t>
            </w:r>
            <w:r>
              <w:rPr>
                <w:sz w:val="22"/>
                <w:lang w:val="en-US"/>
              </w:rPr>
              <w:t>FeCl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 Б). </w:t>
            </w:r>
            <w:r>
              <w:rPr>
                <w:sz w:val="22"/>
                <w:lang w:val="en-US"/>
              </w:rPr>
              <w:t>Zn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 В). </w:t>
            </w:r>
            <w:r>
              <w:rPr>
                <w:sz w:val="22"/>
                <w:lang w:val="en-US"/>
              </w:rPr>
              <w:t>H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,  Г). 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еди предложенных веществ выберите неэлектролиты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А). </w:t>
            </w:r>
            <w:r>
              <w:rPr>
                <w:sz w:val="22"/>
                <w:lang w:val="en-US"/>
              </w:rPr>
              <w:t>N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,  Б).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 В). </w:t>
            </w:r>
            <w:r>
              <w:rPr>
                <w:sz w:val="22"/>
                <w:lang w:val="en-US"/>
              </w:rPr>
              <w:t>HCI</w:t>
            </w:r>
            <w:r>
              <w:rPr>
                <w:sz w:val="22"/>
              </w:rPr>
              <w:t xml:space="preserve">. Г) </w:t>
            </w:r>
            <w:r>
              <w:rPr>
                <w:sz w:val="22"/>
                <w:lang w:val="en-US"/>
              </w:rPr>
              <w:t>Ca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                         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аны ионы:  Укажите катионы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а)  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</w:rPr>
              <w:t>, б)</w:t>
            </w:r>
            <w:r>
              <w:rPr>
                <w:sz w:val="22"/>
                <w:lang w:val="en-US"/>
              </w:rPr>
              <w:t>Mg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>, в)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perscript"/>
              </w:rPr>
              <w:t>+</w:t>
            </w:r>
            <w:r>
              <w:rPr>
                <w:sz w:val="22"/>
              </w:rPr>
              <w:t>, г)С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ны ионы:  Укажите анион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)Са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>, б)</w:t>
            </w:r>
            <w:r>
              <w:rPr>
                <w:sz w:val="22"/>
                <w:lang w:val="en-US"/>
              </w:rPr>
              <w:t>Zn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>, в)</w:t>
            </w:r>
            <w:r>
              <w:rPr>
                <w:sz w:val="22"/>
                <w:lang w:val="en-US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</w:rPr>
              <w:t>, г)</w:t>
            </w:r>
            <w:r>
              <w:rPr>
                <w:sz w:val="22"/>
                <w:lang w:val="en-US"/>
              </w:rPr>
              <w:t>S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8"/>
                <w:vertAlign w:val="superscript"/>
              </w:rPr>
              <w:t>-</w:t>
            </w:r>
            <w:r>
              <w:rPr>
                <w:sz w:val="22"/>
                <w:szCs w:val="28"/>
              </w:rPr>
              <w:t xml:space="preserve">.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ьте формулы веществ, комбинируя катионы и анионы предложенные в задании №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оставьте формулы веществ, комбинируя</w:t>
            </w:r>
            <w:r>
              <w:rPr>
                <w:sz w:val="22"/>
              </w:rPr>
              <w:t xml:space="preserve"> катионы и анионы предложенные в задании № 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йдите ошибки, допущенные в полном и сокращенном  ионном уравнении реакци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Cl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 Na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C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 =   2N</w:t>
            </w:r>
            <w:r>
              <w:rPr>
                <w:sz w:val="22"/>
              </w:rPr>
              <w:t>а</w:t>
            </w:r>
            <w:r>
              <w:rPr>
                <w:sz w:val="22"/>
                <w:vertAlign w:val="super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Cl + CaCO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Ca</w:t>
            </w:r>
            <w:r>
              <w:rPr>
                <w:sz w:val="22"/>
                <w:vertAlign w:val="superscript"/>
                <w:lang w:val="en-US"/>
              </w:rPr>
              <w:t>2+</w:t>
            </w:r>
            <w:r>
              <w:rPr>
                <w:sz w:val="22"/>
                <w:lang w:val="en-US"/>
              </w:rPr>
              <w:t xml:space="preserve"> + Cl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 + 2Na</w:t>
            </w:r>
            <w:r>
              <w:rPr>
                <w:sz w:val="22"/>
                <w:vertAlign w:val="superscript"/>
                <w:lang w:val="en-US"/>
              </w:rPr>
              <w:t>+</w:t>
            </w:r>
            <w:r>
              <w:rPr>
                <w:sz w:val="22"/>
                <w:lang w:val="en-US"/>
              </w:rPr>
              <w:t xml:space="preserve"> + C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2–</w:t>
            </w:r>
            <w:r>
              <w:rPr>
                <w:sz w:val="22"/>
                <w:lang w:val="en-US"/>
              </w:rPr>
              <w:t xml:space="preserve">  =  2Na</w:t>
            </w:r>
            <w:r>
              <w:rPr>
                <w:sz w:val="22"/>
                <w:vertAlign w:val="superscript"/>
                <w:lang w:val="en-US"/>
              </w:rPr>
              <w:t xml:space="preserve">+ </w:t>
            </w:r>
            <w:r>
              <w:rPr>
                <w:sz w:val="22"/>
                <w:lang w:val="en-US"/>
              </w:rPr>
              <w:t>+ Cl</w:t>
            </w:r>
            <w:r>
              <w:rPr>
                <w:sz w:val="22"/>
                <w:vertAlign w:val="superscript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 + CaCO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CaCO</w:t>
            </w:r>
            <w:r>
              <w:rPr>
                <w:sz w:val="22"/>
                <w:vertAlign w:val="subscript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я обведите кружк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йдите ошибки, допущенные в полном и сокращенном  ионном уравнении реакции</w:t>
            </w:r>
          </w:p>
          <w:p>
            <w:pPr>
              <w:pStyle w:val="Normal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lang w:val="en-US"/>
              </w:rPr>
              <w:t>Fe(N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 +  3KOH= Fe(OH)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 +3K NO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 +N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3–</w:t>
            </w:r>
            <w:r>
              <w:rPr>
                <w:sz w:val="22"/>
                <w:lang w:val="en-US"/>
              </w:rPr>
              <w:t xml:space="preserve"> + 3 </w:t>
            </w:r>
            <w:r>
              <w:rPr>
                <w:sz w:val="22"/>
              </w:rPr>
              <w:t>К</w:t>
            </w:r>
            <w:r>
              <w:rPr>
                <w:sz w:val="22"/>
                <w:vertAlign w:val="superscript"/>
                <w:lang w:val="en-US"/>
              </w:rPr>
              <w:t xml:space="preserve">+  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ОН</w:t>
            </w:r>
            <w:r>
              <w:rPr>
                <w:sz w:val="22"/>
                <w:vertAlign w:val="superscript"/>
                <w:lang w:val="en-US"/>
              </w:rPr>
              <w:t xml:space="preserve">– </w:t>
            </w:r>
            <w:r>
              <w:rPr>
                <w:sz w:val="22"/>
                <w:lang w:val="en-US"/>
              </w:rPr>
              <w:t>= Fe</w:t>
            </w:r>
            <w:r>
              <w:rPr>
                <w:sz w:val="22"/>
                <w:vertAlign w:val="superscript"/>
                <w:lang w:val="en-US"/>
              </w:rPr>
              <w:t>3+</w:t>
            </w:r>
            <w:r>
              <w:rPr>
                <w:sz w:val="22"/>
                <w:lang w:val="en-US"/>
              </w:rPr>
              <w:t xml:space="preserve"> +3OH</w:t>
            </w:r>
            <w:r>
              <w:rPr>
                <w:sz w:val="22"/>
                <w:vertAlign w:val="superscript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  +3K+3NO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 xml:space="preserve"> +3 ОН</w:t>
            </w:r>
            <w:r>
              <w:rPr>
                <w:sz w:val="22"/>
                <w:vertAlign w:val="superscript"/>
              </w:rPr>
              <w:t xml:space="preserve">– </w:t>
            </w:r>
            <w:r>
              <w:rPr>
                <w:sz w:val="22"/>
              </w:rPr>
              <w:t>=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равления обведите кружком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Подберите исходные вещества  к сокращенному ионному уравнению реакции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e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  <w:vertAlign w:val="superscript"/>
              </w:rPr>
              <w:t>–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Подберите исходные вещества  к сокращенному ионному уравнению реакции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Zn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 xml:space="preserve"> +</w:t>
            </w:r>
            <w:r>
              <w:rPr>
                <w:sz w:val="22"/>
                <w:lang w:val="en-US"/>
              </w:rPr>
              <w:t xml:space="preserve"> C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2–</w:t>
            </w:r>
            <w:r>
              <w:rPr>
                <w:sz w:val="22"/>
              </w:rPr>
              <w:t xml:space="preserve"> = Zn</w:t>
            </w:r>
            <w:r>
              <w:rPr>
                <w:sz w:val="22"/>
                <w:lang w:val="en-US"/>
              </w:rPr>
              <w:t xml:space="preserve"> CO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80" w:hanging="0"/>
        <w:rPr/>
      </w:pPr>
      <w:r>
        <w:rPr>
          <w:b/>
          <w:sz w:val="22"/>
        </w:rPr>
        <w:t>Задание №2 для работы в группе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1.Проведите лабораторный опыт подтверждающий или отрицающий возможность течения реакции ионного обмена, если одно из исходных веществ взято в избытке.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2.Проговорите друг другу правила техники безопасности, если возникнут сомнения, см. стр.107.</w:t>
      </w:r>
    </w:p>
    <w:p>
      <w:pPr>
        <w:pStyle w:val="Normal"/>
        <w:tabs>
          <w:tab w:val="clear" w:pos="708"/>
          <w:tab w:val="left" w:pos="720" w:leader="none"/>
        </w:tabs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Индивидуальные задания для каждого участника группы.  </w:t>
      </w:r>
    </w:p>
    <w:p>
      <w:pPr>
        <w:pStyle w:val="Normal"/>
        <w:tabs>
          <w:tab w:val="clear" w:pos="708"/>
          <w:tab w:val="left" w:pos="720" w:leader="none"/>
        </w:tabs>
        <w:ind w:left="-1080" w:hanging="0"/>
        <w:jc w:val="both"/>
        <w:rPr/>
      </w:pPr>
      <w:r>
        <w:rPr>
          <w:sz w:val="22"/>
          <w:lang w:val="en-US"/>
        </w:rPr>
        <w:t xml:space="preserve">1.CuO </w:t>
      </w:r>
      <w:r>
        <w:rPr>
          <w:sz w:val="22"/>
        </w:rPr>
        <w:t>и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S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</w:t>
      </w:r>
    </w:p>
    <w:p>
      <w:pPr>
        <w:pStyle w:val="Normal"/>
        <w:ind w:left="-1080" w:hanging="0"/>
        <w:jc w:val="both"/>
        <w:rPr/>
      </w:pPr>
      <w:r>
        <w:rPr>
          <w:sz w:val="22"/>
          <w:lang w:val="en-US"/>
        </w:rPr>
        <w:t>2. Zn CO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HCl </w:t>
      </w:r>
    </w:p>
    <w:p>
      <w:pPr>
        <w:pStyle w:val="Normal"/>
        <w:ind w:left="-108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3.Cu(OH)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SO</w:t>
      </w:r>
      <w:r>
        <w:rPr>
          <w:sz w:val="22"/>
          <w:vertAlign w:val="subscript"/>
          <w:lang w:val="en-US"/>
        </w:rPr>
        <w:t>4</w:t>
      </w:r>
    </w:p>
    <w:p>
      <w:pPr>
        <w:pStyle w:val="Normal"/>
        <w:ind w:left="-1080" w:hanging="0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4.FeO </w:t>
      </w:r>
      <w:r>
        <w:rPr>
          <w:sz w:val="22"/>
        </w:rPr>
        <w:t>и</w:t>
      </w:r>
      <w:r>
        <w:rPr>
          <w:sz w:val="22"/>
          <w:lang w:val="en-US"/>
        </w:rPr>
        <w:t xml:space="preserve"> HCl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возникнет необходимость, реагирующие вещества можно нагреть.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Проанализируйте  реакции между данными веществами. 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2.Проверьте результаты друг у друга. По какому признаку можно судить, что реакции осуществились?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оясните сущность реакций соответствующими уравнениями. (Каждый учащийся пишет химическое уравнение предложенной реакции в полной и сокращенной ионной форме в тетради). 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4.Проверьте правильность записей друг у друга. В случае необходимости проведите взаимоконсультации.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Сделайте вывод: чем различаются записи ионных уравнений реакций, идущих: 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жду веществами, растворимыми в воде;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>б) между веществами, одно из которых в воде нерастворимо?</w:t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>6.Уточните определение реакции ионного обмена, идущие до конца.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/>
        <w:t>Задание № 3 Проверочная работ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берите любое задание и получите баллы за его выполнение: 1- 3 балла;   2-4 балла;   3-5 балл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4-5 балл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Для молекулярного расставьте коэффициенты и составьте полное и сокращенное ионное уравнение.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FeC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  <w:lang w:val="en-US"/>
              </w:rPr>
              <w:t>NaOH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>(ОН)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↓ +</w:t>
            </w:r>
            <w:r>
              <w:rPr>
                <w:sz w:val="22"/>
                <w:lang w:val="en-US"/>
              </w:rPr>
              <w:t>NaC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Составьте молекулярное и полное ионное уравнение, соответствующее сокращенному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Ag+ + Cl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</w:rPr>
              <w:t xml:space="preserve"> = AgCl 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Составьте молекулярное, полное 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кращённое ионное уравнение по схем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щелочь+ раств.соль = нераств.основание + раств.соль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Допишите сокращенное ионное уравнение химической реакции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 + ... = C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↑ +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 составьте соответствующее молекулярное и полное ионное уравн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берите любое задание и получите баллы за его выполнение: 1- 3 балла;   2-4 балла;   3-5 балл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4-5 балло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szCs w:val="22"/>
              </w:rPr>
              <w:t>.Для молекулярного расставьте коэффициенты и составьте полное и сокращенное ионное уравнение.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Н</w:t>
            </w:r>
            <w:r>
              <w:rPr>
                <w:sz w:val="22"/>
                <w:lang w:val="en-US"/>
              </w:rPr>
              <w:t>Cl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KCl</w:t>
            </w:r>
            <w:r>
              <w:rPr>
                <w:sz w:val="22"/>
              </w:rPr>
              <w:t xml:space="preserve"> + Н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О ↓ + С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↑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Составьте молекулярное и полное ионное уравнение, соответствующее сокращенному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Zn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H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↓+ 2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perscript"/>
              </w:rPr>
              <w:t>+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Zn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Составьте молекулярное, полное и сокращённое ионное уравнение по схем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тв.соль+раств.соль=нераств.соль+раств.сол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Допишите сокращенное ионное уравнение химической реакции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+….. =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SiO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↓</w:t>
            </w:r>
            <w:r>
              <w:rPr>
                <w:sz w:val="22"/>
                <w:vertAlign w:val="subscript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 составьте соответствующее молекулярное и полное ионное уравнение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17:00Z</dcterms:created>
  <dc:creator>валя</dc:creator>
  <dc:description/>
  <cp:keywords/>
  <dc:language>en-US</dc:language>
  <cp:lastModifiedBy>валя</cp:lastModifiedBy>
  <dcterms:modified xsi:type="dcterms:W3CDTF">2012-02-05T13:21:00Z</dcterms:modified>
  <cp:revision>1</cp:revision>
  <dc:subject/>
  <dc:title>Урок – закрепления знаний по теме «Реакции ионного обмена»</dc:title>
</cp:coreProperties>
</file>