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лядная геометрия в 5 классе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звестно,  для многих учащихся введение в курс как планиметрии, так и стереометрии является достаточно сложным. Дети сталкиваются с огромным терминологическим аппаратом, непривычными методами рассуждений и оформлением задач, с  необходимостью представлять модель задачи на чертежах, да и грамотно и красиво оформлять сами чертежи. Кроме того, большим препятствием в освоении предмета является высокий темп изучения, который заложен в самой программе, ведь учащиеся должны «пожить» с новыми терминами и определениями для более осознанного восприятия материала. Поэтому очень важны пропедевтические уроки с геометрическим материалом, начинающиеся  с начальной школ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циональным в подготовительной работе  по изучению данных курсов будут являться  уроки систематического изучения геометрических фигур, их свойств, опираясь на наглядные представления детей. Такую возможность дает выделенный час, который и назвали «Наглядной геометрией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у таких уроков составляет не строго теоретическая последовательность в  изучении геометрического материала, а последовательность, основанная на уже имеющихся знаниях учащихся, их интуиции и практических соображениях. Поэтому вся теория представляется детям через практические задания (выполняются различные измерения, исследуются модели, анализируются ситуации и пр.). Данный курс предполагает  выполнение практических работ разного содержания, уровня воспроизведения и исследования. Эти работы могут оцениваться учителе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е работы данный курс не предусматривает, а различного рода самостоятельные и проверочные работы должны служить лишь в качестве обратной связи с учащимися и оцениваться только хорошими и отличными отметками по усмотрению учител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шние работы должны быть (необходимо приучать учащихся к их выполнению), но не должны быть перегружены: их содержание должно соответствовать базовому уровню урока. Обязательна проверка </w:t>
      </w:r>
      <w:r>
        <w:rPr>
          <w:rFonts w:cs="Times New Roman" w:ascii="Times New Roman" w:hAnsi="Times New Roman"/>
          <w:i/>
          <w:sz w:val="24"/>
          <w:szCs w:val="24"/>
        </w:rPr>
        <w:t xml:space="preserve">каждого </w:t>
      </w:r>
      <w:r>
        <w:rPr>
          <w:rFonts w:cs="Times New Roman" w:ascii="Times New Roman" w:hAnsi="Times New Roman"/>
          <w:sz w:val="24"/>
          <w:szCs w:val="24"/>
        </w:rPr>
        <w:t xml:space="preserve">домашнего задания всем классом и у </w:t>
      </w:r>
      <w:r>
        <w:rPr>
          <w:rFonts w:cs="Times New Roman" w:ascii="Times New Roman" w:hAnsi="Times New Roman"/>
          <w:i/>
          <w:sz w:val="24"/>
          <w:szCs w:val="24"/>
        </w:rPr>
        <w:t>каждого</w:t>
      </w:r>
      <w:r>
        <w:rPr>
          <w:rFonts w:cs="Times New Roman" w:ascii="Times New Roman" w:hAnsi="Times New Roman"/>
          <w:sz w:val="24"/>
          <w:szCs w:val="24"/>
        </w:rPr>
        <w:t xml:space="preserve"> уче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курса – сформировать заинтересованность учащихся к изучению планиметрии и стереометрии в средней и старшей школе, облегчить восприятие материала как теоретического, так и практического, подготовить их к формированию умения оформлять свои мысли (в устной и письменной речи), выполнять чертежи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Наглядной геометрии» рассчитан на два года – 5 и 6 классы. В каждом классе изучается как планиметрический, так и  стереометрический материа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едставлено примерное содержание и практическая составляющая курса наглядной геометрии в 5 классе. А также (как пример) включены некоторые сканированные работы учащихся, выполненные на уроке под руководством учителя или в качестве домашней работы после предварительной подготов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780"/>
        <w:gridCol w:w="496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еометрические фигуры (точка, прямая, луч)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Угол. Сравнение углов по рисунку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отрезков и углов. Транспортир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аблона прямого угла из листа бумаги. Определение прямых углов в обстановке вокруг с помощью наложения шаблона. Определение с помощью шаблона острых и тупых углов по рисунка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фигуры. Составление эскиза практической работы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яя практическая работ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ать по шаблону две равные фигуры (произвольный рисунок предметов). Приклеить их на плотную бумагу формата А4 в различных расположени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сунок 1)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Виды треугольников (остроугольный, прямоугольный, тупоугольный). Сумма углов треугольника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три треугольника разного вида, измерить с помощью транспортира все углы, сделать вывод о сумме углов треугольник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бедренный и равносторонний треугольники. Построение равностороннего треугольника с помощью циркуля и линейки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сех углов равнобедренного и равностороннего треугольников, вывод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, изображение параллельных прямых с помощью линейки и угольника, обозначение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араллельных прямых в окружающей обстановке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. Прямоугольник, квадрат. Свойства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. Свойства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. Свойства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. Элементы, виды, свойства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ойств четырехугольников: общие и различные. Подготовка к выполнению практической работы. Составление эскиза практической работы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трем вариантам (выполняется на плотном листе формата А4 в две колонки)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варианту предлагаются два четырехугольник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араллелограмм, прямоугольник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араллелограмм, ромб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омб, квадрат).  Необходимо изобразить эти четырехугольники, выписать их элементы. Провести их измерения (стороны и углы)  и записать их общие и отличительные сво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сунок 2)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работ. Исправление ошибок, демонстрация лучших работ, оформление стенда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круг, сектор. Радиус, диаметр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чест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резать из плотной цветной бумаги окружность (как тонкое кольцо), круг и сектор одного радиус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ктической работы. Длина окружности. Измерение длины окружности с помощью нит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окружности. Введение числа π (≈ 3). Вывод формулы длины окружности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тношения длины окружности к ее диаметру (для вычислений использовать МК, провести пропедевтику десятичной дроби)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скиза практической работы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(на плотном листе формата А5)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ь окружность произвольного радиуса, измерить радиус, диаметр, записать их соотношение в виде формулы, измерить длину окружности с помощью нити, найти отнош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сделать вывод. Записать формулу для вычисления длины окружн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Куб. Элементы. Изображение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ах по стереометрии использовать наборы стереометрических фигур на каждого ученика и демонстрационные модел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площади поверхности и суммы длин всех ребер прямоугольного параллелепипеда и куба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, ее элементы (рассматривать только прямые призмы), изображение призм, в основании которых лежат различные многоугольники. Отработка названий таких призм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. Определение пересекающихся и непересекающихся ребер. Связь чертежа и модел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, ее элементы. Изображение пирамид, в основании которых лежат различные многоугольники. Отработка названий таких пирамид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. Определение пересекающихся и непересекающихся ребер. Связь чертежа и модел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вариантам на изображение заданных призмы и пирамиды (по вариантам), запись их элементов, выделение цветным карандашом пары пересекающихся и непересекающихся ребер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. Его элементы, боковая поверхность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ка боковой поверхности цилиндр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. Его элементы, боковая поверхность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ртка боковой поверхности конуса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ой работе. Составление эскиза практической работы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дготовить маленькие рисунки предметов, имеющих коническую и цилиндрическую форм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(выполняется на плотном листе формата А4 в две колонки)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ь цилиндр и конус, отметить и записать их элементы, изобразить цилиндрическую и коническую поверхности, установить связь (и подписать) между элементами разверток  и телами, приклеить под каждой колонкой подготовленные дома рисунки предметов, имеющих цилиндрическую и коническую поверх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сунок 3)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вращения: цилиндр. конус, сфера, шар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материалам курса, подведение итогов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68570" cy="339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2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5066030" cy="346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91785" cy="376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08:00Z</dcterms:created>
  <dc:creator>IRINA</dc:creator>
  <dc:description/>
  <cp:keywords/>
  <dc:language>en-US</dc:language>
  <cp:lastModifiedBy>Ирина</cp:lastModifiedBy>
  <dcterms:modified xsi:type="dcterms:W3CDTF">2012-02-05T17:22:00Z</dcterms:modified>
  <cp:revision>8</cp:revision>
  <dc:subject/>
  <dc:title/>
</cp:coreProperties>
</file>