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МАКОВА Анаста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ый пар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ый парус мечты, алый парус на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циозно скользит по Неве, как и пр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овой жизни, праздник новых грё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ние с детством, море счастья и слёз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-то он будет, у кого-то он 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то не забудет и никто не за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шаг школьной жизни и наивный с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нейке, с портфелем и с букетом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классные двери и свой перв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у учителя, школьны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А сейчас одноклассники рядом сто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взрослую жизнь с улыбкой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ый парус рассветом пронзит эту н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 навстречу судьбе, мысли грустные пр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школьную жизнь не вернёшь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 Алый парус в душе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0:38:00Z</dcterms:created>
  <dc:creator>пропеллер</dc:creator>
  <dc:description/>
  <dc:language>en-US</dc:language>
  <cp:lastModifiedBy>пропеллер</cp:lastModifiedBy>
  <dcterms:modified xsi:type="dcterms:W3CDTF">2012-02-04T2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