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Неделя русского языка</w:t>
      </w:r>
      <w:r>
        <w:rPr>
          <w:sz w:val="50"/>
          <w:szCs w:val="50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торина для 1 класс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Прочитайте слова. Найди в них слова, которые спрятали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Уточка, столб, зубр, щель, удочка, пол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избуквкаждой строчки составь слова и запиши 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,р,у,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,р,а,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,р,у,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,а,л,о,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Поставь в словах ударе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усеница, алфавит, ворота, библиоте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Из данных слов выпиши только, слова в которых все согласные мягк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итя, сок, мяч сто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Раздели слова на слог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опата, вилы, молоток, клещи, пила, рубан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Образуй новые слова, добавь к данным первую букв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sz w:val="30"/>
          <w:szCs w:val="30"/>
        </w:rPr>
        <w:t>РОТ, …ЛЕНЬ, …ОВЦЫ, ...КОЛ,…ИТР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.В каких словах есть цифра 100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Из каждой строчки составьте и запишите предложе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ребята, где ,был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ходили, в,они , зоопарк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Подготовила учитель начальных класс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Панева Елена Михай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23:00Z</dcterms:created>
  <dc:creator>-LEX-</dc:creator>
  <dc:description/>
  <cp:keywords/>
  <dc:language>en-US</dc:language>
  <cp:lastModifiedBy>User</cp:lastModifiedBy>
  <cp:lastPrinted>2008-01-11T18:25:00Z</cp:lastPrinted>
  <dcterms:modified xsi:type="dcterms:W3CDTF">2012-02-05T13:41:00Z</dcterms:modified>
  <cp:revision>6</cp:revision>
  <dc:subject/>
  <dc:title>               Неделя русского языка</dc:title>
</cp:coreProperties>
</file>