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1\2012 уч. год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ма методической работы РМО учителей начальных классов:</w:t>
      </w:r>
    </w:p>
    <w:p>
      <w:pPr>
        <w:pStyle w:val="TextBody"/>
        <w:jc w:val="center"/>
        <w:rPr>
          <w:sz w:val="32"/>
          <w:u w:val="none"/>
        </w:rPr>
      </w:pPr>
      <w:r>
        <w:rPr>
          <w:sz w:val="32"/>
          <w:u w:val="none"/>
        </w:rPr>
        <w:t>«Система оценки качества образования в современной начальной школе в аспекте введения ФГОС НОО»</w:t>
      </w:r>
    </w:p>
    <w:p>
      <w:pPr>
        <w:pStyle w:val="TextBody"/>
        <w:rPr>
          <w:sz w:val="28"/>
        </w:rPr>
      </w:pPr>
      <w:r>
        <w:rPr>
          <w:sz w:val="28"/>
        </w:rPr>
        <w:t>Задачи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>
          <w:b/>
          <w:bCs/>
          <w:sz w:val="28"/>
        </w:rPr>
        <w:t>Совершенствование профессиональной компетентности</w:t>
      </w:r>
      <w:r>
        <w:rPr>
          <w:sz w:val="28"/>
        </w:rPr>
        <w:t xml:space="preserve"> учителя начальных классов в условиях перехода на стандарты второго поколения.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b/>
          <w:bCs/>
          <w:sz w:val="28"/>
        </w:rPr>
        <w:t>Методическое сопровождение внедрения ФГОС</w:t>
      </w:r>
      <w:r>
        <w:rPr>
          <w:sz w:val="28"/>
        </w:rPr>
        <w:t>: изучение «ФГОС» и «Примерной основой образовательной программы начального общего образования», знакомство с новой структурой поурочного планирования с учетом формирования УУД на различных этапах урока, системой оценки достижения планируемых результатов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b/>
          <w:bCs/>
          <w:sz w:val="28"/>
        </w:rPr>
        <w:t>Внедрение новой системы аттестации</w:t>
      </w:r>
      <w:r>
        <w:rPr>
          <w:sz w:val="28"/>
        </w:rPr>
        <w:t xml:space="preserve"> педагогических работников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b/>
          <w:bCs/>
          <w:sz w:val="28"/>
        </w:rPr>
        <w:t>Создание условий для диссеминации</w:t>
      </w:r>
      <w:r>
        <w:rPr>
          <w:sz w:val="28"/>
        </w:rPr>
        <w:t xml:space="preserve"> передового педагогического опыта, реализации креативных способностей педагогов группы через конкурсы педагогического мастерства, олимпиадное движение, участие в экспериментальной и инновационной деятельности.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План работы групп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6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ференция учителей города и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диный методический д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едание групп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группы, составление план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и корректировка тематического планирования учителе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уроков коллег в 1-х класс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заву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ходной контроль в 4-х классах (комплексная рабо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заву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Л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лый стол «С новым стандартом – к новым достижениям» + подготовка статей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метод день. Заседание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«Русский медвежонок» 3-4 кла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ллектуальный конкурс «Э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российская заочная конференция «Актуальные проблемы модернизации НОО в условиях реализации ФГ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заву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баше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ипелова Е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Г.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, заву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ПК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минар «Формирование оценочной самостоятельности младших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посещение уроков коллег в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окова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диный методический день «Зимняя школа «Учителей год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едание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конкурс «Самый классный, классны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логический конкурс «Тропин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конкурс «Учитель г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Р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конкурс «Духовно-нравственное становление личн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народный математический конкурс «Кенгур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диный методический ден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едание групп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заву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тоговая аттестация выпускник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упени (по русскому языку, математике, литературному чтению + комплексная рабо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проектов, посвященных году истор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ницы истории моей семь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ницы истории моего город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аницы истории моей стран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ЧИППКРО в Каслинском рай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Р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уководители Р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правки по итоговой аттестации выпускников начальной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йская ассамбле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Р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ение итогов работы группы за 2011\2012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августовской конферен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образование педаг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группы:</w:t>
      </w:r>
    </w:p>
    <w:p>
      <w:pPr>
        <w:pStyle w:val="Heading4"/>
        <w:rPr/>
      </w:pPr>
      <w:r>
        <w:rPr/>
        <w:t>Екимова Наталья Валерьевн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134" w:gutter="0" w:header="0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0:00Z</dcterms:created>
  <dc:creator>Учитель</dc:creator>
  <dc:description/>
  <cp:keywords/>
  <dc:language>en-US</dc:language>
  <cp:lastModifiedBy>TUSHENKA</cp:lastModifiedBy>
  <dcterms:modified xsi:type="dcterms:W3CDTF">2004-01-01T00:16:00Z</dcterms:modified>
  <cp:revision>7</cp:revision>
  <dc:subject/>
  <dc:title/>
</cp:coreProperties>
</file>